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1800" w:after="600"/>
        <w:jc w:val="center"/>
        <w:rPr>
          <w:rFonts w:ascii="Times New Roman" w:hAnsi="Times New Roman" w:cs="Times New Roman"/>
          <w:b/>
          <w:b/>
          <w:bCs/>
          <w:sz w:val="60"/>
          <w:szCs w:val="60"/>
        </w:rPr>
      </w:pPr>
      <w:r>
        <w:rPr>
          <w:rFonts w:cs="Times New Roman" w:ascii="Times New Roman" w:hAnsi="Times New Roman"/>
          <w:b/>
          <w:bCs/>
          <w:sz w:val="60"/>
          <w:szCs w:val="60"/>
        </w:rPr>
        <w:t>Николай БОНДАРЕНКО</w:t>
      </w:r>
    </w:p>
    <w:p>
      <w:pPr>
        <w:pStyle w:val="Heading3"/>
        <w:widowControl/>
        <w:spacing w:before="0" w:after="600"/>
        <w:jc w:val="center"/>
        <w:rPr>
          <w:rFonts w:ascii="Times New Roman" w:hAnsi="Times New Roman" w:cs="Times New Roman"/>
          <w:b/>
          <w:b/>
          <w:bCs/>
          <w:sz w:val="70"/>
          <w:szCs w:val="70"/>
        </w:rPr>
      </w:pPr>
      <w:r>
        <w:rPr>
          <w:rFonts w:cs="Times New Roman" w:ascii="Times New Roman" w:hAnsi="Times New Roman"/>
          <w:b/>
          <w:bCs/>
          <w:sz w:val="70"/>
          <w:szCs w:val="70"/>
        </w:rPr>
        <w:t>КОСМИЧЕСКИЙ ВАЛЬС</w:t>
      </w:r>
    </w:p>
    <w:p>
      <w:pPr>
        <w:pStyle w:val="Heading3"/>
        <w:widowControl/>
        <w:jc w:val="center"/>
        <w:rPr>
          <w:rFonts w:ascii="Times New Roman" w:hAnsi="Times New Roman" w:cs="Times New Roman"/>
          <w:b/>
          <w:b/>
          <w:bCs/>
          <w:sz w:val="18"/>
          <w:szCs w:val="18"/>
        </w:rPr>
      </w:pPr>
      <w:r>
        <w:rPr>
          <w:rFonts w:cs="Times New Roman" w:ascii="Times New Roman" w:hAnsi="Times New Roman"/>
          <w:b/>
          <w:bCs/>
          <w:sz w:val="18"/>
          <w:szCs w:val="18"/>
        </w:rPr>
        <w:t>Фантастическая повесть</w:t>
      </w:r>
    </w:p>
    <w:p>
      <w:pPr>
        <w:pStyle w:val="Normal"/>
        <w:spacing w:before="600" w:after="1200"/>
        <w:jc w:val="center"/>
        <w:rPr>
          <w:rFonts w:ascii="Times New Roman" w:hAnsi="Times New Roman" w:cs="Times New Roman"/>
        </w:rPr>
      </w:pPr>
      <w:r>
        <w:rPr>
          <w:rFonts w:cs="Times New Roman" w:ascii="Times New Roman" w:hAnsi="Times New Roman"/>
        </w:rPr>
        <w:drawing>
          <wp:inline distT="0" distB="0" distL="0" distR="0">
            <wp:extent cx="172212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722120" cy="1428750"/>
                    </a:xfrm>
                    <a:prstGeom prst="rect">
                      <a:avLst/>
                    </a:prstGeom>
                  </pic:spPr>
                </pic:pic>
              </a:graphicData>
            </a:graphic>
          </wp:inline>
        </w:drawing>
      </w:r>
    </w:p>
    <w:p>
      <w:pPr>
        <w:pStyle w:val="Heading3"/>
        <w:widowControl/>
        <w:jc w:val="center"/>
        <w:rPr>
          <w:rFonts w:ascii="Times New Roman" w:hAnsi="Times New Roman" w:cs="Times New Roman"/>
          <w:b/>
          <w:b/>
          <w:bCs/>
          <w:sz w:val="16"/>
          <w:szCs w:val="16"/>
        </w:rPr>
      </w:pPr>
      <w:r>
        <w:rPr>
          <w:rFonts w:cs="Times New Roman" w:ascii="Times New Roman" w:hAnsi="Times New Roman"/>
          <w:b/>
          <w:bCs/>
          <w:sz w:val="16"/>
          <w:szCs w:val="16"/>
        </w:rPr>
        <w:t>Издательство ЦК ЛКСМ Узбекистана</w:t>
      </w:r>
    </w:p>
    <w:p>
      <w:pPr>
        <w:pStyle w:val="Heading3"/>
        <w:widowControl/>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ЕШ ГВАРДИЯ”</w:t>
      </w:r>
    </w:p>
    <w:p>
      <w:pPr>
        <w:pStyle w:val="Heading3"/>
        <w:widowControl/>
        <w:spacing w:before="0" w:after="1200"/>
        <w:jc w:val="center"/>
        <w:rPr/>
      </w:pPr>
      <w:r>
        <w:rPr>
          <w:rFonts w:cs="Times New Roman" w:ascii="Times New Roman" w:hAnsi="Times New Roman"/>
          <w:b/>
          <w:bCs/>
          <w:sz w:val="16"/>
          <w:szCs w:val="16"/>
        </w:rPr>
        <w:t>Ташкент – 1979</w:t>
      </w:r>
    </w:p>
    <w:p>
      <w:pPr>
        <w:pStyle w:val="Heading3"/>
        <w:widowControl/>
        <w:spacing w:before="0" w:after="120"/>
        <w:ind w:firstLine="567"/>
        <w:jc w:val="both"/>
        <w:rPr>
          <w:rFonts w:ascii="Times New Roman" w:hAnsi="Times New Roman" w:cs="Times New Roman"/>
          <w:b/>
          <w:b/>
          <w:bCs/>
          <w:sz w:val="18"/>
          <w:szCs w:val="18"/>
        </w:rPr>
      </w:pPr>
      <w:r>
        <w:rPr>
          <w:rFonts w:cs="Times New Roman" w:ascii="Times New Roman" w:hAnsi="Times New Roman"/>
          <w:b/>
          <w:bCs/>
          <w:sz w:val="18"/>
          <w:szCs w:val="18"/>
        </w:rPr>
        <w:t>Бондаренко Николай</w:t>
      </w:r>
    </w:p>
    <w:p>
      <w:pPr>
        <w:pStyle w:val="Heading3"/>
        <w:widowControl/>
        <w:tabs>
          <w:tab w:val="clear" w:pos="720"/>
          <w:tab w:val="left" w:pos="851" w:leader="none"/>
        </w:tabs>
        <w:spacing w:before="0" w:after="240"/>
        <w:jc w:val="both"/>
        <w:rPr/>
      </w:pPr>
      <w:r>
        <w:rPr>
          <w:rFonts w:cs="Times New Roman" w:ascii="Times New Roman" w:hAnsi="Times New Roman"/>
          <w:b/>
          <w:bCs/>
          <w:sz w:val="18"/>
          <w:szCs w:val="18"/>
        </w:rPr>
        <w:t>Б 81</w:t>
        <w:tab/>
        <w:t>Космический вальс</w:t>
      </w:r>
      <w:r>
        <w:rPr>
          <w:rFonts w:cs="Times New Roman" w:ascii="Times New Roman" w:hAnsi="Times New Roman"/>
          <w:bCs/>
          <w:sz w:val="18"/>
          <w:szCs w:val="18"/>
        </w:rPr>
        <w:t>: Фантаст. повесть — “Еш гвардия”, 1979. — 176 с. - Т.  Р2</w:t>
      </w:r>
    </w:p>
    <w:p>
      <w:pPr>
        <w:pStyle w:val="Normal"/>
        <w:widowControl/>
        <w:tabs>
          <w:tab w:val="clear" w:pos="720"/>
          <w:tab w:val="left" w:pos="4500" w:leader="none"/>
        </w:tabs>
        <w:ind w:left="567" w:right="567" w:firstLine="284"/>
        <w:jc w:val="both"/>
        <w:rPr>
          <w:rFonts w:ascii="Times New Roman" w:hAnsi="Times New Roman" w:cs="Times New Roman"/>
          <w:sz w:val="16"/>
          <w:szCs w:val="16"/>
        </w:rPr>
      </w:pPr>
      <w:r>
        <w:rPr>
          <w:rFonts w:cs="Times New Roman" w:ascii="Times New Roman" w:hAnsi="Times New Roman"/>
          <w:sz w:val="16"/>
          <w:szCs w:val="16"/>
        </w:rPr>
        <w:t>Мы все пристальнее вглядываемся в будущее.</w:t>
      </w:r>
    </w:p>
    <w:p>
      <w:pPr>
        <w:pStyle w:val="Normal"/>
        <w:widowControl/>
        <w:tabs>
          <w:tab w:val="clear" w:pos="720"/>
          <w:tab w:val="left" w:pos="4500" w:leader="none"/>
        </w:tabs>
        <w:ind w:left="567" w:right="567" w:firstLine="284"/>
        <w:jc w:val="both"/>
        <w:rPr/>
      </w:pPr>
      <w:r>
        <w:rPr>
          <w:rFonts w:cs="Times New Roman" w:ascii="Times New Roman" w:hAnsi="Times New Roman"/>
          <w:sz w:val="16"/>
          <w:szCs w:val="16"/>
        </w:rPr>
        <w:t>Нам хочется знать, какой в развитом коммунистическом обществе станет семья, как будут решаться проблемы воспитания, складываться взаимоотношения между людьми…</w:t>
      </w:r>
    </w:p>
    <w:p>
      <w:pPr>
        <w:pStyle w:val="Normal"/>
        <w:widowControl/>
        <w:tabs>
          <w:tab w:val="clear" w:pos="720"/>
          <w:tab w:val="left" w:pos="4500" w:leader="none"/>
        </w:tabs>
        <w:spacing w:before="0" w:after="360"/>
        <w:ind w:left="567" w:right="567" w:firstLine="284"/>
        <w:jc w:val="both"/>
        <w:rPr/>
      </w:pPr>
      <w:r>
        <w:rPr>
          <w:rFonts w:cs="Times New Roman" w:ascii="Times New Roman" w:hAnsi="Times New Roman"/>
          <w:sz w:val="16"/>
          <w:szCs w:val="16"/>
        </w:rPr>
        <w:t>Фантастическая повесть расскажет о жизни людей в XXV веке, поможет молодым читателям еще лучше понять: будущее создается сегодня-самоотверженным трудом и утверждением высокой нравственности.</w:t>
      </w:r>
    </w:p>
    <w:p>
      <w:pPr>
        <w:pStyle w:val="Normal"/>
        <w:widowControl/>
        <w:spacing w:before="0" w:after="600"/>
        <w:jc w:val="both"/>
        <w:rPr>
          <w:rFonts w:ascii="Times New Roman" w:hAnsi="Times New Roman" w:cs="Times New Roman"/>
          <w:b/>
          <w:b/>
          <w:sz w:val="16"/>
          <w:szCs w:val="16"/>
        </w:rPr>
      </w:pPr>
      <w:r>
        <w:rPr>
          <w:rFonts w:cs="Times New Roman" w:ascii="Times New Roman" w:hAnsi="Times New Roman"/>
          <w:b/>
          <w:sz w:val="16"/>
          <w:szCs w:val="16"/>
        </w:rPr>
        <w:t xml:space="preserve">Б </w:t>
      </w:r>
      <w:r>
        <w:rPr>
          <w:rFonts w:cs="Times New Roman" w:ascii="Times New Roman" w:hAnsi="Times New Roman"/>
          <w:b/>
          <w:sz w:val="16"/>
          <w:szCs w:val="16"/>
        </w:rPr>
      </w:r>
      <m:oMath xmlns:m="http://schemas.openxmlformats.org/officeDocument/2006/math">
        <m:f>
          <m:num>
            <m:r>
              <m:rPr>
                <m:lit/>
                <m:nor/>
              </m:rPr>
              <w:rPr>
                <w:rFonts w:ascii="Cambria Math" w:hAnsi="Cambria Math"/>
              </w:rPr>
              <m:t xml:space="preserve">70302-289</m:t>
            </m:r>
          </m:num>
          <m:den>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9</m:t>
            </m:r>
          </m:den>
        </m:f>
      </m:oMath>
    </w:p>
    <w:p>
      <w:pPr>
        <w:pStyle w:val="Normal"/>
        <w:widowControl/>
        <w:jc w:val="right"/>
        <w:rPr/>
      </w:pPr>
      <w:r>
        <w:rPr>
          <w:rFonts w:cs="Times New Roman" w:ascii="Times New Roman" w:hAnsi="Times New Roman"/>
          <w:b/>
          <w:sz w:val="16"/>
          <w:szCs w:val="16"/>
        </w:rPr>
        <w:t>© Издательство “Ёш гвардия”, 1979.</w:t>
      </w:r>
      <w:r>
        <w:br w:type="page"/>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drawing>
          <wp:inline distT="0" distB="0" distL="0" distR="0">
            <wp:extent cx="55626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562600" cy="1447800"/>
                    </a:xfrm>
                    <a:prstGeom prst="rect">
                      <a:avLst/>
                    </a:prstGeom>
                  </pic:spPr>
                </pic:pic>
              </a:graphicData>
            </a:graphic>
          </wp:inline>
        </w:drawing>
      </w:r>
    </w:p>
    <w:p>
      <w:pPr>
        <w:pStyle w:val="Normal"/>
        <w:widowControl/>
        <w:spacing w:before="600" w:after="0"/>
        <w:ind w:left="5103" w:firstLine="284"/>
        <w:jc w:val="both"/>
        <w:rPr/>
      </w:pPr>
      <w:r>
        <w:rPr>
          <w:rFonts w:cs="Times New Roman" w:ascii="Times New Roman" w:hAnsi="Times New Roman"/>
          <w:sz w:val="16"/>
          <w:szCs w:val="16"/>
        </w:rPr>
        <w:t>“</w:t>
      </w:r>
      <w:r>
        <w:rPr>
          <w:rFonts w:cs="Times New Roman" w:ascii="Times New Roman" w:hAnsi="Times New Roman"/>
          <w:sz w:val="16"/>
          <w:szCs w:val="16"/>
        </w:rPr>
        <w:t>Будущее человечества связано сей</w:t>
        <w:softHyphen/>
        <w:t>час с Человеком. Тем Человеком, который будет жить при коммунизме.</w:t>
      </w:r>
    </w:p>
    <w:p>
      <w:pPr>
        <w:pStyle w:val="Normal"/>
        <w:widowControl/>
        <w:ind w:left="5103" w:firstLine="284"/>
        <w:jc w:val="both"/>
        <w:rPr/>
      </w:pPr>
      <w:r>
        <w:rPr>
          <w:rFonts w:cs="Times New Roman" w:ascii="Times New Roman" w:hAnsi="Times New Roman"/>
          <w:sz w:val="16"/>
          <w:szCs w:val="16"/>
        </w:rPr>
        <w:t>Этому человеку будущего не будет предписываться обязательный курс страданий, тем более, что какая-то мера страдания навсегда останется его уделом. Он всегда будет знать потерю близких, неразделенную любовь и вряд ли сразу будет находить свое место в мире. Но, стараясь победить страдание. человек никогда не будет уклоняться от борьбы за познание мира и раскрытия себя в этом мире…”</w:t>
      </w:r>
    </w:p>
    <w:p>
      <w:pPr>
        <w:pStyle w:val="Normal"/>
        <w:widowControl/>
        <w:spacing w:before="120" w:after="240"/>
        <w:jc w:val="right"/>
        <w:rPr/>
      </w:pPr>
      <w:r>
        <w:rPr>
          <w:rFonts w:cs="Times New Roman" w:ascii="Times New Roman" w:hAnsi="Times New Roman"/>
          <w:sz w:val="14"/>
          <w:szCs w:val="14"/>
        </w:rPr>
        <w:t>Ю</w:t>
      </w:r>
      <w:r>
        <w:rPr>
          <w:rFonts w:cs="Times New Roman" w:ascii="Times New Roman" w:hAnsi="Times New Roman"/>
          <w:spacing w:val="40"/>
          <w:sz w:val="14"/>
          <w:szCs w:val="14"/>
        </w:rPr>
        <w:t>.Кагарлицки</w:t>
      </w:r>
      <w:r>
        <w:rPr>
          <w:rFonts w:cs="Times New Roman" w:ascii="Times New Roman" w:hAnsi="Times New Roman"/>
          <w:sz w:val="14"/>
          <w:szCs w:val="14"/>
        </w:rPr>
        <w:t>й. Что такое Фантастика?</w:t>
      </w:r>
    </w:p>
    <w:p>
      <w:pPr>
        <w:pStyle w:val="Normal"/>
        <w:widowControl/>
        <w:ind w:left="5103" w:firstLine="284"/>
        <w:jc w:val="both"/>
        <w:rPr/>
      </w:pPr>
      <w:r>
        <w:rPr>
          <w:rFonts w:cs="Times New Roman" w:ascii="Times New Roman" w:hAnsi="Times New Roman"/>
          <w:sz w:val="16"/>
          <w:szCs w:val="16"/>
        </w:rPr>
        <w:t>“</w:t>
      </w:r>
      <w:r>
        <w:rPr>
          <w:rFonts w:cs="Times New Roman" w:ascii="Times New Roman" w:hAnsi="Times New Roman"/>
          <w:sz w:val="16"/>
          <w:szCs w:val="16"/>
        </w:rPr>
        <w:t>Проявляя и усиливая уже заложенную в ребенке психическую наследственность, люди высокоразвитого коммунистического общества будут в точном смысле слова формировать гениальных ученых, инженеров, музыкантов, художников, писателей. Воспитатели, педагоги выдвинутся в ряд наиважнейших людей в обществе будущего; они станут в полном смысле слова производительной силой, они будут ответственны за создание необходимого количества талантливых специалистов для самых различных областей хозяйства, науки — жизни вообще”.</w:t>
      </w:r>
    </w:p>
    <w:p>
      <w:pPr>
        <w:pStyle w:val="Normal"/>
        <w:widowControl/>
        <w:spacing w:before="120" w:after="240"/>
        <w:jc w:val="right"/>
        <w:rPr/>
      </w:pPr>
      <w:r>
        <w:rPr>
          <w:rFonts w:cs="Times New Roman" w:ascii="Times New Roman" w:hAnsi="Times New Roman"/>
          <w:sz w:val="14"/>
          <w:szCs w:val="14"/>
        </w:rPr>
        <w:t>И</w:t>
      </w:r>
      <w:r>
        <w:rPr>
          <w:rFonts w:cs="Times New Roman" w:ascii="Times New Roman" w:hAnsi="Times New Roman"/>
          <w:spacing w:val="40"/>
          <w:sz w:val="14"/>
          <w:szCs w:val="14"/>
        </w:rPr>
        <w:t>.Забели</w:t>
      </w:r>
      <w:r>
        <w:rPr>
          <w:rFonts w:cs="Times New Roman" w:ascii="Times New Roman" w:hAnsi="Times New Roman"/>
          <w:sz w:val="14"/>
          <w:szCs w:val="14"/>
        </w:rPr>
        <w:t>н. “Физическая география, и наука будущего”</w:t>
      </w:r>
    </w:p>
    <w:p>
      <w:pPr>
        <w:pStyle w:val="Normal"/>
        <w:widowControl/>
        <w:ind w:left="5103" w:firstLine="284"/>
        <w:jc w:val="both"/>
        <w:rPr/>
      </w:pPr>
      <w:r>
        <w:rPr>
          <w:rFonts w:cs="Times New Roman" w:ascii="Times New Roman" w:hAnsi="Times New Roman"/>
          <w:sz w:val="16"/>
          <w:szCs w:val="16"/>
        </w:rPr>
        <w:t>“</w:t>
      </w:r>
      <w:r>
        <w:rPr>
          <w:rFonts w:cs="Times New Roman" w:ascii="Times New Roman" w:hAnsi="Times New Roman"/>
          <w:sz w:val="16"/>
          <w:szCs w:val="16"/>
        </w:rPr>
        <w:t>Надо жить и поступать так, как будто на тебя смотрит следующее поколение”.</w:t>
      </w:r>
    </w:p>
    <w:p>
      <w:pPr>
        <w:pStyle w:val="Normal"/>
        <w:widowControl/>
        <w:spacing w:before="120" w:after="0"/>
        <w:jc w:val="right"/>
        <w:rPr/>
      </w:pPr>
      <w:r>
        <w:rPr>
          <w:rFonts w:cs="Times New Roman" w:ascii="Times New Roman" w:hAnsi="Times New Roman"/>
          <w:sz w:val="14"/>
          <w:szCs w:val="14"/>
        </w:rPr>
        <w:t>М</w:t>
      </w:r>
      <w:r>
        <w:rPr>
          <w:rFonts w:cs="Times New Roman" w:ascii="Times New Roman" w:hAnsi="Times New Roman"/>
          <w:spacing w:val="40"/>
          <w:sz w:val="14"/>
          <w:szCs w:val="14"/>
        </w:rPr>
        <w:t>.Светла</w:t>
      </w:r>
      <w:r>
        <w:rPr>
          <w:rFonts w:cs="Times New Roman" w:ascii="Times New Roman" w:hAnsi="Times New Roman"/>
          <w:sz w:val="14"/>
          <w:szCs w:val="14"/>
        </w:rPr>
        <w:t>я</w:t>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t>ЧАСТЬ ПЕРВАЯ</w:t>
      </w:r>
    </w:p>
    <w:p>
      <w:pPr>
        <w:pStyle w:val="Normal"/>
        <w:keepNext w:val="true"/>
        <w:widowControl/>
        <w:spacing w:before="120" w:after="600"/>
        <w:jc w:val="center"/>
        <w:rPr>
          <w:rFonts w:ascii="Times New Roman" w:hAnsi="Times New Roman" w:cs="Times New Roman"/>
          <w:b/>
          <w:b/>
          <w:bCs/>
        </w:rPr>
      </w:pPr>
      <w:r>
        <w:rPr>
          <w:rFonts w:cs="Times New Roman" w:ascii="Times New Roman" w:hAnsi="Times New Roman"/>
          <w:b/>
          <w:bCs/>
        </w:rPr>
        <w:t>МАТТИ Р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г!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жданный снег!..</w:t>
      </w:r>
    </w:p>
    <w:p>
      <w:pPr>
        <w:pStyle w:val="Normal"/>
        <w:widowControl/>
        <w:tabs>
          <w:tab w:val="clear" w:pos="720"/>
          <w:tab w:val="left" w:pos="4500" w:leader="none"/>
        </w:tabs>
        <w:ind w:firstLine="567"/>
        <w:jc w:val="both"/>
        <w:rPr/>
      </w:pPr>
      <w:r>
        <w:rPr>
          <w:rFonts w:cs="Times New Roman" w:ascii="Times New Roman" w:hAnsi="Times New Roman"/>
          <w:sz w:val="20"/>
          <w:szCs w:val="20"/>
        </w:rPr>
        <w:t>Медлительный, излучающий белизну снежный поток как-то сразу прорвал тяжелую хмурость неба и устремился к домам, деревьям, тротуарам… Плавно летят снежинки — беспрестанно, одна за другой, не торопятся, будто наперед знают, что обязательно достигнут земли, и ошеломят, и обрадуют всех ее обитателе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Снег!..</w:t>
      </w:r>
    </w:p>
    <w:p>
      <w:pPr>
        <w:pStyle w:val="Normal"/>
        <w:widowControl/>
        <w:tabs>
          <w:tab w:val="clear" w:pos="720"/>
          <w:tab w:val="left" w:pos="4500" w:leader="none"/>
        </w:tabs>
        <w:ind w:firstLine="567"/>
        <w:jc w:val="both"/>
        <w:rPr/>
      </w:pPr>
      <w:r>
        <w:rPr>
          <w:rFonts w:cs="Times New Roman" w:ascii="Times New Roman" w:hAnsi="Times New Roman"/>
          <w:sz w:val="20"/>
          <w:szCs w:val="20"/>
        </w:rPr>
        <w:t>Я наблюдаю за неспешным мельканием, и в какое-то мгновенье пространственные и временные границы размываются — за рябью снежинок появляются люди, соединенные воедино в массу, называемую человечеством, и устремленную в будущее…</w:t>
      </w:r>
    </w:p>
    <w:p>
      <w:pPr>
        <w:pStyle w:val="Normal"/>
        <w:widowControl/>
        <w:tabs>
          <w:tab w:val="clear" w:pos="720"/>
          <w:tab w:val="left" w:pos="4500" w:leader="none"/>
        </w:tabs>
        <w:ind w:firstLine="567"/>
        <w:jc w:val="both"/>
        <w:rPr/>
      </w:pPr>
      <w:r>
        <w:rPr>
          <w:rFonts w:cs="Times New Roman" w:ascii="Times New Roman" w:hAnsi="Times New Roman"/>
          <w:sz w:val="20"/>
          <w:szCs w:val="20"/>
        </w:rPr>
        <w:t>В снежном живом рисунке, видно, есть высокий смысл — из прошлого нескончаемым потоком шли в наш век люди, уверенно идут сегодня, и завтра продолжат свое неутомимое шествие. Человек — вот суть этого рисунка, навеянного реальностью, человек, который во все времена стремился к лучшей доле и совершенств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Снег, обыкновенный снег, а я ощущаю его как событие, как некое значительное явлени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За бело-сумеречным потоком возникают даже лица людей — неясно, правда, как очертания домов сквозь снежную завесу. Но все же иногда я различаю выражение глаз, вижу то улыбки, то печально опущенные уголки губ…</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Снег! Живой, летящий, удивляющий чистото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Да, живой снег. Одно из чудес природы, украшающих жизнь человека на земле.</w:t>
      </w:r>
    </w:p>
    <w:p>
      <w:pPr>
        <w:pStyle w:val="Normal"/>
        <w:widowControl/>
        <w:tabs>
          <w:tab w:val="clear" w:pos="720"/>
          <w:tab w:val="left" w:pos="4500" w:leader="none"/>
        </w:tabs>
        <w:ind w:firstLine="567"/>
        <w:jc w:val="both"/>
        <w:rPr/>
      </w:pPr>
      <w:r>
        <w:rPr>
          <w:rFonts w:cs="Times New Roman" w:ascii="Times New Roman" w:hAnsi="Times New Roman"/>
          <w:sz w:val="20"/>
          <w:szCs w:val="20"/>
        </w:rPr>
        <w:t>А ведь однажды вопрос был поставлен сугубо практически: для чего человеку в век высоко развитой науки и техники — осадки? Для чего ему низкие температуры? Ураганы и бури? Гибнут посевы, страдает кормовая база животноводства. Не говоря о том, что необходимо иметь специальную, обогревающую и защитную одежду, тратить энергию на отопление жилых и служебных помещени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Еще в двадцатом веке люди научились частично управлять явлениями природы — предсказывали плохую погоду, отводили грозы или, наоборот, “приводили” дождь. Уже тогда техника в жаркую пору орошала поля, в морозные дни обогревала тепличные растен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Разумеется, с сегодняшними достижениями не сравнить те, первые шаги. Все-таки на дворе век двадцать пятый. Мы способны на такие чудеса, какие в двадцатом не снились…</w:t>
      </w:r>
    </w:p>
    <w:p>
      <w:pPr>
        <w:pStyle w:val="Normal"/>
        <w:widowControl/>
        <w:tabs>
          <w:tab w:val="clear" w:pos="720"/>
          <w:tab w:val="left" w:pos="4500" w:leader="none"/>
        </w:tabs>
        <w:ind w:firstLine="567"/>
        <w:jc w:val="both"/>
        <w:rPr/>
      </w:pPr>
      <w:r>
        <w:rPr>
          <w:rFonts w:cs="Times New Roman" w:ascii="Times New Roman" w:hAnsi="Times New Roman"/>
          <w:sz w:val="20"/>
          <w:szCs w:val="20"/>
        </w:rPr>
        <w:t>И вот, основываясь на технических и научных достижениях, профессор Гартман поставил вопрос ребром: давайте, наконец, избавимся от стихийных явлений в природе. Пора освободить земной шар от неприятных сюрпризов…</w:t>
      </w:r>
    </w:p>
    <w:p>
      <w:pPr>
        <w:pStyle w:val="Normal"/>
        <w:widowControl/>
        <w:tabs>
          <w:tab w:val="clear" w:pos="720"/>
          <w:tab w:val="left" w:pos="4500" w:leader="none"/>
        </w:tabs>
        <w:ind w:firstLine="567"/>
        <w:jc w:val="both"/>
        <w:rPr/>
      </w:pPr>
      <w:r>
        <w:rPr>
          <w:rFonts w:cs="Times New Roman" w:ascii="Times New Roman" w:hAnsi="Times New Roman"/>
          <w:sz w:val="20"/>
          <w:szCs w:val="20"/>
        </w:rPr>
        <w:t>Помнится, на несколько секунд воцарилось молчание — так неожиданно прозвучала повестка дня. Профессор не сомневался, что его поддержат и будет принято, как он выразился, важное решение, имеющее историческое значение.</w:t>
      </w:r>
    </w:p>
    <w:p>
      <w:pPr>
        <w:pStyle w:val="Normal"/>
        <w:widowControl/>
        <w:tabs>
          <w:tab w:val="clear" w:pos="720"/>
          <w:tab w:val="left" w:pos="4500" w:leader="none"/>
        </w:tabs>
        <w:ind w:firstLine="567"/>
        <w:jc w:val="both"/>
        <w:rPr/>
      </w:pPr>
      <w:r>
        <w:rPr>
          <w:rFonts w:cs="Times New Roman" w:ascii="Times New Roman" w:hAnsi="Times New Roman"/>
          <w:sz w:val="20"/>
          <w:szCs w:val="20"/>
        </w:rPr>
        <w:t>Первым попросил слово Юра, как я зову своего друга, или Юрий Акимович, как обращаются к знаменитому космонавту Петрову все остальные. Юра встал, привычно поправил форменную куртку и бросил на Гартмана гневный взгляд. Густые брови сошлись у переносицы, резкие морщины на лбу напряглись, остро прочертилась по горбинке линия носа. Лишь пухлые губы остались спокойными, их очевидную доброту не тронул невольный гнев.</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гласен! — воскликнул Юрий.</w:t>
      </w:r>
    </w:p>
    <w:p>
      <w:pPr>
        <w:pStyle w:val="Normal"/>
        <w:widowControl/>
        <w:tabs>
          <w:tab w:val="clear" w:pos="720"/>
          <w:tab w:val="left" w:pos="4500" w:leader="none"/>
        </w:tabs>
        <w:ind w:firstLine="567"/>
        <w:jc w:val="both"/>
        <w:rPr/>
      </w:pPr>
      <w:r>
        <w:rPr>
          <w:rFonts w:cs="Times New Roman" w:ascii="Times New Roman" w:hAnsi="Times New Roman"/>
          <w:sz w:val="20"/>
          <w:szCs w:val="20"/>
        </w:rPr>
        <w:t>Тогда я еще отметил про себя: в нашем возрасте Юра сохранил молодой, звонкий голос. Не то, что у меня скрипит, как старая телега. Сравнение, конечно, из области истерии — телегу с трудом разыщешь на сельхозработах, да и то модернизированную…</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объясните, — улыбнулся Гартман, и морщинки на его верхней губе расправились. — Мне думается, я привел веские доказательства. — Профессор был совсем старик — пронзительно седой, с дряблой кожей на щеках, ссутуленный годами. Лишь карие глаза молодо блестели, свидетельствуя о юношеской неуспокоенности ум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с рациональной точки зрения доводы профессора Гартмана имеют смысл, — вскинул голову Юра. — Но только ли сугубо рационально мы должны мыслить? Только ли голый расчет должен определять наши действия? Ведь даже в школе разъясняют ребятам — такой подход давно себя изжил. Странно, что мы — кому прежде всего поручено следить за гармонией развития, забыли такую очевидную истину.</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о ликвидации вредных явлений природы, — отозвался Гартман. — Не будете же вы утверждать, что человечеству нужны ураганы!</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чет ураганов спорить не буду. Все, что разрушает, не должно иметь места на земле! Но на земле должен быть ветер! Пусть шелестят деревья и по воде скользят яхты! Душно станет на земле без ветра… Я понимаю, может быть, мы слишком привыкли к комфорту и нас раздражают погодные колебания. Но поймите, уничтожив ветры, дожди, морозы, мы уничтожим одно из самых прекрасных явлений на земле… — Юра помолчал. — Мне нередко приходится покидать нашу планету. Как вы думаете, что чаще всего я вспоминаю там, на пустых звездных трассах? Грибные, осенние дожди. Когда с лукошком забираешься в лес и бродишь по туманным тропам… И еще я вспоминаю, как в юности мы играли в снежки, как лепили снежные городки и катались с ледяных горок… Неужели все это мы приговорим к смерти и лишим человека радости общения с природо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етров сел. Ему зааплодировали. Гартман поскреб крючковатыми пальцами затылок и мрачно спроси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делать с жалобами руководителей хозяйств? Они просят стабильной погоды…</w:t>
      </w:r>
    </w:p>
    <w:p>
      <w:pPr>
        <w:pStyle w:val="Normal"/>
        <w:widowControl/>
        <w:tabs>
          <w:tab w:val="clear" w:pos="720"/>
          <w:tab w:val="left" w:pos="4500" w:leader="none"/>
        </w:tabs>
        <w:ind w:firstLine="567"/>
        <w:jc w:val="both"/>
        <w:rPr/>
      </w:pPr>
      <w:r>
        <w:rPr>
          <w:rFonts w:cs="Times New Roman" w:ascii="Times New Roman" w:hAnsi="Times New Roman"/>
          <w:sz w:val="20"/>
          <w:szCs w:val="20"/>
        </w:rPr>
        <w:t>Поднялся шумный спор. Профессор призвал к порядку и попросил высказываться как положено. Каждый член Совета посчитал нужным взять слово, в том числе и я. Мы поддержали выступление Юрия и выразили мысль — а почему бы не сделать и погоду устойчивой, и ликвидировать разрушительные силы, и… вызывать по желанию дождь, снег, ветер и даже северное сияние!</w:t>
      </w:r>
    </w:p>
    <w:p>
      <w:pPr>
        <w:pStyle w:val="Normal"/>
        <w:widowControl/>
        <w:tabs>
          <w:tab w:val="clear" w:pos="720"/>
          <w:tab w:val="left" w:pos="4500" w:leader="none"/>
        </w:tabs>
        <w:ind w:firstLine="567"/>
        <w:jc w:val="both"/>
        <w:rPr/>
      </w:pPr>
      <w:r>
        <w:rPr>
          <w:rFonts w:cs="Times New Roman" w:ascii="Times New Roman" w:hAnsi="Times New Roman"/>
          <w:sz w:val="20"/>
          <w:szCs w:val="20"/>
        </w:rPr>
        <w:t>Совет утвердил этот единственно приемлемый вариант, и был создан Центр управления погодой планеты. Центр подготовил технический проект и в течение десяти лет работал над его внедрением. И вот теперь, уже более четверти века, мы не знаем, что такое губительная буря: там, где убирают урожай, всегда светит солнце; по заказу, например, грибников, в нужных местах окропляем леса; зимой “устраиваем” снегопады и “устанавливаем”, когда необходимо, мягкие морозные дн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Сегодня, точно по заявке, — снег.</w:t>
      </w:r>
    </w:p>
    <w:p>
      <w:pPr>
        <w:pStyle w:val="Normal"/>
        <w:widowControl/>
        <w:tabs>
          <w:tab w:val="clear" w:pos="720"/>
          <w:tab w:val="left" w:pos="4500" w:leader="none"/>
        </w:tabs>
        <w:ind w:firstLine="567"/>
        <w:jc w:val="both"/>
        <w:rPr/>
      </w:pPr>
      <w:r>
        <w:rPr>
          <w:rFonts w:cs="Times New Roman" w:ascii="Times New Roman" w:hAnsi="Times New Roman"/>
          <w:sz w:val="20"/>
          <w:szCs w:val="20"/>
        </w:rPr>
        <w:t>Я стою у окна и не могу оторвать глаз от величественной картины. Медленный густой снегопад. Сонм снежинок, миллион раз описанный в литературе. Сколько радости приносит он людям, сколько поэтов побудил взяться за перо, сколько соединил сердец! Не в такой ли день, в юные годы, решилась судьба Юрия и Жанны, а я окончательно понял, что влюблен бесповоротно, до конца дней своих?</w:t>
      </w:r>
    </w:p>
    <w:p>
      <w:pPr>
        <w:pStyle w:val="Normal"/>
        <w:widowControl/>
        <w:tabs>
          <w:tab w:val="clear" w:pos="720"/>
          <w:tab w:val="left" w:pos="4500" w:leader="none"/>
        </w:tabs>
        <w:ind w:firstLine="567"/>
        <w:jc w:val="both"/>
        <w:rPr/>
      </w:pPr>
      <w:r>
        <w:rPr>
          <w:rFonts w:cs="Times New Roman" w:ascii="Times New Roman" w:hAnsi="Times New Roman"/>
          <w:sz w:val="20"/>
          <w:szCs w:val="20"/>
        </w:rPr>
        <w:t>Давно это было, можно и забыть. Но любовь памятлива, она не позволит выскользнуть ни одной подробности, самой незначительной для других, но очень важной для тебя, потому что подробность эта связана с именем любимой…</w:t>
      </w:r>
    </w:p>
    <w:p>
      <w:pPr>
        <w:pStyle w:val="Normal"/>
        <w:widowControl/>
        <w:tabs>
          <w:tab w:val="clear" w:pos="720"/>
          <w:tab w:val="left" w:pos="4500" w:leader="none"/>
        </w:tabs>
        <w:ind w:firstLine="567"/>
        <w:jc w:val="both"/>
        <w:rPr/>
      </w:pPr>
      <w:r>
        <w:rPr>
          <w:rFonts w:cs="Times New Roman" w:ascii="Times New Roman" w:hAnsi="Times New Roman"/>
          <w:sz w:val="20"/>
          <w:szCs w:val="20"/>
        </w:rPr>
        <w:t>Безостановочно катит белые волны снежная река. Рябая гладь ее словно огромный фосфоресцирующий экран. Изменился ход моих мыслей — изменилось изображение. Теперь я различаю едва уловимые силуэты моей далекой юности, милых сердцу друзей…</w:t>
      </w:r>
    </w:p>
    <w:p>
      <w:pPr>
        <w:pStyle w:val="Normal"/>
        <w:widowControl/>
        <w:tabs>
          <w:tab w:val="clear" w:pos="720"/>
          <w:tab w:val="left" w:pos="4500" w:leader="none"/>
        </w:tabs>
        <w:ind w:firstLine="567"/>
        <w:jc w:val="both"/>
        <w:rPr/>
      </w:pPr>
      <w:r>
        <w:rPr>
          <w:rFonts w:cs="Times New Roman" w:ascii="Times New Roman" w:hAnsi="Times New Roman"/>
          <w:sz w:val="20"/>
          <w:szCs w:val="20"/>
        </w:rPr>
        <w:t>В самом деле — не Жанна ли это в школьном классе? Косички с пышными бантами торчат в стороны, Жанна качает головой, и банты упруго взлетают, опускаются… Выражения глаз не видно, зато шевелятся губы, как будто Жанна поет… Может быть, и вправду — поет? Ну точно, она напевает свою любимую песенку “Динь-динь, колокольчик”… Жаль, изображение беззвучно, слова песенки теряются в еле слышном шорохе падающего снега…</w:t>
      </w:r>
    </w:p>
    <w:p>
      <w:pPr>
        <w:pStyle w:val="Normal"/>
        <w:widowControl/>
        <w:tabs>
          <w:tab w:val="clear" w:pos="720"/>
          <w:tab w:val="left" w:pos="4500" w:leader="none"/>
        </w:tabs>
        <w:ind w:firstLine="567"/>
        <w:jc w:val="both"/>
        <w:rPr/>
      </w:pPr>
      <w:r>
        <w:rPr>
          <w:rFonts w:cs="Times New Roman" w:ascii="Times New Roman" w:hAnsi="Times New Roman"/>
          <w:sz w:val="20"/>
          <w:szCs w:val="20"/>
        </w:rPr>
        <w:t>На снежном экране мелькнула тень. Кажется, это рука… Точно — рука! Она тянется к банту и вот-вот схватит его, как мальчишка уснувшую на травинке стрекозу… В мгновение ока руку перехватывает другая рука, и на экране замельтешило, заметались, забегали цепкие тени…</w:t>
      </w:r>
    </w:p>
    <w:p>
      <w:pPr>
        <w:pStyle w:val="Normal"/>
        <w:widowControl/>
        <w:tabs>
          <w:tab w:val="clear" w:pos="720"/>
          <w:tab w:val="left" w:pos="4500" w:leader="none"/>
        </w:tabs>
        <w:ind w:firstLine="567"/>
        <w:jc w:val="both"/>
        <w:rPr/>
      </w:pPr>
      <w:r>
        <w:rPr>
          <w:rFonts w:cs="Times New Roman" w:ascii="Times New Roman" w:hAnsi="Times New Roman"/>
          <w:sz w:val="20"/>
          <w:szCs w:val="20"/>
        </w:rPr>
        <w:t>Вон куда потянула память! Она напомнила действительный случай, когда он, Матти, схватил Юркину руку, и они подрались до синяков. Школьное собрание осудило драчунов — ведь было нарушено незыблемое правило взаимоуважения, товарищества. Поскольку Юрка вовсе не хотел обидеть Жанну и намеревался всего лишь притронуться к косичке, а я, не поняв, вступился за девочку, нам простили кулачный бой и заставили помириться. Это была первая и последняя наша драка, которая, впрочем, почему-то сблизила нас еще больше… И Жанна после того случая более пристально, более нежно стала взглядывать на меня. Хотя, как показала дальнейшая жизнь, это вовсе ничего не значило…</w:t>
      </w:r>
    </w:p>
    <w:p>
      <w:pPr>
        <w:pStyle w:val="Normal"/>
        <w:widowControl/>
        <w:tabs>
          <w:tab w:val="clear" w:pos="720"/>
          <w:tab w:val="left" w:pos="4500" w:leader="none"/>
        </w:tabs>
        <w:ind w:firstLine="567"/>
        <w:jc w:val="both"/>
        <w:rPr/>
      </w:pPr>
      <w:r>
        <w:rPr>
          <w:rFonts w:cs="Times New Roman" w:ascii="Times New Roman" w:hAnsi="Times New Roman"/>
          <w:sz w:val="20"/>
          <w:szCs w:val="20"/>
        </w:rPr>
        <w:t>Семь школьных лет промчались быстро, открылись для нас двери вузов. Наши способности определили специализацию — Юрия направили в школу космонавтов, меня — стали обучать конструкторскому делу, Жанна готовилась стать педагогом. Еще семь лет — вузовских — тесно сблизили нас. Встречались мы довольно часто и, как в школьные годы, увлеченно спорили, валялись на теплом пляжном песке, посещали театры… Со мной творилось что-то невообразимое. С каждой новой встречей я все больше и больше понимал: я не могу без нее! Я не сводил с нее глаз; даже если не смотрел на нее, чувствовал каждое ее движение, поворот головы, изгиб стройного тела… Она жила во мне, я думал о ней каждую секунду, она, как компас в мир прекрасного, вела и определяла всю мою жизнь. Где бы я ни находился — я знал: есть на свете она. Больше мне ничего не надо…</w:t>
      </w:r>
    </w:p>
    <w:p>
      <w:pPr>
        <w:pStyle w:val="Normal"/>
        <w:widowControl/>
        <w:tabs>
          <w:tab w:val="clear" w:pos="720"/>
          <w:tab w:val="left" w:pos="4500" w:leader="none"/>
        </w:tabs>
        <w:ind w:firstLine="567"/>
        <w:jc w:val="both"/>
        <w:rPr/>
      </w:pPr>
      <w:r>
        <w:rPr>
          <w:rFonts w:cs="Times New Roman" w:ascii="Times New Roman" w:hAnsi="Times New Roman"/>
          <w:sz w:val="20"/>
          <w:szCs w:val="20"/>
        </w:rPr>
        <w:t>Впрочем, я часто удивлялся сам: что особенного в этой девушке? Многие одноклассницы, а потом и однокурсницы, выглядели куда более эффектно. А здесь — сама простота… Маленький слегка вздернутый нос, сердечко губ, пухлые щеки, серые глаза и русые прямые пряди волос… Миллионы женщин обладают такими носами и губами, носят такую же прическу… Может быть, тайна в глазах? Наверное… Ведь они не совсем серые, а с примесью лазури. Взгляд открытый, прямой… До сих пор не знаю — в чем сила ее обаяния. Только все, в едином сочетании — именно в таком! — мне до слез нравилось, будило непонятные чувств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о сколько могли длиться неведение, слепой восторг?</w:t>
      </w:r>
    </w:p>
    <w:p>
      <w:pPr>
        <w:pStyle w:val="Normal"/>
        <w:widowControl/>
        <w:tabs>
          <w:tab w:val="clear" w:pos="720"/>
          <w:tab w:val="left" w:pos="4500" w:leader="none"/>
        </w:tabs>
        <w:ind w:firstLine="567"/>
        <w:jc w:val="both"/>
        <w:rPr/>
      </w:pPr>
      <w:r>
        <w:rPr>
          <w:rFonts w:cs="Times New Roman" w:ascii="Times New Roman" w:hAnsi="Times New Roman"/>
          <w:sz w:val="20"/>
          <w:szCs w:val="20"/>
        </w:rPr>
        <w:t>Только на пятом курсе, зимой, в такой же снегопад, я вдруг узнал, что чувства мои не имеют будущего… Помню, вызвал меня Юрий, он только что вернулся из тренировочного полета, повел в кафе. Там, оказывается, уже был накрыт стол на три персоны, и Жанна ждала нас. Мы распили бутылку мусалласа, уничтожили по отбивной и вышли на улицу. Я замер, не в силах оторвать глаз от снежной, пушистой лавины. Сколько таинственного смысла в кружении белых светлячков, сколько торжественности в полете снежинок, как стремятся они одарить землю нежностью и чистотой… Уже тогда мне виделся огромный смысл в обыденном падении ажурных кристалликов вод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а стоял под фонарем, воздев руки и резко запрокинув голову — наслаждался прикосновением к лицу тоненьких льдинок. Они таяли и начали стекать по щекам, как слез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идем под навес. — Жанна извлекла носовой платок и осторожно провела по щекам Юр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навес?.. От снега?.. От жизни?.. Никогд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н нагнулся, набрал полную пригоршню снега, покатал в ладонях.</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ка, друзья, обороняйтесь!</w:t>
      </w:r>
    </w:p>
    <w:p>
      <w:pPr>
        <w:pStyle w:val="Normal"/>
        <w:widowControl/>
        <w:tabs>
          <w:tab w:val="clear" w:pos="720"/>
          <w:tab w:val="left" w:pos="4500" w:leader="none"/>
        </w:tabs>
        <w:ind w:firstLine="567"/>
        <w:jc w:val="both"/>
        <w:rPr/>
      </w:pPr>
      <w:r>
        <w:rPr>
          <w:rFonts w:cs="Times New Roman" w:ascii="Times New Roman" w:hAnsi="Times New Roman"/>
          <w:sz w:val="20"/>
          <w:szCs w:val="20"/>
        </w:rPr>
        <w:t>Снежок угодил в меня, да так точно — слетела шапка. Я кинулся катать ответный ком, размахнулся — промазал. А снежок Жанны угодил Юрию в плечо — на кожаной куртке остался белый круглый след, наподобие кратера вулкан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а-а-а! — я помчался прямо на Жанну, она — от меня, в глубь скверика. Мой снежок догнал ее и оставил на спине “лун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ак! — остановилась Жанна, подхватила пригоршню снега — и на меня. Я не стал убегать. Жанна сыпанула горсть холодных снежинок мне за воротник и вдруг принялась натирать мое лиц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Если бы она знала, как мне было приятно прикосновение ее рук, чувствовать горячее дыхание… Я не выдержал, привлек к себе, поцеловал. Прямо в губ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Жанна не ожидала такого поворота, после неловкого молчания прошепта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Матти… Никогда не надо… Мы с Юрой любим друг друг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одбежал Юрий, забросал нас снегом, обнял с двух сторон своими огромными ручищам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н ничего не замети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Зато я едва оправился от удар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ерестал ходить на занятия, отвечать на звонки друзей. “Пусть себе, — думал я, — будут счастлив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Естественно, общественность заволновалась — как, почему, зачем? Разумеется, в деканате я сослался на плохое самочувствие, но оно грозило не кончить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Через неделю заглянул ко мне Юра. Мы поговорили на ничего не значащие темы. Он так и не решился спросить — почему я не хожу в институт. Верно, оставил вопрос для другого заход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явилась Жанна. Прямо с порога броси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это, дружок, расхандрился? А ну встава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не пошевелился. Она присела рядом, взяла мою РУ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кажи, что мне делать? Что? Представь себя на моем месте…</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 чем? — поднялся я и отчужденно уставился на Жанну. Она сразу выпустила мою руку. — Если ты о том, что я тебя поцеловал… Извини, пожалуйста, был порыв. Смею заверить, никаких других чувств, кроме дружеского расположения, я не испытываю.</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 недоверчиво раскрыла глаза Жанна. — А я — то думала… Две ночи не спа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ного — две ночи, — усмехнулся 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ся, я вправду переживал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можешь спать спокойно. Да и мне что-то лучше… Стоит больного навестить — результаты налиц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пять смеешь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юсь? Я выздоровел! Во мне проснулись такие силы!</w:t>
      </w:r>
    </w:p>
    <w:p>
      <w:pPr>
        <w:pStyle w:val="Normal"/>
        <w:widowControl/>
        <w:tabs>
          <w:tab w:val="clear" w:pos="720"/>
          <w:tab w:val="left" w:pos="4500" w:leader="none"/>
        </w:tabs>
        <w:ind w:firstLine="567"/>
        <w:jc w:val="both"/>
        <w:rPr/>
      </w:pPr>
      <w:r>
        <w:rPr>
          <w:rFonts w:cs="Times New Roman" w:ascii="Times New Roman" w:hAnsi="Times New Roman"/>
          <w:sz w:val="20"/>
          <w:szCs w:val="20"/>
        </w:rPr>
        <w:t>Я вдруг почувствовал, что соскучился по чертежам, в памяти всплыл узел, над которым я бился последние месяцы, перебирая возможные комбинации сочетания детале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И еще я почувствовал голод. Не ел несколько дней, и нужно было срочно подзарядиться.</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Жанна. Пожалуйста, не надоедайте мне. — Конечно, я перехлестнул. — Как только окончательно выздоровлю, сам заявлюсь. Пок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 столовой я съел два бифштекса и выпил несколько бокалов компота. Теперь можно приступать к делу. “К черту ее, эту любовь, — яростно думал я. — Проживу и без нее…”</w:t>
      </w:r>
    </w:p>
    <w:p>
      <w:pPr>
        <w:pStyle w:val="Normal"/>
        <w:widowControl/>
        <w:tabs>
          <w:tab w:val="clear" w:pos="720"/>
          <w:tab w:val="left" w:pos="4500" w:leader="none"/>
        </w:tabs>
        <w:ind w:firstLine="567"/>
        <w:jc w:val="both"/>
        <w:rPr/>
      </w:pPr>
      <w:r>
        <w:rPr>
          <w:rFonts w:cs="Times New Roman" w:ascii="Times New Roman" w:hAnsi="Times New Roman"/>
          <w:sz w:val="20"/>
          <w:szCs w:val="20"/>
        </w:rPr>
        <w:t>Пропущенное я наверстал за несколько дней. А от любви избавиться так и не смог. Бодрился, напускал видимое безразличие, острил… Друзья успокоились, а я сам себе удивлялся — как мне удавалось скрывать смятение, не вызывая ни малейших подозрений…</w:t>
      </w:r>
    </w:p>
    <w:p>
      <w:pPr>
        <w:pStyle w:val="Normal"/>
        <w:widowControl/>
        <w:tabs>
          <w:tab w:val="clear" w:pos="720"/>
          <w:tab w:val="left" w:pos="4500" w:leader="none"/>
        </w:tabs>
        <w:ind w:firstLine="567"/>
        <w:jc w:val="both"/>
        <w:rPr/>
      </w:pPr>
      <w:r>
        <w:rPr>
          <w:rFonts w:cs="Times New Roman" w:ascii="Times New Roman" w:hAnsi="Times New Roman"/>
          <w:sz w:val="20"/>
          <w:szCs w:val="20"/>
        </w:rPr>
        <w:t>Всю трагедию своего положения по-настоящему я увидел потом, когда мы окончили институт и я получил приглашение на свадьбу. В кругу самых близких товарищей Юрия и Жанны, за бокалом шампанского, стало ясно мне мое грядущее одиночество. Нет, я не так выразился: грядущая отторженность от НЕЕ. С этой поры ОНА отодвинулась от меня еще дальше, так далеко, что я потерял ЕЕ навсегда…</w:t>
      </w:r>
    </w:p>
    <w:p>
      <w:pPr>
        <w:pStyle w:val="Normal"/>
        <w:widowControl/>
        <w:tabs>
          <w:tab w:val="clear" w:pos="720"/>
          <w:tab w:val="left" w:pos="4500" w:leader="none"/>
        </w:tabs>
        <w:ind w:firstLine="567"/>
        <w:jc w:val="both"/>
        <w:rPr/>
      </w:pPr>
      <w:r>
        <w:rPr>
          <w:rFonts w:cs="Times New Roman" w:ascii="Times New Roman" w:hAnsi="Times New Roman"/>
          <w:sz w:val="20"/>
          <w:szCs w:val="20"/>
        </w:rPr>
        <w:t>Счастливые молодожены поселились на улице Свободы, в финском домике, окруженном густым фруктовым садом. В первые десять лет я редко заходил к ним — слишком сильна была внутренняя боль, да и надоели постоянные вопросы: “Ты еще не женился? Решил остаться холостяком?” Но потом я понял: нельзя оставлять Жанну одну, когда Юрий в полете. По году, а то и больше его не бывало дома, Жанна очень тосковала. Скучал по отцу и маленький сын Жанны и Юрия — Герман, так назвали его в честь великого покорителя космоса Германа Лукьянова.</w:t>
      </w:r>
    </w:p>
    <w:p>
      <w:pPr>
        <w:pStyle w:val="Normal"/>
        <w:widowControl/>
        <w:tabs>
          <w:tab w:val="clear" w:pos="720"/>
          <w:tab w:val="left" w:pos="4500" w:leader="none"/>
        </w:tabs>
        <w:ind w:firstLine="567"/>
        <w:jc w:val="both"/>
        <w:rPr/>
      </w:pPr>
      <w:r>
        <w:rPr>
          <w:rFonts w:cs="Times New Roman" w:ascii="Times New Roman" w:hAnsi="Times New Roman"/>
          <w:sz w:val="20"/>
          <w:szCs w:val="20"/>
        </w:rPr>
        <w:t>Не скрою, когда Герман родился и сияющий Юрий позвал меня взглянуть на долгожданное чадо, я пошел на улицу Свободы с некоторым предубеждением и едва взглянул на младенца. Но вот он стал подрастать, определились черты лица, и я с изумлением обнаружил, что Герман — нежнейший сплав Жанны и Юрия, неповторимое живое чудо!</w:t>
      </w:r>
    </w:p>
    <w:p>
      <w:pPr>
        <w:pStyle w:val="Normal"/>
        <w:widowControl/>
        <w:tabs>
          <w:tab w:val="clear" w:pos="720"/>
          <w:tab w:val="left" w:pos="4500" w:leader="none"/>
        </w:tabs>
        <w:ind w:firstLine="567"/>
        <w:jc w:val="both"/>
        <w:rPr/>
      </w:pPr>
      <w:r>
        <w:rPr>
          <w:rFonts w:cs="Times New Roman" w:ascii="Times New Roman" w:hAnsi="Times New Roman"/>
          <w:sz w:val="20"/>
          <w:szCs w:val="20"/>
        </w:rPr>
        <w:t>Я потянулся к мальчику и быстро к нему привязался. И нередко потом чувствовал себя в роли пушкинского Савельича. Особенно сошлись мы с Германом в те долгие семь лет отсутствия Юрия. Мы любили ходить в парк, который торжественно называли Корабельной рощей, фантазировали, мечтали, размышляли. Герман уже учился в школе, проявлял недюжинные способности. Мы были твердо уверены — он пойдет по пути отца — станет космонавто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днажды мы долго с ним гуляли. Закатное солнце окрашивало прямые стволы сосен в ярко-красный цвет, и Герман с восторгом повторял:</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ядите, дядя Матти! Как будто ракеты! Вот-вот оторвутся от земли и полетят к звезда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подошел к смолистому шершавому стволу, приложил ухо и сказа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у, как гудят двигате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Герман подбежал к другому стволу, тоже приложил ух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слышу!</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кажется тебе, что невидимая радиостанция принимает сигналы из далеких миров? Я слышу странные звук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В самом деле! Я тоже слышу странные звук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Хороший рос паренек, чуткий, смышлены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Что же касается наших отношений с Жанной, все оставалось по-прежнему. Да и разве могло быть иначе? Нередко, когда мы возвращались с Германом с прогулки, Жанна в знак благодарности целовала меня в щеку. Я и радовался, и мне становилось не по себе — я готов был крепко-крепко обнять эту единственную для меня женщину и дать волю чувства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о я не имел на это ни малейшего права…</w:t>
      </w:r>
    </w:p>
    <w:p>
      <w:pPr>
        <w:pStyle w:val="Normal"/>
        <w:widowControl/>
        <w:tabs>
          <w:tab w:val="clear" w:pos="720"/>
          <w:tab w:val="left" w:pos="4500" w:leader="none"/>
        </w:tabs>
        <w:ind w:firstLine="567"/>
        <w:jc w:val="both"/>
        <w:rPr/>
      </w:pPr>
      <w:r>
        <w:rPr>
          <w:rFonts w:cs="Times New Roman" w:ascii="Times New Roman" w:hAnsi="Times New Roman"/>
          <w:sz w:val="20"/>
          <w:szCs w:val="20"/>
        </w:rPr>
        <w:t>Годы шли. Я по-прежнему часто навещал Петровых, особенно в те дни, когда Юрий улетал. Вечерами, после работы, прежде чем войти в финский домик, я подолгу стоял у двух светящихся окон, любовался силуэтом Жанны. А потом входил, по обыкновению — приветствовал хозяйку и Германа, и мы молча продолжали работать: Жанна читала и что-то выписывала, я обдумывал очередной проект и вносил расчеты в записную книжку. Герман сидел с книгой или готовился к занятиям. Признаться, я часто ловил себя на мысли, что именно такая форма работы, в такой вот микросреде, наиболее благотворно влияла на ход моих исследований, на поиски оптимального решения. В домашнем кресле, рядом с Жанной, казалось, непреодолимые проблемы превращались в обыкновенные задачи с энным числом не</w:t>
        <w:softHyphen/>
        <w:t>известных. Все становилось ясно, разрешимо — любовь, дружба, видимо, имеют такое свойство — облегчать творческие пути…</w:t>
      </w:r>
    </w:p>
    <w:p>
      <w:pPr>
        <w:pStyle w:val="Normal"/>
        <w:widowControl/>
        <w:tabs>
          <w:tab w:val="clear" w:pos="720"/>
          <w:tab w:val="left" w:pos="4500" w:leader="none"/>
        </w:tabs>
        <w:ind w:firstLine="567"/>
        <w:jc w:val="both"/>
        <w:rPr/>
      </w:pPr>
      <w:r>
        <w:rPr>
          <w:rFonts w:cs="Times New Roman" w:ascii="Times New Roman" w:hAnsi="Times New Roman"/>
          <w:sz w:val="20"/>
          <w:szCs w:val="20"/>
        </w:rPr>
        <w:t>Да, я делал успехи как конструктор, но, увы, внутреннего удовлетворения не чувствовал. Одно облегчалось, зато другое, в обратной пропорциональности, неуловимо шло на убыль — я нервничал и все хуже и хуже чувствовал себя, росла потребность возмещения той огромной внутренней пустоты, что образовалась с годами…</w:t>
      </w:r>
    </w:p>
    <w:p>
      <w:pPr>
        <w:pStyle w:val="Normal"/>
        <w:widowControl/>
        <w:tabs>
          <w:tab w:val="clear" w:pos="720"/>
          <w:tab w:val="left" w:pos="4500" w:leader="none"/>
        </w:tabs>
        <w:ind w:firstLine="567"/>
        <w:jc w:val="both"/>
        <w:rPr/>
      </w:pPr>
      <w:r>
        <w:rPr>
          <w:rFonts w:cs="Times New Roman" w:ascii="Times New Roman" w:hAnsi="Times New Roman"/>
          <w:sz w:val="20"/>
          <w:szCs w:val="20"/>
        </w:rPr>
        <w:t>В один из вечеров, когда вслед за Юрием в полет ушел и молодой космонавт Герман Петров и я с болью созерцал гибкие пальцы Жанны — она перелистывала страницы учебника, — мне в голову пришла сумасбродная идея: для чего, спрашивается, подвергать себя мучениям? Не пора ли покончить с этим?</w:t>
      </w:r>
    </w:p>
    <w:p>
      <w:pPr>
        <w:pStyle w:val="Normal"/>
        <w:widowControl/>
        <w:tabs>
          <w:tab w:val="clear" w:pos="720"/>
          <w:tab w:val="left" w:pos="4500" w:leader="none"/>
        </w:tabs>
        <w:ind w:firstLine="567"/>
        <w:jc w:val="both"/>
        <w:rPr/>
      </w:pPr>
      <w:r>
        <w:rPr>
          <w:rFonts w:cs="Times New Roman" w:ascii="Times New Roman" w:hAnsi="Times New Roman"/>
          <w:sz w:val="20"/>
          <w:szCs w:val="20"/>
        </w:rPr>
        <w:t>Мысль лихорадочно заработала, и тут я, наверное впервые за много лет, рассмеялся — я вдруг ясно представил, как осуществить задуманное. Поможет биотехника! Я построю аппарат, который волновыми импульсами подавит возбуждение определенных центров головного мозга. Необходимо только исследовать и точно рассчитать особенности организма, определить собственную микрочастотность. Страшного ничего нет. Это будет легким, естественным торможением возбужденных центров. Таким же естественным и безвредным, как гипноз…</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Жанна удивленно подняла голов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ое-что придумал, — сказал 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что-то необычно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я. — Именно необычное.</w:t>
      </w:r>
    </w:p>
    <w:p>
      <w:pPr>
        <w:pStyle w:val="Normal"/>
        <w:widowControl/>
        <w:tabs>
          <w:tab w:val="clear" w:pos="720"/>
          <w:tab w:val="left" w:pos="4500" w:leader="none"/>
        </w:tabs>
        <w:ind w:firstLine="567"/>
        <w:jc w:val="both"/>
        <w:rPr/>
      </w:pPr>
      <w:r>
        <w:rPr>
          <w:rFonts w:cs="Times New Roman" w:ascii="Times New Roman" w:hAnsi="Times New Roman"/>
          <w:sz w:val="20"/>
          <w:szCs w:val="20"/>
        </w:rPr>
        <w:t>Жанна не стала расспрашивать — она знала, что я о своих задумках не люблю распространяться. Сначала нужно сделать — а уж потом можно и похвастаться.</w:t>
      </w:r>
    </w:p>
    <w:p>
      <w:pPr>
        <w:pStyle w:val="Normal"/>
        <w:widowControl/>
        <w:tabs>
          <w:tab w:val="clear" w:pos="720"/>
          <w:tab w:val="left" w:pos="4500" w:leader="none"/>
        </w:tabs>
        <w:ind w:firstLine="567"/>
        <w:jc w:val="both"/>
        <w:rPr/>
      </w:pPr>
      <w:r>
        <w:rPr>
          <w:rFonts w:cs="Times New Roman" w:ascii="Times New Roman" w:hAnsi="Times New Roman"/>
          <w:sz w:val="20"/>
          <w:szCs w:val="20"/>
        </w:rPr>
        <w:t>Новая идея обрадовала меня и потому, что я увидел возможность, как говорят, убить сразу двух зайцев: освободить от ненужных чувственных пут себя и… еще одного человека — Эллу, молодую сотрудницу нашего института…</w:t>
      </w:r>
    </w:p>
    <w:p>
      <w:pPr>
        <w:pStyle w:val="Normal"/>
        <w:widowControl/>
        <w:tabs>
          <w:tab w:val="clear" w:pos="720"/>
          <w:tab w:val="left" w:pos="4500" w:leader="none"/>
        </w:tabs>
        <w:ind w:firstLine="567"/>
        <w:jc w:val="both"/>
        <w:rPr/>
      </w:pPr>
      <w:r>
        <w:rPr>
          <w:rFonts w:cs="Times New Roman" w:ascii="Times New Roman" w:hAnsi="Times New Roman"/>
          <w:sz w:val="20"/>
          <w:szCs w:val="20"/>
        </w:rPr>
        <w:t>Самое главное, размышлял я, новый аппарат поможет тысячам людей, которые безнадежно влюблены, обрести спокойствие и элементарное равновесие для нормальной, размеренной жизн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с увлечением взялся за расчеты и уже реально видел тот день, когда смогу собрать систему и провести испытание. Оставалось совсем немного — отработать узлы и рассчитать таблиц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аконец аппарат был смонтирован. В нем не хватало всего лишь несколько мелких детале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И вдруг — трагическое известие: на планете Веда, при проведении опасных работ на дне океана, погиб Герман… Произошел взрыв такой огромной силы, что тело юноши даже не нашли…</w:t>
      </w:r>
    </w:p>
    <w:p>
      <w:pPr>
        <w:pStyle w:val="Normal"/>
        <w:widowControl/>
        <w:tabs>
          <w:tab w:val="clear" w:pos="720"/>
          <w:tab w:val="left" w:pos="4500" w:leader="none"/>
        </w:tabs>
        <w:ind w:firstLine="567"/>
        <w:jc w:val="both"/>
        <w:rPr/>
      </w:pPr>
      <w:r>
        <w:rPr>
          <w:rFonts w:cs="Times New Roman" w:ascii="Times New Roman" w:hAnsi="Times New Roman"/>
          <w:sz w:val="20"/>
          <w:szCs w:val="20"/>
        </w:rPr>
        <w:t>Надо ли говорить о том, какой это был страшный удар для всех нас. Юрий еще крепился, не подавал виду. А Жанна потемнела лицом, слегла и лишь через два года полностью пришла в себя и смогла вернуться к педагогической деятельност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Разумеется, аппарат нейтрализации чувств, как я назвал его условно, был оставлен, и я вплотную занялся осуществлением нового замыс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озник он здесь же, в доме Петровых, когда я и Юрий метались в поисках средств, способных вернуть Жанне жизненные силы. Я понимал, утрата слишком велика. Но все же, в недалеком будущем, что-то можно сделать, свести до минимума тяжкие переживания…</w:t>
      </w:r>
    </w:p>
    <w:p>
      <w:pPr>
        <w:pStyle w:val="Normal"/>
        <w:widowControl/>
        <w:tabs>
          <w:tab w:val="clear" w:pos="720"/>
          <w:tab w:val="left" w:pos="4500" w:leader="none"/>
        </w:tabs>
        <w:ind w:firstLine="567"/>
        <w:jc w:val="both"/>
        <w:rPr/>
      </w:pPr>
      <w:r>
        <w:rPr>
          <w:rFonts w:cs="Times New Roman" w:ascii="Times New Roman" w:hAnsi="Times New Roman"/>
          <w:sz w:val="20"/>
          <w:szCs w:val="20"/>
        </w:rPr>
        <w:t>Почему-то вспомнилась русская народная сказка о Снегурочке. Вылепили ее из снега, и стала она для стариков радостью и утешением. А если, подумал я, вылепить “Снегурочку” из современных материалов, с помощью технических средств вложить в нее способность говорить, петь, танцевать? Сделать ее такой прекрасной, что ни в сказке сказать, пером не описать! Доброй, славной, милой девушкой… Светло и непринужденно войдет она в дом Петровых, и примут они “снегурочку” как родную дочь…</w:t>
      </w:r>
    </w:p>
    <w:p>
      <w:pPr>
        <w:pStyle w:val="Normal"/>
        <w:widowControl/>
        <w:tabs>
          <w:tab w:val="clear" w:pos="720"/>
          <w:tab w:val="left" w:pos="4500" w:leader="none"/>
        </w:tabs>
        <w:ind w:firstLine="567"/>
        <w:jc w:val="both"/>
        <w:rPr/>
      </w:pPr>
      <w:r>
        <w:rPr>
          <w:rFonts w:cs="Times New Roman" w:ascii="Times New Roman" w:hAnsi="Times New Roman"/>
          <w:sz w:val="20"/>
          <w:szCs w:val="20"/>
        </w:rPr>
        <w:t>К тому времени было много попыток создать мыслящий робот, похожий на человека, но удач пока не было. В научно-фантастической литературе эта проблема давно была решена, а вот на практике… Робот прекрасно производил любые физические действия — но только по заданной программе. Для того, чтобы машина могла переступить черту скованности, начала хотя бы элементарно мыслить, поступать самостоятельно, не хватало каких-то неуловимых мелочей… Каких?</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принялся изучать наиболее удачные образцы и после нескольких лет труда мне показалось — я угадал недостающие компоненты. Верно угадал или нет — должна была показать практика.</w:t>
      </w:r>
    </w:p>
    <w:p>
      <w:pPr>
        <w:pStyle w:val="Normal"/>
        <w:widowControl/>
        <w:tabs>
          <w:tab w:val="clear" w:pos="720"/>
          <w:tab w:val="left" w:pos="4500" w:leader="none"/>
        </w:tabs>
        <w:ind w:firstLine="567"/>
        <w:jc w:val="both"/>
        <w:rPr/>
      </w:pPr>
      <w:r>
        <w:rPr>
          <w:rFonts w:cs="Times New Roman" w:ascii="Times New Roman" w:hAnsi="Times New Roman"/>
          <w:sz w:val="20"/>
          <w:szCs w:val="20"/>
        </w:rPr>
        <w:t>Задача моя осложнялась тем, что я отважился на качественно новый путь. Я решил использовать не только новые материалы, но и построить механический организм по принципиально новой схеме. Робот ничем не должен отличаться от живых людей, а в чем-то даже превзойти человека. Прежде всего — по умственным возможностям. Как уже существующие модели, он сможет решать задачи, не посильные для простого смертного. А вот по части отзывчивости, доброты, сердечного внимания — того, что я добивался в первую очередь, — сказать что-либо заранее было трудно…</w:t>
      </w:r>
    </w:p>
    <w:p>
      <w:pPr>
        <w:pStyle w:val="Normal"/>
        <w:widowControl/>
        <w:tabs>
          <w:tab w:val="clear" w:pos="720"/>
          <w:tab w:val="left" w:pos="4500" w:leader="none"/>
        </w:tabs>
        <w:ind w:firstLine="567"/>
        <w:jc w:val="both"/>
        <w:rPr/>
      </w:pPr>
      <w:r>
        <w:rPr>
          <w:rFonts w:cs="Times New Roman" w:ascii="Times New Roman" w:hAnsi="Times New Roman"/>
          <w:sz w:val="20"/>
          <w:szCs w:val="20"/>
        </w:rPr>
        <w:t>На осуществление замысла потребовалось намного больше времени, чем я предполагал вначале. Помимо основной работы в Институте технического предвидения, постепенно, шаг за шагом, я шел к намеченной цели более четверти века. Вот и Юрий вернулся с дальнего полета на Иону, а я только-только готовился к заключительной операции. Труд оказался сложным, кропотливым. Особенно много пришлось повозиться с “мозговой” системой, смонтировать ее, соединить, по типу нервной связи, с различными частями будущего организма. Каждое соединение надлежало проверить, убедиться в безотказном действии. Компактно уложены тысячи микроскопических приемо-реагирующих элементов, связанных с двигательными функциями, памятью, эмоциями, речью, накоплением и переработкой информации… Еле видимые нити густо расходились во все стороны и напоминали очертания человека. Подготовленную “арматуру” предстояло заполнить специальной массой, подключить энергопитание — и “снегурочка” оживет. Жить ей предназначено двести пятьдесят лет — средняя продолжительность жизни человека. Энергопитание и работа всех систем организма рассчитаны на этот срок.</w:t>
      </w:r>
    </w:p>
    <w:p>
      <w:pPr>
        <w:pStyle w:val="Normal"/>
        <w:widowControl/>
        <w:tabs>
          <w:tab w:val="clear" w:pos="720"/>
          <w:tab w:val="left" w:pos="4500" w:leader="none"/>
        </w:tabs>
        <w:ind w:firstLine="567"/>
        <w:jc w:val="both"/>
        <w:rPr/>
      </w:pPr>
      <w:r>
        <w:rPr>
          <w:rFonts w:cs="Times New Roman" w:ascii="Times New Roman" w:hAnsi="Times New Roman"/>
          <w:sz w:val="20"/>
          <w:szCs w:val="20"/>
        </w:rPr>
        <w:t>Условия, в которых я намечал воскресить “снегурочку”, были далеко не идеальные. Под монтаж я оборудовал часть своего кабинета. Никому и в голову не приходило заподозрить меня в каких-то приготовлениях — кабинет конструктора таким и должен быть — с аппаратурой, чертежами и прочими атрибутами исследовательской деятельности. Кажется, только Элла о чем-то смутно подозревала. Проницательность ее начинала докучать, и я решил как-то усыпить ее бдительностью и даже поручить одно тонкое исследовани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омнится, я ее вызвал, и она как всегда стремительно вошла в кабин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Слушаю вас.</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тесь, Элла. Дайте мне вами полюбовать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к всегда, шути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всегда шучу. Старики иногда бывают серьезными.</w:t>
      </w:r>
    </w:p>
    <w:p>
      <w:pPr>
        <w:pStyle w:val="Normal"/>
        <w:widowControl/>
        <w:tabs>
          <w:tab w:val="clear" w:pos="720"/>
          <w:tab w:val="left" w:pos="4500" w:leader="none"/>
        </w:tabs>
        <w:ind w:firstLine="567"/>
        <w:jc w:val="both"/>
        <w:rPr/>
      </w:pPr>
      <w:r>
        <w:rPr>
          <w:rFonts w:cs="Times New Roman" w:ascii="Times New Roman" w:hAnsi="Times New Roman"/>
          <w:sz w:val="20"/>
          <w:szCs w:val="20"/>
        </w:rPr>
        <w:t>Элла в самом деле была прекрасна, и если бы не моя несчастная любовь… Я чувствовал, как девушка тянется ко мне, как ищет малейший предлог увидеться. И что она во мне нашла? Вот Жанна, когда представился выбор, совершенно справедливо остановилась на другом парне. И то — сколько лет назад это было! Молодого не выбрали, а уж тепер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Так и поводит глазами, так и поводит…</w:t>
      </w:r>
    </w:p>
    <w:p>
      <w:pPr>
        <w:pStyle w:val="Normal"/>
        <w:widowControl/>
        <w:tabs>
          <w:tab w:val="clear" w:pos="720"/>
          <w:tab w:val="left" w:pos="4500" w:leader="none"/>
        </w:tabs>
        <w:ind w:firstLine="567"/>
        <w:jc w:val="both"/>
        <w:rPr/>
      </w:pPr>
      <w:r>
        <w:rPr>
          <w:rFonts w:cs="Times New Roman" w:ascii="Times New Roman" w:hAnsi="Times New Roman"/>
          <w:sz w:val="20"/>
          <w:szCs w:val="20"/>
        </w:rPr>
        <w:t>Я вспомнил, как однажды в сумерках у финского домика, я остановился, чтобы полюбоваться на светящемся стекле силуэтом Жанны. И вдруг шорох. Оборачиваюсь — Элла! Невозмутимо так пожала плечами — и ходу. На другой день я ей говорю:</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хорошо подсматривать. Разве вы этого не знаете?</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дсматривала, — тихо ответила Элла, и мне показалось, на глазах у нее блеснули слезы. — Я прямо смотрела на вас и пережива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еще! Кто вас проси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же никто не просил подсматрив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сматривал?.. Вам не кажется, что вы много на себя бере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уть. Я вижу, как вы страдаете, и хоте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Ничего не нужно хотеть. В ваши обязанности это не входи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закрыла лицо руками и опустилась на стул.</w:t>
      </w:r>
    </w:p>
    <w:p>
      <w:pPr>
        <w:pStyle w:val="Normal"/>
        <w:widowControl/>
        <w:tabs>
          <w:tab w:val="clear" w:pos="720"/>
          <w:tab w:val="left" w:pos="4500" w:leader="none"/>
        </w:tabs>
        <w:ind w:firstLine="567"/>
        <w:jc w:val="both"/>
        <w:rPr/>
      </w:pPr>
      <w:r>
        <w:rPr>
          <w:rFonts w:cs="Times New Roman" w:ascii="Times New Roman" w:hAnsi="Times New Roman"/>
          <w:sz w:val="20"/>
          <w:szCs w:val="20"/>
        </w:rPr>
        <w:t>Сегодня не было желания иронизировать и я сказал правду — насчет желания полюбоваться. Однако делу — время, потехе — час.</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оручение. — Я кивнул на стол. — Вот несколько кукол. Нравят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удивленно вскинула глаз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вно не играю в кукл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на внимательно рассмотрела каждую кукл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ые создания. Жаль только — не живы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Мне тоже жаль. Вы специалист по пластическим массам. Пожалуйста, изготовьте такую, чтобы по эластичности и цвету не отличалась… от кожи вашего лиц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вспыхну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есть образцы получш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интересует такой. — Я подал расчетный проспект. — Материал должен отвечать данным усло</w:t>
        <w:softHyphen/>
        <w:t>виям. И еще просьба. Никто ничего не должен знать. Позже я все объясню.</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И вот Элла сообщила мне, что материал получен, и принесла образец. Голубовато-беловатая масса с еле заметным свечением, способная при температурных изменениях и других воздействиях слегка изменять цвет. Я похвалил Эллу, сказал, что она молодчина. В ответ она как-то странно хмыкнула и сразу выш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Итак, все было готово к последнему, завершающему циклу работ. Осталось лишь запрограммировать имя и определить степень участия моей молодой сотрудницы в операции “Снегурочка”. Следует ли сообщать ей вс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тпустив Эллу, я нажал кнопку и вызвал Юр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кран засветился — возникло мужественное, мрачноватое лиц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дружище. Как тебе нравится снег?</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ий улыбнулся.</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ка отличная. Сижу у окна и наблюдаю, как бабушка-метель кружева вяжет. Жанна в школе. Никого нет… Не заглянешь ко мн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Давно не сидели вмес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w:t>
      </w:r>
    </w:p>
    <w:p>
      <w:pPr>
        <w:pStyle w:val="Normal"/>
        <w:widowControl/>
        <w:tabs>
          <w:tab w:val="clear" w:pos="720"/>
          <w:tab w:val="left" w:pos="4500" w:leader="none"/>
        </w:tabs>
        <w:ind w:firstLine="567"/>
        <w:jc w:val="both"/>
        <w:rPr/>
      </w:pPr>
      <w:r>
        <w:rPr>
          <w:rFonts w:cs="Times New Roman" w:ascii="Times New Roman" w:hAnsi="Times New Roman"/>
          <w:sz w:val="20"/>
          <w:szCs w:val="20"/>
        </w:rPr>
        <w:t>Экран погас, и я вызвал такси. Слово “такси” забрело из далеких времен. Раньше оно обозначало автомашину, в которой за определенную плату перевозили пассажиров. От прежнего значения осталась лишь функция перевозки. Деньги канули в вечность — платить нечем и незачем, да и некому такси ходят по строгой программе, и шофер уже давно не нужен.</w:t>
      </w:r>
    </w:p>
    <w:p>
      <w:pPr>
        <w:pStyle w:val="Normal"/>
        <w:widowControl/>
        <w:tabs>
          <w:tab w:val="clear" w:pos="720"/>
          <w:tab w:val="left" w:pos="4500" w:leader="none"/>
        </w:tabs>
        <w:ind w:firstLine="567"/>
        <w:jc w:val="both"/>
        <w:rPr/>
      </w:pPr>
      <w:r>
        <w:rPr>
          <w:rFonts w:cs="Times New Roman" w:ascii="Times New Roman" w:hAnsi="Times New Roman"/>
          <w:sz w:val="20"/>
          <w:szCs w:val="20"/>
        </w:rPr>
        <w:t>Через пять минут я был у калитки, ведущей через сад к финскому домику. Снег по-прежнему падал густо, впереди мягко угадывались силуэты деревьев и красноватая стена. Припорошило основательно, и мои глубокие следы оказались первыми. Жаль было нарушать нетронутую белизну, но ничего не поделаешь — нужно пробираться к крыльцу. Оглянулся ямки, оставленные мною, уже обрели плавную округлость и сообщили картине недостающую деталь присутствие человек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а крыльце появился Юрий — налегке, в спортивном костюме, и как ребенок удивил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сколько намел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лопаты. Дорожку расчистим.</w:t>
      </w:r>
    </w:p>
    <w:p>
      <w:pPr>
        <w:pStyle w:val="Normal"/>
        <w:widowControl/>
        <w:tabs>
          <w:tab w:val="clear" w:pos="720"/>
          <w:tab w:val="left" w:pos="4500" w:leader="none"/>
        </w:tabs>
        <w:ind w:firstLine="567"/>
        <w:jc w:val="both"/>
        <w:rPr/>
      </w:pPr>
      <w:r>
        <w:rPr>
          <w:rFonts w:cs="Times New Roman" w:ascii="Times New Roman" w:hAnsi="Times New Roman"/>
          <w:sz w:val="20"/>
          <w:szCs w:val="20"/>
        </w:rPr>
        <w:t>Юрий скрылся за дверью и вынес две лопаты. Мы дружно зашаркали, в стороны заструились белые снеговые фонтаны. Дошли до калитки — кончился снегопад и кое-где в тучах образовались ярко-голубые прорех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Мы посмотрели друг на друга, разгоряченные, раскрасневшиеся, рассмеялись — от избытка чувств и, обнявшись, направились в до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 комнате лицо Юрия опять стало сосредоточенным, меж густых бровей легла складка. Видно, он опять вернулся к привычному ходу внутренней жизни, к своим постоянным мысля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н кивнул мне на кресло, и сам устроился на</w:t>
        <w:softHyphen/>
        <w:t>против.</w:t>
      </w:r>
    </w:p>
    <w:p>
      <w:pPr>
        <w:pStyle w:val="Normal"/>
        <w:widowControl/>
        <w:tabs>
          <w:tab w:val="clear" w:pos="720"/>
          <w:tab w:val="left" w:pos="4500" w:leader="none"/>
        </w:tabs>
        <w:ind w:firstLine="567"/>
        <w:jc w:val="both"/>
        <w:rPr/>
      </w:pPr>
      <w:r>
        <w:rPr>
          <w:rFonts w:cs="Times New Roman" w:ascii="Times New Roman" w:hAnsi="Times New Roman"/>
          <w:sz w:val="20"/>
          <w:szCs w:val="20"/>
        </w:rPr>
        <w:t>Я огляделся. В обычные свои посещения, в отсутствие Юрия, мы с Жанной, а когда был жив Герман — с ним, располагались в гостиной. В кабинете Юрия, куда он меня привел, я бывал нечасто, и поэтому каждый раз пристально всматривался в обстановку, внимательно изучал все новое, что здесь появлялось. Мой интерес можно было понять: сюда подчас попадало самое невиданное, самое уникальное — из далеких миров, из глубин таинственного космос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 этот раз на рабочем столе Юрия появились довольно громоздкие изделия из дерева и мета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Заметив мой взгляд, Юрий пояснил:</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о моем последнем полете, в печати освещалось подробно. Перед тобой — подарки благодарных жителей Ионы. Макет ракеты подарили перед самым отлетом на Землю. Трактор — в Управлении, координирующем сельскохозяйственное производство. Робот преподнесли школьники из кружка технического творчеств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кета очень похожа на дедушку наших современных межпланетных лайнеров. На Земле подобный уровень технического развития отмечен двадцатым веком.</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Мне там часто казалось, что сработала машина времени и отбросила на пять столетий назад…</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ий притронулся к роботу — у того замигали глаза и он произнес: “Добро пожаловать! Не забывайте нас!” Глаза погас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ил внимание? На русском языке. Специально для меня перевели и запрограммирова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ий опять притронулся к роботу, и все повторилось, как в первый раз. “…Не забывайте нас!”</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молчишь! — искренне удивился я. — Давно бы мог позвать своего друга, то есть меня, и подарить в задушевной беседе хотя бы десяток расска</w:t>
        <w:softHyphen/>
        <w:t>зов.</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ашем полете опубликован подробный отчет.</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фициальные материалы не заменят живого рассказа. Кроме того, я уверен, у тебя немало таких наблюдений, которые остались за рамками отчета.</w:t>
      </w:r>
    </w:p>
    <w:p>
      <w:pPr>
        <w:pStyle w:val="Normal"/>
        <w:widowControl/>
        <w:tabs>
          <w:tab w:val="clear" w:pos="720"/>
          <w:tab w:val="left" w:pos="4500" w:leader="none"/>
        </w:tabs>
        <w:ind w:firstLine="567"/>
        <w:jc w:val="both"/>
        <w:rPr/>
      </w:pPr>
      <w:r>
        <w:rPr>
          <w:rFonts w:cs="Times New Roman" w:ascii="Times New Roman" w:hAnsi="Times New Roman"/>
          <w:sz w:val="20"/>
          <w:szCs w:val="20"/>
        </w:rPr>
        <w:t>Юрий поднялся, подошел к окну. Я протянул руку и притронулся к роботу. “Добро пожаловать! — зазвучало опять. — Не забывайте нас!”</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странные ощущения не покидают меня после этого полета. С одной стороны, я рад, что родился и живу в двадцать пятом. Я пользуюсь всеми благами цивилизации, на которую работало все человечество с самого зарождения на Земле. Я очень ценю этот подвиг человечества во имя будущего, сам стараюсь внести посильный вклад… И все-таки им, первопроходцам, было трудней… Не то слово трудней. Им было невыносимо трудно! Так вот, с другой стороны, я бы очень хотел быть с теми, на чью долю выпало больше всего боли, страданий, потерь, мучительных поисков… Мы, по существу, развиваем накопленный положительный потенциал. Здесь тоже есть свои трудности. Но разве с теми их можно сравнить! Даже при социализме сколько нужно было усилий, чтобы противостоять растлевающему увяданию капитализма, преодолевать пороки и инертность и все же двигать прогресс, пронести в сегодняшний день все самое лучшее…</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твоя сложная работа не нужна нашему времени? По степени риска и опасности ее можно приравнять к любой самой рискованной и опасной работе в прошлом. А может быть, даже не найти эквивалент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к. Но мои сегодняшние дела вполне доступны любому хорошо подготовленному космонавт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В общем-то для того люди и строили коммунизм, чтобы навсегда избавиться от всего, что угнетало человечество и мешало жить счастливо. Ты сам себе противоречишь.</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Я сын своего времени и хорошо вижу себя во всех соотношениях. Просто хотелось бы жить с большей отдачей… После гибели Германа я многое переосмыслил… Да и если бы ты сам побывал на Ионе… Когда резко ощущаешь грани развития, видишь на живых примерах, что было и что есть, хочется помочь живым существам быстрее избавиться от пут недоразвитости, прийти к тому, к чему пришли мы… А может быть, педагоги неверно определили мое призвание и я вовсе не должен быть космонавтом? Как ты думаешь? Может быть, я социолог. Только меньше теоретик, а больше практик…</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а ты отсылал меня к официальным отчетам. Ты поведал такое, о чем я буду размышлять долг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ебе в самом деле интересно, полистай эту тетрадь. Здесь мои запис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я возьму с собо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Трех дней хвати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ключился экран. Меня вызывает 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Юрий Акимович… Товарищ Рану, — обратилась она ко мне. — Вам несколько теле</w:t>
        <w:softHyphen/>
        <w:t>грам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очны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на опустила глаз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знаете — беспокоить только по неотложным дела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рдитесь. Время обеда, а вас н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за напоминание. — Я встал и выключил экран.</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так, — сказал Юрий. — Девушка тебя люби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я не люблю девушку! — вспылил 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ты себя обманываеш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 — сложил я лодочкой ладони. — Я пришел к тебе. Я хочу говорить с тобой. На наши темы… Прошу, 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а усмехнул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дном она безо всякого сомнения права — нужно пообедать. Есть жареный картофель, бифштекс с яйцом, помидоры. Разогре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хочешь.</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тебя: успокой девушку — мол, пообедаю у старого товарищ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Только ради Юры я нажал кноп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обедаю здесь. Не беспокойся. — Я выключил экран, хотя ясно видел, Элла что-то хотела сказ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Мы пообедали, и Юра предложил посмотреть любительский фильм, где незадолго до гибели был заснят Герман.</w:t>
      </w:r>
    </w:p>
    <w:p>
      <w:pPr>
        <w:pStyle w:val="Normal"/>
        <w:widowControl/>
        <w:tabs>
          <w:tab w:val="clear" w:pos="720"/>
          <w:tab w:val="left" w:pos="4500" w:leader="none"/>
        </w:tabs>
        <w:ind w:firstLine="567"/>
        <w:jc w:val="both"/>
        <w:rPr/>
      </w:pPr>
      <w:r>
        <w:rPr>
          <w:rFonts w:cs="Times New Roman" w:ascii="Times New Roman" w:hAnsi="Times New Roman"/>
          <w:sz w:val="20"/>
          <w:szCs w:val="20"/>
        </w:rPr>
        <w:t>Застрекотал аппарат, и на стене появился светящийся четырехугольник. Секунда — я увидел лицо Германа. Он что-то, смеясь, рассказывал и смотрел прямо в глаза. От этого невольно возникало впечатление присутств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Милое, приятное лицо, удивительный сплав, как я уже говорил, живых черт Юрия и Жанны…</w:t>
      </w:r>
    </w:p>
    <w:p>
      <w:pPr>
        <w:pStyle w:val="Normal"/>
        <w:widowControl/>
        <w:tabs>
          <w:tab w:val="clear" w:pos="720"/>
          <w:tab w:val="left" w:pos="4500" w:leader="none"/>
        </w:tabs>
        <w:ind w:firstLine="567"/>
        <w:jc w:val="both"/>
        <w:rPr/>
      </w:pPr>
      <w:r>
        <w:rPr>
          <w:rFonts w:cs="Times New Roman" w:ascii="Times New Roman" w:hAnsi="Times New Roman"/>
          <w:sz w:val="20"/>
          <w:szCs w:val="20"/>
        </w:rPr>
        <w:t>Не могу забыть, как однажды я согласился совершить с ним однодневное пешее путешествие. Он уже учился на космонавта и вдруг решил испытать силу во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километров! Без отдыха. Туда — двадцать и назад — двадц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о мне взыграло ребячество, тоже захотелось испробовать силу. Только выговорил один большой при</w:t>
        <w:softHyphen/>
        <w:t>вал.</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согласился Герман. — Пойдем навстречу пожеланиям трудящихся. Учтем возраст и, конечно же, заслуги перед человечество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ышли в шесть утра. В полдень должны были прийти в городок энергетиков, часок отдохнуть — и назад. В семь вечера Жанна встретит победителей чашкой кофе.</w:t>
      </w:r>
    </w:p>
    <w:p>
      <w:pPr>
        <w:pStyle w:val="Normal"/>
        <w:widowControl/>
        <w:tabs>
          <w:tab w:val="clear" w:pos="720"/>
          <w:tab w:val="left" w:pos="4500" w:leader="none"/>
        </w:tabs>
        <w:ind w:firstLine="567"/>
        <w:jc w:val="both"/>
        <w:rPr/>
      </w:pPr>
      <w:r>
        <w:rPr>
          <w:rFonts w:cs="Times New Roman" w:ascii="Times New Roman" w:hAnsi="Times New Roman"/>
          <w:sz w:val="20"/>
          <w:szCs w:val="20"/>
        </w:rPr>
        <w:t>Утро было теплым, туманным — в такие минуты яростно карабкаются из земли грибы, трава становится шелковистой, колокольчики низко клонят синие продолговатые цветы и будто в самом деле звенят, едва прошелестит слабый ветерок.</w:t>
      </w:r>
    </w:p>
    <w:p>
      <w:pPr>
        <w:pStyle w:val="Normal"/>
        <w:widowControl/>
        <w:tabs>
          <w:tab w:val="clear" w:pos="720"/>
          <w:tab w:val="left" w:pos="4500" w:leader="none"/>
        </w:tabs>
        <w:ind w:firstLine="567"/>
        <w:jc w:val="both"/>
        <w:rPr/>
      </w:pPr>
      <w:r>
        <w:rPr>
          <w:rFonts w:cs="Times New Roman" w:ascii="Times New Roman" w:hAnsi="Times New Roman"/>
          <w:sz w:val="20"/>
          <w:szCs w:val="20"/>
        </w:rPr>
        <w:t>Шли мы размеренно, не спеша, распределив силы на долгий путь. Когда солнце поднялось довольно высоко, с бетонной дороги свернули на проселок. Дышалось свободно, ноги сами несли вперед. Деревья над головой негромко шелестели, в полутьме рощиц приветливо мерцали разноцветные лепестки цветов.</w:t>
      </w:r>
    </w:p>
    <w:p>
      <w:pPr>
        <w:pStyle w:val="Normal"/>
        <w:widowControl/>
        <w:tabs>
          <w:tab w:val="clear" w:pos="720"/>
          <w:tab w:val="left" w:pos="4500" w:leader="none"/>
        </w:tabs>
        <w:ind w:firstLine="567"/>
        <w:jc w:val="both"/>
        <w:rPr/>
      </w:pPr>
      <w:r>
        <w:rPr>
          <w:rFonts w:cs="Times New Roman" w:ascii="Times New Roman" w:hAnsi="Times New Roman"/>
          <w:sz w:val="20"/>
          <w:szCs w:val="20"/>
        </w:rPr>
        <w:t>Как всегда, мы не умели молчать — обсуждали волнующие нас проблемы, обменивались новостями. Герман рассказал о тренировках в Космическом центре, о предстоящем учебном полете. Я тоже не умолчал о самом интересном для Германа: космический отдел нашего Института готовит для серийного производства новый межпланетный лайнер. Герману, вероятно, придется на таких летать.</w:t>
      </w:r>
    </w:p>
    <w:p>
      <w:pPr>
        <w:pStyle w:val="Normal"/>
        <w:widowControl/>
        <w:tabs>
          <w:tab w:val="clear" w:pos="720"/>
          <w:tab w:val="left" w:pos="4500" w:leader="none"/>
        </w:tabs>
        <w:ind w:firstLine="567"/>
        <w:jc w:val="both"/>
        <w:rPr/>
      </w:pPr>
      <w:r>
        <w:rPr>
          <w:rFonts w:cs="Times New Roman" w:ascii="Times New Roman" w:hAnsi="Times New Roman"/>
          <w:sz w:val="20"/>
          <w:szCs w:val="20"/>
        </w:rPr>
        <w:t>Реакция на мои слова оказалась более чем бурной. Герман потребовал (именно потребовал!), чтобы я завтра же сводил его в Институт и показал космическую новинку. Я пообещал. Герман порывисто поцеловал меня и засыпал вопросами — ракета была принципиально новой.</w:t>
      </w:r>
    </w:p>
    <w:p>
      <w:pPr>
        <w:pStyle w:val="Normal"/>
        <w:widowControl/>
        <w:tabs>
          <w:tab w:val="clear" w:pos="720"/>
          <w:tab w:val="left" w:pos="4500" w:leader="none"/>
        </w:tabs>
        <w:ind w:firstLine="567"/>
        <w:jc w:val="both"/>
        <w:rPr/>
      </w:pPr>
      <w:r>
        <w:rPr>
          <w:rFonts w:cs="Times New Roman" w:ascii="Times New Roman" w:hAnsi="Times New Roman"/>
          <w:sz w:val="20"/>
          <w:szCs w:val="20"/>
        </w:rPr>
        <w:t>В общем, мы не заметили, как отмахали двадцать километров. И вот тут, в конечном пункте, я обнаружил, что натер ногу. Нога начала болеть, и разумеется, идти обратно я не мог.</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ядя Матти, — сказал Герман. — Пожалуйста, не обижайтесь. Я отправлю вас домой, через пять минут вы будете на месте. А я должен пройти намеченный путь.</w:t>
      </w:r>
    </w:p>
    <w:p>
      <w:pPr>
        <w:pStyle w:val="Normal"/>
        <w:widowControl/>
        <w:tabs>
          <w:tab w:val="clear" w:pos="720"/>
          <w:tab w:val="left" w:pos="4500" w:leader="none"/>
        </w:tabs>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ак он и сделал. Герман никогда не отступал от поставленной цели. Если уж что задумал — непременно добьется…</w:t>
      </w:r>
    </w:p>
    <w:p>
      <w:pPr>
        <w:pStyle w:val="Normal"/>
        <w:widowControl/>
        <w:tabs>
          <w:tab w:val="clear" w:pos="720"/>
          <w:tab w:val="left" w:pos="4500" w:leader="none"/>
        </w:tabs>
        <w:ind w:firstLine="567"/>
        <w:jc w:val="both"/>
        <w:rPr/>
      </w:pPr>
      <w:r>
        <w:rPr>
          <w:rFonts w:cs="Times New Roman" w:ascii="Times New Roman" w:hAnsi="Times New Roman"/>
          <w:sz w:val="20"/>
          <w:szCs w:val="20"/>
        </w:rPr>
        <w:t>Фильм продолжался. Вслед за Германом мы с Юрием шли по цветущему лугу. Цветы, цветы крупным планом. Лепестки бьются в объектив, как крылья разноцветных бабочек. Красное, оранжевое, синее пламя живительно полыхает на экране. Враз все исчезает, вернее, остается внизу, у подножия мощной космической ракеты, одетой пока строительными лесами. Камера медленно устремляется ввысь по остову космического корабля. Опять лицо Германа — он показывает на ракету, потом на себя: мол, на этой машине полечу я! И победно складывает на груди рук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от и весь фильм. Тем и дорог он, что самый последний. Я не раз снимал Германа в детские годы, даже в нашей знаменитой корабельной роще. Эти фильмы сегодня смотреть не будем. Слишком большое впечатление и от одног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Юра. Ты бы хотел, чтобы у тебя была доч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ий удивленно вскинул брови, а я продолжа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шь сказку? Жили-были старик со старухой. Детей у них не было. И вот однажды зимой вышли они во двор, скатали из снежных комочков девушку. Девушка вдруг ожила и стала для них дочерью…</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это только сказк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в самом деле я приведу “снегурочку” и она назовет тебя папо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фантазируеш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вопрос. Если бы у вас родилась девочка, как бы вы ее назва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В свое время как-то хотели назвать… Зачем тебе эт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ь, пожалуйста. Я потом объясню.</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ий повел плечами, нажал кноп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нна, ты не помнишь, какое имя мы придумали для девочки? Если бы она родилас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вопрос! — откликнулась Жанна. — Мы бы назвали Юлией. В честь твоей мамы. А почему ты вспомни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он объяснит, — покосился на меня Юри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нна, — дрогнувшим голосом сказал я. — Я хочу привести вам дочку. Хорошую взрослую девушку. Юлию…</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умасбродный товарищ! — засмеялась Жанна. — Что еще придумал?.. Ладно, скоро буду дома, объяснишь подробней. — Она опять засмеялась и отключила экран.</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 общем-то, не очень старайся, — мягко попросил Юрий. — А вдруг эта… снегурочка нам не понравится? Или мы ей? Ты подумал об это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Включился экран. Это 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Рану, вы еще не уш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иди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 отдыха. Вы нарушаете режим.</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му не давал полномочий опекать меня! — рассердился я. — У вас есть прямые обязанности, выполняйте их.</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ота о товарищах — наша прямая обязанность. Юрий Акимович, прогоните его. Он ведь не спит ночам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кран погас, и Юрий улыбнул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прогн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усь — задам ей трепку, — пообещал 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нахмурился Юрий. — За это нельзя руг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вы знаете, — проворчал я. — За что можно ругать, а за что нельзя… В общем, Юра, разговор о “снегурочке” предварительный. Я старался предусмотреть все. Но, разумеется, буду думать и думать. Пока ты и Жанна должны освоить идею… Остальное покажет жизн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ра проводил меня до калитки. Он все усмехался, очевидно, сомневаясь в реальности моей затеи. Что ж, поживем — увидим.</w:t>
      </w:r>
    </w:p>
    <w:p>
      <w:pPr>
        <w:pStyle w:val="Normal"/>
        <w:widowControl/>
        <w:tabs>
          <w:tab w:val="clear" w:pos="720"/>
          <w:tab w:val="left" w:pos="4500" w:leader="none"/>
        </w:tabs>
        <w:ind w:firstLine="567"/>
        <w:jc w:val="both"/>
        <w:rPr/>
      </w:pPr>
      <w:r>
        <w:rPr>
          <w:rFonts w:cs="Times New Roman" w:ascii="Times New Roman" w:hAnsi="Times New Roman"/>
          <w:sz w:val="20"/>
          <w:szCs w:val="20"/>
        </w:rPr>
        <w:t>Вернувшись, я подключил через специальное устройство имя “Юлия” к общей схеме, проверил действенность вводки. Чувствовал я себя и тревожно и радостно. как, наверное, космонавт перед дальним полетом, — можно, черт побери, стартовать… Для себя я решил, что Эллу стоит ввести в курс дела, она окажется хорошей помощницей. Все равно к чьей-то помощи нужно будет прибегну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вызвал Эллу.</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 показал я на мягкое кресло. — Вы, вероятно, чувствовали, что у меня идут какие-то приготовления. И даже по моей просьбе вами получена такая пластическая масса, какую во всем мировом пространстве еще не знают. Теперь настало время все объяснить. Без вашей помощи то, что я задумал, не осуществить. Надеюсь, вы не откажетесь?</w:t>
      </w:r>
    </w:p>
    <w:p>
      <w:pPr>
        <w:pStyle w:val="Normal"/>
        <w:widowControl/>
        <w:tabs>
          <w:tab w:val="clear" w:pos="720"/>
          <w:tab w:val="left" w:pos="4500" w:leader="none"/>
        </w:tabs>
        <w:ind w:firstLine="567"/>
        <w:jc w:val="both"/>
        <w:rPr/>
      </w:pPr>
      <w:r>
        <w:rPr>
          <w:rFonts w:cs="Times New Roman" w:ascii="Times New Roman" w:hAnsi="Times New Roman"/>
          <w:sz w:val="20"/>
          <w:szCs w:val="20"/>
        </w:rPr>
        <w:t>Все это я произносил, глядя в окно, дабы не смущать себя созерцанием молодости, красоты и убийственной женственности. Вдруг Элла подлетела ко мне и поцеловала в ще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еще номер, — нахмурился я. — Если вы будете так себя вести — придется пренебречь вашими услугам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Краешком глаза я скользнул по лицу Эллы и увидел, что мои слова не произвели должного действия: она хоть и вернулась в кресло, радости скрыть не могла — глаза так лучились, будто внутри нее взошло солнц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слушай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рассказал историю трагической гибели Германа и сказку о снегурочке. Элла все поняла и воскликну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чароде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чародейка. Приготовить такую пластическую массу дано не каждому. Честно говоря, я думал о вас хуже. Ну, хватит сентиментов, — я решил перейти к делу. — У меня все готово. Теперь слово вам. Вашему умению, вашей сообразительности, точности. Сегодня мы боги. Мы создаем человека. Искусственного — но все ж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не скрывала своей радости. Я попросил девушку зайти вечером и подумал: да, лучшего помощника не найти. Что же касается ее навязчивого внимания, наверное, придется демонтировать и пустить в ход аппарат нейтрализации чувств…</w:t>
      </w:r>
    </w:p>
    <w:p>
      <w:pPr>
        <w:pStyle w:val="Normal"/>
        <w:widowControl/>
        <w:tabs>
          <w:tab w:val="clear" w:pos="720"/>
          <w:tab w:val="left" w:pos="4500" w:leader="none"/>
        </w:tabs>
        <w:ind w:firstLine="567"/>
        <w:jc w:val="both"/>
        <w:rPr/>
      </w:pPr>
      <w:r>
        <w:rPr>
          <w:rFonts w:cs="Times New Roman" w:ascii="Times New Roman" w:hAnsi="Times New Roman"/>
          <w:sz w:val="20"/>
          <w:szCs w:val="20"/>
        </w:rPr>
        <w:t>Кто бы мог подумать, что эта девушка за короткое время так изменится! И пяти лет не прошло, как она переступила порог нашего Института, а человека не узнать… Странно. Ведь именно за самостоятельный характер, независимость суждений и, я бы ска</w:t>
        <w:softHyphen/>
        <w:t>зал, за некоторую строптивость я и принял ее в свой отдел. Творческая личность, обладающая таким характером, более всего способна к неутомимому поиску, добивается оптимальных результатов и ошеломляющих открытий. Мне понравилось — Элла в первый же день потребовала исследовательской работы и не расставалась с научными трудами по различным отраслям знаний. На меня и остальных сотрудников института — ноль внимания. Я уловил даже пренебрежение — “Нужны вы мне очень! Мне хорошо и без вас!” О себе-то я меньше всего думал. Посмеиваясь, наблюдал за нашими молодыми учеными: они всячески старались оказать знаки внимания новой, неотразимой сотруднице, но бесполезно.</w:t>
      </w:r>
    </w:p>
    <w:p>
      <w:pPr>
        <w:pStyle w:val="Normal"/>
        <w:widowControl/>
        <w:tabs>
          <w:tab w:val="clear" w:pos="720"/>
          <w:tab w:val="left" w:pos="4500" w:leader="none"/>
        </w:tabs>
        <w:ind w:firstLine="567"/>
        <w:jc w:val="both"/>
        <w:rPr/>
      </w:pPr>
      <w:r>
        <w:rPr>
          <w:rFonts w:cs="Times New Roman" w:ascii="Times New Roman" w:hAnsi="Times New Roman"/>
          <w:sz w:val="20"/>
          <w:szCs w:val="20"/>
        </w:rPr>
        <w:t>После рабочего дня я обычно оставался в кабинете — читал, размышлял, приводил в исполнение многочисленные замыслы. В своей холостяцкой квартире бывал редко. Если и делал вылазку, то к Петровым или на кратковременную прогул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днажды, около девяти вечера, в кабинет кто-то постучал.</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открыл дверь и удивился: Элла! Она посмотрела на меня в упор и спроси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икогда не отдыхае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 дел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ратила внимание: у вас ночами горит св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ценные наблюдения. Что у вас ещ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всем понимаю соотношение двух, казалось бы, простых теорий в применении к практике… Вот. — Она открыла одну книгу, вторую, третью. Чувствую, что-то здесь есть, а что — не пойму.</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ая девочка, — сказал я. — На то мы и ученые, чтобы постигать неизвестное. Поймите меня правильно. Я не против помощи вообще, но против помощи таким, как вы. Вы сами до всего дойдете и, может быть, по пути увидите что-то такое, что никто из нас не увидел. Будет ли толк, если я объясню непонятное вам явление? Думаю, не будет. Вместо того, чтобы работать напряженно, творчески искать, вы успокоитесь, потеряете инициативу, перечеркнете по</w:t>
        <w:softHyphen/>
        <w:t>иск. Таким образом, следует вывод: объяснять я ничего не буду. А вы потом мне скажете спасибо. Что у вас ещ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профессор… — Элла явно растерялась. — Можно, я посмотрю, как вы работаете?</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милая девочка, — как можно мягче старался говорить я. — Вы достаточно проницательны и, вероятно, успели обратить внимание на то, что я довольно старый человек. Из этого следует, что у меня давно сложились привычки, нарушать которые я вовсе не намерен. К одной из таких относится привычка работать ночью. И заметьте — не просто работать, а в полном одиночеств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 обиженно протянула Элл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рядке исключения, — вдруг во мне заговорила непонятная доброта, — я могу позволить вам немного побыть у меня, посмотреть библиотеку. Может быть, что-то понадобится. Книги можете брать. Но, конечно, с возвратом.</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Элла благодарно взглянула на меня и вошла в кабинет. — Я посижу там, — указала она в соседнюю комнату, уставленную книжными полками. Там же, за стеллажами, стояла простенькая кровать, столько лет служившая мне прибежищем для двух–трехчасового сна в сутк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стала рассматривать собранную со всего мира научную литературу и не смогла сдержать восторг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же Эдвард ес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Через некоторое время опять возглас:</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ть только — все отцы кибернетики! Возьм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вынужден был сказ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без шумовых эффектов. Я привык к тишине. И вообще нам пора расстаться.</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я приду еще? — спросила Элла, обиженно поджав губы. Впрочем, у нее хватило самообладания набрать десяток книг.</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так часто. Все вопросы можно решать в рабочем порядке.</w:t>
      </w:r>
    </w:p>
    <w:p>
      <w:pPr>
        <w:pStyle w:val="Normal"/>
        <w:widowControl/>
        <w:tabs>
          <w:tab w:val="clear" w:pos="720"/>
          <w:tab w:val="left" w:pos="4500" w:leader="none"/>
        </w:tabs>
        <w:ind w:firstLine="567"/>
        <w:jc w:val="both"/>
        <w:rPr/>
      </w:pPr>
      <w:r>
        <w:rPr>
          <w:rFonts w:cs="Times New Roman" w:ascii="Times New Roman" w:hAnsi="Times New Roman"/>
          <w:sz w:val="20"/>
          <w:szCs w:val="20"/>
        </w:rPr>
        <w:t>Дней через десять опять раздался стук. Да, это была Элла. Она вернула книги и набрала еще целую стопку. Все происходило без слов и только уходя она сказа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Я разобралась в тех теориях. Ничего сложного.</w:t>
      </w:r>
    </w:p>
    <w:p>
      <w:pPr>
        <w:pStyle w:val="Normal"/>
        <w:widowControl/>
        <w:tabs>
          <w:tab w:val="clear" w:pos="720"/>
          <w:tab w:val="left" w:pos="4500" w:leader="none"/>
        </w:tabs>
        <w:ind w:firstLine="567"/>
        <w:jc w:val="both"/>
        <w:rPr/>
      </w:pPr>
      <w:r>
        <w:rPr>
          <w:rFonts w:cs="Times New Roman" w:ascii="Times New Roman" w:hAnsi="Times New Roman"/>
          <w:sz w:val="20"/>
          <w:szCs w:val="20"/>
        </w:rPr>
        <w:t>Наши отношения в рабочее время оставались прежними. Если не считать того, что Элла стала чаще обращаться с вопросами научно-производственного характера. Это были даже не вопросы, а скорее совет, консультация — конкретный показ, в каком направлении идет изыскание и какие результаты получены. Прямых вопросов, ответы на которые можно получить в научной литературе, она не задавала. Умница. По всему видно, далеко пойдет…</w:t>
      </w:r>
    </w:p>
    <w:p>
      <w:pPr>
        <w:pStyle w:val="Normal"/>
        <w:widowControl/>
        <w:tabs>
          <w:tab w:val="clear" w:pos="720"/>
          <w:tab w:val="left" w:pos="4500" w:leader="none"/>
        </w:tabs>
        <w:ind w:firstLine="567"/>
        <w:jc w:val="both"/>
        <w:rPr/>
      </w:pPr>
      <w:r>
        <w:rPr>
          <w:rFonts w:cs="Times New Roman" w:ascii="Times New Roman" w:hAnsi="Times New Roman"/>
          <w:sz w:val="20"/>
          <w:szCs w:val="20"/>
        </w:rPr>
        <w:t>Признаться, я с интересом наблюдал за молодой, перспективной сотрудницей. Мне импонировала ее энергичность, и не только физическая (она была хорошая спортсменка), а главным образом умственная.</w:t>
      </w:r>
    </w:p>
    <w:p>
      <w:pPr>
        <w:pStyle w:val="Normal"/>
        <w:widowControl/>
        <w:tabs>
          <w:tab w:val="clear" w:pos="720"/>
          <w:tab w:val="left" w:pos="4500" w:leader="none"/>
        </w:tabs>
        <w:ind w:firstLine="567"/>
        <w:jc w:val="both"/>
        <w:rPr/>
      </w:pPr>
      <w:r>
        <w:rPr>
          <w:rFonts w:cs="Times New Roman" w:ascii="Times New Roman" w:hAnsi="Times New Roman"/>
          <w:sz w:val="20"/>
          <w:szCs w:val="20"/>
        </w:rPr>
        <w:t>Ее обширные знания, отличная память, умение видеть сущность проблемы и добиваться намеченного кратчайшим путем по-настоящему радовали. Разумеется, виду я не показывал и держал себя с ней, как со всеми сотрудниками — строго по-деловому.</w:t>
      </w:r>
    </w:p>
    <w:p>
      <w:pPr>
        <w:pStyle w:val="Normal"/>
        <w:widowControl/>
        <w:tabs>
          <w:tab w:val="clear" w:pos="720"/>
          <w:tab w:val="left" w:pos="4500" w:leader="none"/>
        </w:tabs>
        <w:ind w:firstLine="567"/>
        <w:jc w:val="both"/>
        <w:rPr/>
      </w:pPr>
      <w:r>
        <w:rPr>
          <w:rFonts w:cs="Times New Roman" w:ascii="Times New Roman" w:hAnsi="Times New Roman"/>
          <w:sz w:val="20"/>
          <w:szCs w:val="20"/>
        </w:rPr>
        <w:t>Однажды, когда наш Институт выехал на однодневный отдых в горы, я понял, что Элла ко мне неравнодушна. Прежде всего я страшно удивился, а уж потом, поразмыслив, принял нужное решение…</w:t>
      </w:r>
    </w:p>
    <w:p>
      <w:pPr>
        <w:pStyle w:val="Normal"/>
        <w:widowControl/>
        <w:tabs>
          <w:tab w:val="clear" w:pos="720"/>
          <w:tab w:val="left" w:pos="4500" w:leader="none"/>
        </w:tabs>
        <w:ind w:firstLine="567"/>
        <w:jc w:val="both"/>
        <w:rPr/>
      </w:pPr>
      <w:r>
        <w:rPr>
          <w:rFonts w:cs="Times New Roman" w:ascii="Times New Roman" w:hAnsi="Times New Roman"/>
          <w:sz w:val="20"/>
          <w:szCs w:val="20"/>
        </w:rPr>
        <w:t>В этот день было солнечно и безветренно — такую погоду мы заказали на воскресенье в зоне отдыха Института. Лагерь разбили у подножия горы, одетой до самой вершины березами и осинами. На бело-зеленой лужайке, усеянной ромашками, установили десятиведерный самовар. Незапланированная официальная часть состояла из восторженной речи профессора Гартмана о необходимости почаще покидать насиженные места и выходить на природу — так как это укрепляет здоровье, сближает коллектив и в конечном итоге двигает прогресс. Мы выпили по бокалу шампанского, и начались игры. Часть сотрудников с волейбольным мячом спустилась в лощину, часть расположилась вокруг профессора Гартмана — он проводил занимательную викторину, а часть, в основном юноши и девушки, устремилась покорять вершину горы.</w:t>
      </w:r>
    </w:p>
    <w:p>
      <w:pPr>
        <w:pStyle w:val="Normal"/>
        <w:widowControl/>
        <w:tabs>
          <w:tab w:val="clear" w:pos="720"/>
          <w:tab w:val="left" w:pos="4500" w:leader="none"/>
        </w:tabs>
        <w:ind w:firstLine="567"/>
        <w:jc w:val="both"/>
        <w:rPr/>
      </w:pPr>
      <w:r>
        <w:rPr>
          <w:rFonts w:cs="Times New Roman" w:ascii="Times New Roman" w:hAnsi="Times New Roman"/>
          <w:sz w:val="20"/>
          <w:szCs w:val="20"/>
        </w:rPr>
        <w:t>Я примкнул к участникам викторины и с удовольствием включился в состязание. Вопросы были составлены довольно остроумно, по многоступенчатой системе, ответить на них было не так-то легко. Потребовалось не только знать имена ученых, историю отдельных открытий, но и сопоставлять казалось бы самые противоречивые цифры и факты из самых неожиданных областей знаний, на различных уровнях исторического развития. Профессор Гартман и здесь, на отдыхе, не позволял расслабиться своему интеллекту, а тем, кто желал пополнить знания, теперь помогал поупражнять мысль в направлении поиска.</w:t>
      </w:r>
    </w:p>
    <w:p>
      <w:pPr>
        <w:pStyle w:val="Normal"/>
        <w:widowControl/>
        <w:tabs>
          <w:tab w:val="clear" w:pos="720"/>
          <w:tab w:val="left" w:pos="4500" w:leader="none"/>
        </w:tabs>
        <w:ind w:firstLine="567"/>
        <w:jc w:val="both"/>
        <w:rPr/>
      </w:pPr>
      <w:r>
        <w:rPr>
          <w:rFonts w:cs="Times New Roman" w:ascii="Times New Roman" w:hAnsi="Times New Roman"/>
          <w:sz w:val="20"/>
          <w:szCs w:val="20"/>
        </w:rPr>
        <w:t>Элла тоже приняла участие в необычных состязаниях. Я, не скрою, даже возгордился своей молодой сотрудницей — насколько удачными и нестандартными были ее ответы. Лишь на три вопроса, требующих узкоспециальных знаний, она не смогла ответить, а так… Даже профессор Гартман снял очки, расправил улыбкой нижнюю губу и пристально-благодарным взглядом одарил Эллу. “Ага! — ликовал я. Заинтересовался старик! Вот какие у меня кадры! Бьюсь об заклад, он обязательно попытается переманить Эллу в свои апартаменты. Однако ничего не выйдет. Смею завери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осле викторины профессор поблагодарил всех ее участников, еще раз внимательно взглянул на Эллу и вручил победителям призы. Первый приз, универсальный микромагнитофон с набором кассет “Современная музыка”, он торжественно приподнес Элле. И даже руку поцеловал. “Ну, ну, — усмехнулся я. — Это что-то новое…” Подобный порыв старика Гартмана, сдержанного в проявлении чувств, я наблюдал впервые.</w:t>
      </w:r>
    </w:p>
    <w:p>
      <w:pPr>
        <w:pStyle w:val="Normal"/>
        <w:widowControl/>
        <w:tabs>
          <w:tab w:val="clear" w:pos="720"/>
          <w:tab w:val="left" w:pos="4500" w:leader="none"/>
        </w:tabs>
        <w:ind w:firstLine="567"/>
        <w:jc w:val="both"/>
        <w:rPr/>
      </w:pPr>
      <w:r>
        <w:rPr>
          <w:rFonts w:cs="Times New Roman" w:ascii="Times New Roman" w:hAnsi="Times New Roman"/>
          <w:sz w:val="20"/>
          <w:szCs w:val="20"/>
        </w:rPr>
        <w:t>Элла вставила кассету и включила магнитофон. Полилась мелодия “Космического вальса”- самого популярного в этом году музыкального произведения. Написал ее молодой малоизвестный композитор, но не было на земле уголка, где бы этой музыки уже не знали и не любили.</w:t>
      </w:r>
    </w:p>
    <w:p>
      <w:pPr>
        <w:pStyle w:val="Normal"/>
        <w:widowControl/>
        <w:tabs>
          <w:tab w:val="clear" w:pos="720"/>
          <w:tab w:val="left" w:pos="4500" w:leader="none"/>
        </w:tabs>
        <w:ind w:firstLine="567"/>
        <w:jc w:val="both"/>
        <w:rPr/>
      </w:pPr>
      <w:r>
        <w:rPr>
          <w:rFonts w:cs="Times New Roman" w:ascii="Times New Roman" w:hAnsi="Times New Roman"/>
          <w:sz w:val="20"/>
          <w:szCs w:val="20"/>
        </w:rPr>
        <w:t>Вот и сейчас — все замерли, услышав знакомую мелодию. Замер и я, как бы окунувшись в гармонию нежнейших звуков, уносящих тебя в прекрасное неизвестное. Вокруг прозрачная синь, ласково мерцающие звезды. Искристая даль медленно наплывает, и тебя все больше и больше охватывает радостная истома… А может быть, причина возвышенных чувств в другом? В том, что кажется — в твоей руке теплая, послушная рука любимой? А синева — вовсе не даль, а бездонные глаза одного-единственного человека, без которого ты не представляешь свое существование на земле?.. Жанна!.. Не ты ли это?..</w:t>
      </w:r>
    </w:p>
    <w:p>
      <w:pPr>
        <w:pStyle w:val="Normal"/>
        <w:widowControl/>
        <w:tabs>
          <w:tab w:val="clear" w:pos="720"/>
          <w:tab w:val="left" w:pos="4500" w:leader="none"/>
        </w:tabs>
        <w:ind w:firstLine="567"/>
        <w:jc w:val="both"/>
        <w:rPr/>
      </w:pPr>
      <w:r>
        <w:rPr>
          <w:rFonts w:cs="Times New Roman" w:ascii="Times New Roman" w:hAnsi="Times New Roman"/>
          <w:sz w:val="20"/>
          <w:szCs w:val="20"/>
        </w:rPr>
        <w:t>Когда музыка незаметно исчезла, будто растворилась в огромном гулком космическом пространстве, я вновь подумал о том — почему этот вальс так сильно впечатляет? Не использовал ли композитор какой-нибудь новый способ построения своего произведения, нет ли дополнительного, волнового воздействия на кору головного мозга? Я имею в виду тот способ, который использовал сам при постройке аппарата нейтрализации чувств. Неплохо бы проверить магнитофонную запись и поинтересоваться, как были изготовлены магнитная лента и устройство воспроизведен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внес в записную книжку пометку: провери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Краем глаза заметил — к Элле подошел высокий юноша-атлет, один из новых работников Института. Донеслись слова Элл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Стефан. Не могу. Обещала другому… Интересно — кому ж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оставила растерянного молодого человека и направилась ко мне.</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хочу покорить вершину, — сказала она. — Но мне нужен надежный попутчик. Прошу вас, пойдемт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тефан? Он бы подошел больш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не подошел. Идемте! Или упрашивать вас?</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упрашивать. С такой девушкой — хоть на край света… Только какой вам смысл?</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ысл есть. И не простой. Когда-нибудь поймете… — И вдруг весело спросила: — Какую музыку вам? Легкую? Серьезную?</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ожно, еще раз “Космический вальс”…</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усы совпадают! Я тоже его люблю.</w:t>
      </w:r>
    </w:p>
    <w:p>
      <w:pPr>
        <w:pStyle w:val="Normal"/>
        <w:widowControl/>
        <w:tabs>
          <w:tab w:val="clear" w:pos="720"/>
          <w:tab w:val="left" w:pos="4500" w:leader="none"/>
        </w:tabs>
        <w:ind w:firstLine="567"/>
        <w:jc w:val="both"/>
        <w:rPr/>
      </w:pPr>
      <w:r>
        <w:rPr>
          <w:rFonts w:cs="Times New Roman" w:ascii="Times New Roman" w:hAnsi="Times New Roman"/>
          <w:sz w:val="20"/>
          <w:szCs w:val="20"/>
        </w:rPr>
        <w:t>Элла включила магнитофон, и мы начали углубляться в лес, сбегавший нам навстречу по склону горы. И опять музыка все преобразила: белые стволы берез выглядели мраморными колоннами, зеленая крона над головой — изумрудным сводом, гулкие голоса слышались речью невиданных космических при</w:t>
        <w:softHyphen/>
        <w:t>шельцев… И рука Эллы чудилась ласковой рукой моей любимой…</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 сказал я, когда музыка смолкла и я выпустил руку Эллы. — Такое удивительное впечатление. Ни одна мелодия так не трога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необычный вальс.</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кажется вам, что здесь что-то не так? Все ли здесь только талант композитора? Нет ли технической помощи, каких-нибудь хитроумных приспособлени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подозрительно осмотрела магнитофон.</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верю. И даже запрошу завод.</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Это очень интересн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Дальше поднимались молча. Подъем становился круче, и двигаться в общем-то было нелегко. На одной из крохотных площадок, когда остановились перевести дыхание, Элла вдруг с чувством сказа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вас вовсе не любит, а вы… часами смотрите… на пустые окна…</w:t>
      </w:r>
    </w:p>
    <w:p>
      <w:pPr>
        <w:pStyle w:val="Normal"/>
        <w:widowControl/>
        <w:tabs>
          <w:tab w:val="clear" w:pos="720"/>
          <w:tab w:val="left" w:pos="4500" w:leader="none"/>
        </w:tabs>
        <w:ind w:firstLine="567"/>
        <w:jc w:val="both"/>
        <w:rPr/>
      </w:pPr>
      <w:r>
        <w:rPr>
          <w:rFonts w:cs="Times New Roman" w:ascii="Times New Roman" w:hAnsi="Times New Roman"/>
          <w:sz w:val="20"/>
          <w:szCs w:val="20"/>
        </w:rPr>
        <w:t>Сразу я не нашелся — настолько ошеломительным был выпад. Девчонка! Что она знает о любви! И вообще — какое имеет прав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и слова не говоря, я начал спускаться.</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же вы!.. — только и прозвучало вдогонку. Элла не посмела последовать за мной. Видимо, поняла, как бестактно и бессердечно поступила. Я сразу же вернулся в Институ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утром Элла как ни в чем не бывало вошла в кабинет и объявила, что “Космический вальс” без допинга. (Ишь ты, какое словечко подыскала!) Проверка проведена по всем параметрам и получено подтверждение завод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я ошибся, — сухо сказал я. А то подумает девочка, что ей все прощается и я на бестактность не реагирую.</w:t>
      </w:r>
    </w:p>
    <w:p>
      <w:pPr>
        <w:pStyle w:val="Normal"/>
        <w:widowControl/>
        <w:tabs>
          <w:tab w:val="clear" w:pos="720"/>
          <w:tab w:val="left" w:pos="4500" w:leader="none"/>
        </w:tabs>
        <w:ind w:firstLine="567"/>
        <w:jc w:val="both"/>
        <w:rPr/>
      </w:pPr>
      <w:r>
        <w:rPr>
          <w:rFonts w:cs="Times New Roman" w:ascii="Times New Roman" w:hAnsi="Times New Roman"/>
          <w:sz w:val="20"/>
          <w:szCs w:val="20"/>
        </w:rPr>
        <w:t>В самом деле, каких высот может достигнуть творческая мысль человека, его созидательные чувства! Пример тому — “Космический вальс”. Музыка настолько талантлива, настолько автор владеет умением сводить разрозненные звуки в единое целое, настолько смело и незаметно чередует разные звуковые планы — это и вызывает целенаправленный импульс, похожий на специальное волновое воздействи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нам нужно так же работать, как этот композитор, — заключил я. — Полная слаженность всех компонентов, абсолютный итог творческого процесс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 тихо сказала Элл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 — кивнул я. — Но необходимо всем стараться. Только тогда получится не просто слаженная, а по-настоящему прекрасная, нужная людям музык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прав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т вопросов…</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Гартман предложил перейти к нем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Ого! Уже? Через мою голов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ы?.. — Я не сумел скрыть тревоги. Она прозвучала в самой интонаци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уда я не уйду. Если вы сами, конечн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Элла. Без вас я как без рук. Вам и здесь будет предостаточно работ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усмехнулась и с плохо скрываемой печалью вышла.</w:t>
      </w:r>
    </w:p>
    <w:p>
      <w:pPr>
        <w:pStyle w:val="Normal"/>
        <w:widowControl/>
        <w:tabs>
          <w:tab w:val="clear" w:pos="720"/>
          <w:tab w:val="left" w:pos="4500" w:leader="none"/>
        </w:tabs>
        <w:ind w:firstLine="567"/>
        <w:jc w:val="both"/>
        <w:rPr/>
      </w:pPr>
      <w:r>
        <w:rPr>
          <w:rFonts w:cs="Times New Roman" w:ascii="Times New Roman" w:hAnsi="Times New Roman"/>
          <w:sz w:val="20"/>
          <w:szCs w:val="20"/>
        </w:rPr>
        <w:t>В последующие недели, месяцы Элла старалась как можно реже заходить в мой кабинет. Тем не менее охлаждения не наступило. Я остро чувствовал ее скрытое внимание, пылкую устремленность ко мне. “Почему я, а не Стефан? — в который раз думал я. — Я ведь не давал никакого повода… Видно, такова уж природа любви… Что уж там — “видно”! Разве я сам не испытал!..”</w:t>
      </w:r>
    </w:p>
    <w:p>
      <w:pPr>
        <w:pStyle w:val="Normal"/>
        <w:widowControl/>
        <w:tabs>
          <w:tab w:val="clear" w:pos="720"/>
          <w:tab w:val="left" w:pos="4500" w:leader="none"/>
        </w:tabs>
        <w:ind w:firstLine="567"/>
        <w:jc w:val="both"/>
        <w:rPr/>
      </w:pPr>
      <w:r>
        <w:rPr>
          <w:rFonts w:cs="Times New Roman" w:ascii="Times New Roman" w:hAnsi="Times New Roman"/>
          <w:sz w:val="20"/>
          <w:szCs w:val="20"/>
        </w:rPr>
        <w:t>Так или иначе меня пока устраивала дисциплинированность Эллы — можно спокойно работать. А дальше время сделает свое дело: не Стефан, так другой юноша непременно покорит ее сердце…</w:t>
      </w:r>
    </w:p>
    <w:p>
      <w:pPr>
        <w:pStyle w:val="Normal"/>
        <w:widowControl/>
        <w:tabs>
          <w:tab w:val="clear" w:pos="720"/>
          <w:tab w:val="left" w:pos="4500" w:leader="none"/>
        </w:tabs>
        <w:ind w:firstLine="567"/>
        <w:jc w:val="both"/>
        <w:rPr/>
      </w:pPr>
      <w:r>
        <w:rPr>
          <w:rFonts w:cs="Times New Roman" w:ascii="Times New Roman" w:hAnsi="Times New Roman"/>
          <w:sz w:val="20"/>
          <w:szCs w:val="20"/>
        </w:rPr>
        <w:t>Окинув мысленным взглядом историю нашего пятилетнего знакомства и еще раз все взвесив, я нажал кнопку вызов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ла, пожалуйста, зайдите ко мн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не отозвалась. Я обратился в службу поручений и попросил ее разыск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появилась через несколько мину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были? — с упреком спросил 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подумать, вам это интересно. Дома бы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не хотите со мной сотруднич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не хотите.</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 этом не говорил. Вот что. Возьмите себя в руки. Предстоит серьезная, кропотливая работа. И пожалуйста, не пользуйтесь тем, что я не могу без вас обойтис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м я не пользуюс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товы помоч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йдите сюда. Мы соорудим нечто вроде операционного стола. Только резать и отсекать не будем. А наоборот: постепенно наращивать и, если хотите, склеивать.</w:t>
      </w:r>
    </w:p>
    <w:p>
      <w:pPr>
        <w:pStyle w:val="Normal"/>
        <w:widowControl/>
        <w:tabs>
          <w:tab w:val="clear" w:pos="720"/>
          <w:tab w:val="left" w:pos="4500" w:leader="none"/>
        </w:tabs>
        <w:ind w:firstLine="567"/>
        <w:jc w:val="both"/>
        <w:rPr/>
      </w:pPr>
      <w:r>
        <w:rPr>
          <w:rFonts w:cs="Times New Roman" w:ascii="Times New Roman" w:hAnsi="Times New Roman"/>
          <w:sz w:val="20"/>
          <w:szCs w:val="20"/>
        </w:rPr>
        <w:t>Я раздвинул стол. Элла помогла разместить арматурные заготовки, а потом привезла на небольшой тележке два вида пластической массы-своего изобретения и моего, предназначенной для “мышечных тканей”. Разложили схемы, чертежи, рисунки, макеты соединений. Наконец, была подключена проверочная аппаратура, и я объявил готовность номер один.</w:t>
      </w:r>
    </w:p>
    <w:p>
      <w:pPr>
        <w:pStyle w:val="Normal"/>
        <w:widowControl/>
        <w:tabs>
          <w:tab w:val="clear" w:pos="720"/>
          <w:tab w:val="left" w:pos="4500" w:leader="none"/>
        </w:tabs>
        <w:ind w:firstLine="567"/>
        <w:jc w:val="both"/>
        <w:rPr/>
      </w:pPr>
      <w:r>
        <w:rPr>
          <w:rFonts w:cs="Times New Roman" w:ascii="Times New Roman" w:hAnsi="Times New Roman"/>
          <w:sz w:val="20"/>
          <w:szCs w:val="20"/>
        </w:rPr>
        <w:t>В белых халатах, с блестящим инструментом в ру</w:t>
        <w:softHyphen/>
        <w:t>ках, мы в самом деле были похожи на хирургов. И надо было видеть — как прекрасна была в новой роли Элла! Глаза ее влажно отсвечивали, выражали готовность; волевую сосредоточенность своеобразно смягчала еще не прошедшая обид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как сказал когда-то первый космонавт, поехали!</w:t>
      </w:r>
    </w:p>
    <w:p>
      <w:pPr>
        <w:pStyle w:val="Normal"/>
        <w:widowControl/>
        <w:tabs>
          <w:tab w:val="clear" w:pos="720"/>
          <w:tab w:val="left" w:pos="4500" w:leader="none"/>
        </w:tabs>
        <w:ind w:firstLine="567"/>
        <w:jc w:val="both"/>
        <w:rPr/>
      </w:pPr>
      <w:r>
        <w:rPr>
          <w:rFonts w:cs="Times New Roman" w:ascii="Times New Roman" w:hAnsi="Times New Roman"/>
          <w:sz w:val="20"/>
          <w:szCs w:val="20"/>
        </w:rPr>
        <w:t>Элла едва успевала подавать инструменты и подключать аппаратуру. Шли от общего к частному. На костную основу, после соответствующей координационной наладки, накладывались “мышцы”, проверялось их взаимодействие с остальными частями “тела” и главным центром. После окончательной формовки конечностей и тела приступили к наращиванию “кожного покрова”. В ход пошла пластическая масса, изготовленная Эллой. На последнем этапе, перед включением общего энергопитания, особенно нужны были чутье и художественный вкус. “Снегурочка” должна быть красивой, без единого изъяна… Полностью положившись на Эллу, я не ошибся — она была настоящей художницей и выполнила работу безукоризненно, по самым высоким эталонам красоты.</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 не удержался я от возгласа. — Да ты просто умница! — и поцеловал Эллу в ще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от неожиданности выронила скальпель, восторженно посмотрела мне в глаз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 сразу возмутился я. — Прошу прощения. Нежности потом. Не все закончен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сталос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ось произнести два слова, которые выведут “снегурочку” из состояния гипноз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два слова?</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меня, их никто не должен знать. Во избежание случайного совпадения, я обратился к староанглийскому языку…</w:t>
      </w:r>
    </w:p>
    <w:p>
      <w:pPr>
        <w:pStyle w:val="Normal"/>
        <w:widowControl/>
        <w:tabs>
          <w:tab w:val="clear" w:pos="720"/>
          <w:tab w:val="left" w:pos="4500" w:leader="none"/>
        </w:tabs>
        <w:ind w:firstLine="567"/>
        <w:jc w:val="both"/>
        <w:rPr/>
      </w:pPr>
      <w:r>
        <w:rPr>
          <w:rFonts w:cs="Times New Roman" w:ascii="Times New Roman" w:hAnsi="Times New Roman"/>
          <w:sz w:val="20"/>
          <w:szCs w:val="20"/>
        </w:rPr>
        <w:t>Я наклонился и шепотом произнес на ухо “снегурочке”: “good morning!”</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Увидев, что “снегурочка” открыла глаза, сказал громк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 Юлия. Ты долго спа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лия встала, потянулась и удивленно спроси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я здес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ла больна, — сказал я. — И пришлось тебя полечи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я вспомнила: вы мой врач!</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ч? — удивилась 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бъяснил я обеим. — Только я могу лечить Юлию. И никто друго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моя сестра. — Юлия повернула к Элле красивое лицо. — Зовут тебя 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удивленно заморгала, глядя то на меня, то на Юлию. Потом нашлас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Юленька. Память у тебя хорошая.</w:t>
      </w:r>
    </w:p>
    <w:p>
      <w:pPr>
        <w:pStyle w:val="Normal"/>
        <w:widowControl/>
        <w:tabs>
          <w:tab w:val="clear" w:pos="720"/>
          <w:tab w:val="left" w:pos="4500" w:leader="none"/>
        </w:tabs>
        <w:ind w:firstLine="567"/>
        <w:jc w:val="both"/>
        <w:rPr/>
      </w:pPr>
      <w:r>
        <w:rPr>
          <w:rFonts w:cs="Times New Roman" w:ascii="Times New Roman" w:hAnsi="Times New Roman"/>
          <w:sz w:val="20"/>
          <w:szCs w:val="20"/>
        </w:rPr>
        <w:t>Юлия хотела встать, но я решил остальную доводку провести чуть позже. И так слишком много радости. Я наклонился к Юлии и шепнул: “good bye”</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xml:space="preserve"> “Снегурочка” легла и сладко закрыла глаз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делали! — закричала 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ожил Юленьку спать. Вы даже не заметили, что она не одета. Ей нужно платье и все остально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бегаю, принесу сво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Для начала сойдет ваше. Но пока “снегурочка” пусть поспит. Не праздновать же ей с нам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У нее день рожден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ным созданиям не все нужно знать, — пошутил я. — Это во-первых. Во-вторых, она ни есть, ни пить не мож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верно… — И вдруг испугалась. — Но ведь все заметят эт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метят. Она станет говорить, что у нее особый режим питания. Это и в самом деле так. Она лишь будет спать, как все люди. За это время затраченная энергия восстановитс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Элла широко раскрыла глаза и уставилась на меня в упор. — Вы гени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увеличивать не надо. Я самый обыкновенный. Разве что более опытный и более стары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ы…</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будем праздновать или н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разговор, конечно!..</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возьмите организацию на себ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как бы очнулась, в глазах ее сверкнула радостная стремительность, и она умчалась за провизией и одеждой для Юлии.</w:t>
      </w:r>
    </w:p>
    <w:p>
      <w:pPr>
        <w:pStyle w:val="Normal"/>
        <w:widowControl/>
        <w:tabs>
          <w:tab w:val="clear" w:pos="720"/>
          <w:tab w:val="left" w:pos="4500" w:leader="none"/>
        </w:tabs>
        <w:ind w:firstLine="567"/>
        <w:jc w:val="both"/>
        <w:rPr/>
      </w:pPr>
      <w:r>
        <w:rPr>
          <w:rFonts w:cs="Times New Roman" w:ascii="Times New Roman" w:hAnsi="Times New Roman"/>
          <w:sz w:val="20"/>
          <w:szCs w:val="20"/>
        </w:rPr>
        <w:t>Я устало присел на подоконник и только сейчас увидел: за окном вовсю разгорался рассвет. Розоватый поток света становился мощней, синие холодные тени прятались за деревьями. И наконец первые солнечные лучи весело заскользили по снегу… В этот ранний час на улицах было тихо, безлюдно. К птичьим кормушкам откуда-то примчалась стайка воробьев и устроила оживленную возню с таким громким чириканьем, что было слышно в комнате, за толстыми стеклами окон…</w:t>
      </w:r>
    </w:p>
    <w:p>
      <w:pPr>
        <w:pStyle w:val="Normal"/>
        <w:widowControl/>
        <w:tabs>
          <w:tab w:val="clear" w:pos="720"/>
          <w:tab w:val="left" w:pos="4500" w:leader="none"/>
        </w:tabs>
        <w:ind w:firstLine="567"/>
        <w:jc w:val="both"/>
        <w:rPr/>
      </w:pPr>
      <w:r>
        <w:rPr>
          <w:rFonts w:cs="Times New Roman" w:ascii="Times New Roman" w:hAnsi="Times New Roman"/>
          <w:sz w:val="20"/>
          <w:szCs w:val="20"/>
        </w:rPr>
        <w:t>Через несколько минут мы сидели за журнальным столиком. Элла принесла свежие огурцы, помидоры, нарезанную ломтиками буженину, шоколадные конфеты. Подняли искрящиеся бокалы с шампанским и легонько их сдвинул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нашу Юленьку! — торжественно произнес я.</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мою сестру! — подмигнула Элла. — За первого искусственного человек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Мы выпили, и Элла попроси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она поживет у мен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зражаю. Только, как договорились, держать язык за зубами.</w:t>
      </w:r>
    </w:p>
    <w:p>
      <w:pPr>
        <w:pStyle w:val="Normal"/>
        <w:widowControl/>
        <w:tabs>
          <w:tab w:val="clear" w:pos="720"/>
          <w:tab w:val="left" w:pos="4500" w:leader="none"/>
        </w:tabs>
        <w:ind w:firstLine="567"/>
        <w:jc w:val="both"/>
        <w:rPr/>
      </w:pPr>
      <w:r>
        <w:rPr>
          <w:rFonts w:cs="Times New Roman" w:ascii="Times New Roman" w:hAnsi="Times New Roman"/>
          <w:sz w:val="20"/>
          <w:szCs w:val="20"/>
        </w:rPr>
        <w:t>Элла включила магнитофон. Звуки “Космического вальса” наполнили комнату. Когда они растаяли, я ощутил, что крепко обнимаю Эллу, а она мен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аши губы перестали быть моими и ее губам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таки попал в капкан”, — с досадой подумал я, мягко отстраняясь от девушки.</w:t>
      </w:r>
    </w:p>
    <w:p>
      <w:pPr>
        <w:pStyle w:val="Normal"/>
        <w:widowControl/>
        <w:tabs>
          <w:tab w:val="clear" w:pos="720"/>
          <w:tab w:val="left" w:pos="4500" w:leader="none"/>
        </w:tabs>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им наш эксперимент. — Я встал и направился к “снегурочке”. — Прежде всего проверим координацию движени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может танцева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е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еть сможет.</w:t>
      </w:r>
    </w:p>
    <w:p>
      <w:pPr>
        <w:pStyle w:val="Normal"/>
        <w:widowControl/>
        <w:tabs>
          <w:tab w:val="clear" w:pos="720"/>
          <w:tab w:val="left" w:pos="4500" w:leader="none"/>
        </w:tabs>
        <w:ind w:firstLine="567"/>
        <w:jc w:val="both"/>
        <w:rPr/>
      </w:pPr>
      <w:r>
        <w:rPr>
          <w:rFonts w:cs="Times New Roman" w:ascii="Times New Roman" w:hAnsi="Times New Roman"/>
          <w:sz w:val="20"/>
          <w:szCs w:val="20"/>
        </w:rPr>
        <w:t>Юлия после двух “оживляющих” слов встала, и Элла повела ее за стеллажи одеваться. Я с гордостью смотрел на обнаженную девушку и восторженно думал: “Хорошо лепили древние ваятели, честь им и слава! Доступными средствами они талантливо прославляли и утверждали жизнь. Однако их скульптуры — холодные, неподвижные, немые…</w:t>
      </w:r>
    </w:p>
    <w:p>
      <w:pPr>
        <w:pStyle w:val="Normal"/>
        <w:widowControl/>
        <w:tabs>
          <w:tab w:val="clear" w:pos="720"/>
          <w:tab w:val="left" w:pos="4500" w:leader="none"/>
        </w:tabs>
        <w:ind w:firstLine="567"/>
        <w:jc w:val="both"/>
        <w:rPr/>
      </w:pPr>
      <w:r>
        <w:rPr>
          <w:rFonts w:cs="Times New Roman" w:ascii="Times New Roman" w:hAnsi="Times New Roman"/>
          <w:sz w:val="20"/>
          <w:szCs w:val="20"/>
        </w:rPr>
        <w:t>Если бы древний художник мог сюда войти и взглянуть на ожившее произведение искусства, он, наверное, так же, как сейчас я, воскликнул: “Вот чего может достигнуть поиск человека, его фантазия, его мечта! Да здравствует человек! Да здравствует его извечная творческая неуспокоенность!..”</w:t>
      </w:r>
    </w:p>
    <w:p>
      <w:pPr>
        <w:pStyle w:val="Normal"/>
        <w:widowControl/>
        <w:tabs>
          <w:tab w:val="clear" w:pos="720"/>
          <w:tab w:val="left" w:pos="4500" w:leader="none"/>
        </w:tabs>
        <w:ind w:firstLine="567"/>
        <w:jc w:val="both"/>
        <w:rPr/>
      </w:pPr>
      <w:r>
        <w:rPr>
          <w:rFonts w:cs="Times New Roman" w:ascii="Times New Roman" w:hAnsi="Times New Roman"/>
          <w:sz w:val="20"/>
          <w:szCs w:val="20"/>
        </w:rPr>
        <w:t>Может быть, не совсем скромно воздавать человеку через себя, через свой труд. Но как же иначе. Дело-то совсем не во мне, а в многолетнем опыте, вековых накоплениях, которые прорываются вдруг новым качеством, дерзким открытием — неважно в чьей лаборатории: моей или моего товарища…</w:t>
      </w:r>
    </w:p>
    <w:p>
      <w:pPr>
        <w:pStyle w:val="Normal"/>
        <w:widowControl/>
        <w:tabs>
          <w:tab w:val="clear" w:pos="720"/>
          <w:tab w:val="left" w:pos="4500" w:leader="none"/>
        </w:tabs>
        <w:ind w:firstLine="567"/>
        <w:jc w:val="both"/>
        <w:rPr/>
      </w:pPr>
      <w:r>
        <w:rPr>
          <w:rFonts w:cs="Times New Roman" w:ascii="Times New Roman" w:hAnsi="Times New Roman"/>
          <w:sz w:val="20"/>
          <w:szCs w:val="20"/>
        </w:rPr>
        <w:t>Девушки вышли из-за стеллажей, начали кружиться, прыгать — я даже испугался: нет ли в системе “снегурочки” неполадок… Но нет — девушки быстро угомонились и подошли ко мн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тихо сказала Юл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ы пойдем? — спросила сияющая Элла.</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удивилась Юлия.</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 мне. А когда поправишься и доктор разрешит — вернешься домой.</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Юлия вопросительно заморгала огромными ресницам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Юленька. Слушайся пока сестру. А там видно будет.</w:t>
      </w:r>
    </w:p>
    <w:p>
      <w:pPr>
        <w:pStyle w:val="Normal"/>
        <w:widowControl/>
        <w:tabs>
          <w:tab w:val="clear" w:pos="720"/>
          <w:tab w:val="left" w:pos="4500" w:leader="none"/>
        </w:tabs>
        <w:ind w:firstLine="567"/>
        <w:jc w:val="both"/>
        <w:rPr/>
      </w:pPr>
      <w:r>
        <w:rPr>
          <w:rFonts w:cs="Times New Roman" w:ascii="Times New Roman" w:hAnsi="Times New Roman"/>
          <w:sz w:val="20"/>
          <w:szCs w:val="20"/>
        </w:rPr>
        <w:t>Девушки оставили меня одного, и я решил немедленно осуществить еще одну давнюю задумку. Я извлек коробку, которую называл аппаратом нейтрализации чувств, вставил подготовленные несколько дней назад недостающие детали и настроил частоту… Осталось только включить аппарат и постепенно усиливать волновое воздействие.</w:t>
      </w:r>
    </w:p>
    <w:p>
      <w:pPr>
        <w:pStyle w:val="Normal"/>
        <w:widowControl/>
        <w:tabs>
          <w:tab w:val="clear" w:pos="720"/>
          <w:tab w:val="left" w:pos="4500" w:leader="none"/>
        </w:tabs>
        <w:ind w:firstLine="567"/>
        <w:jc w:val="both"/>
        <w:rPr/>
      </w:pPr>
      <w:r>
        <w:rPr>
          <w:rFonts w:cs="Times New Roman" w:ascii="Times New Roman" w:hAnsi="Times New Roman"/>
          <w:sz w:val="20"/>
          <w:szCs w:val="20"/>
        </w:rPr>
        <w:t>Я прошелся по комнате и вновь остановился у окна. Солнечное утро вовсю шуршало осыпающимся с веток снегом, дробяще звенело воробьиным чириканьем, переливалось на мягких сугробах всеми цветами радуг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оявились первые прохожие. Двое. Не спеша направляются к скверику. Э, да это влюбленные! Они идут обнявшись и не сводя друг с друга счастливых глаз. Вот смахнули со скамейки густую снежную пыль, сели рядышком, близко-близко, и замерли в долгом поцелуе.</w:t>
      </w:r>
    </w:p>
    <w:p>
      <w:pPr>
        <w:pStyle w:val="Normal"/>
        <w:widowControl/>
        <w:tabs>
          <w:tab w:val="clear" w:pos="720"/>
          <w:tab w:val="left" w:pos="4500" w:leader="none"/>
        </w:tabs>
        <w:ind w:firstLine="567"/>
        <w:jc w:val="both"/>
        <w:rPr/>
      </w:pPr>
      <w:r>
        <w:rPr>
          <w:rFonts w:cs="Times New Roman" w:ascii="Times New Roman" w:hAnsi="Times New Roman"/>
          <w:sz w:val="20"/>
          <w:szCs w:val="20"/>
        </w:rPr>
        <w:t>Счастливая пара. Они сейчас, как говорится, на седьмом небе. А мне этого испытать не довелось. Хотя страшно хотелось. Так хотелось! Но увы. На мою долю выпала лишь горькая участь созерцать счастье любимого человека и делать вид, что так и должно бы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А разве могло быть иначе?..</w:t>
      </w:r>
    </w:p>
    <w:p>
      <w:pPr>
        <w:pStyle w:val="Normal"/>
        <w:widowControl/>
        <w:tabs>
          <w:tab w:val="clear" w:pos="720"/>
          <w:tab w:val="left" w:pos="4500" w:leader="none"/>
        </w:tabs>
        <w:ind w:firstLine="567"/>
        <w:jc w:val="both"/>
        <w:rPr/>
      </w:pPr>
      <w:r>
        <w:rPr>
          <w:rFonts w:cs="Times New Roman" w:ascii="Times New Roman" w:hAnsi="Times New Roman"/>
          <w:sz w:val="20"/>
          <w:szCs w:val="20"/>
        </w:rPr>
        <w:t>На этот вопрос я всегда отвечал категорично: иначе быть не могло. Счастье друга — святое счастье. Счастье женщины, которую любишь — святое вдвойне…</w:t>
      </w:r>
    </w:p>
    <w:p>
      <w:pPr>
        <w:pStyle w:val="Normal"/>
        <w:widowControl/>
        <w:tabs>
          <w:tab w:val="clear" w:pos="720"/>
          <w:tab w:val="left" w:pos="4500" w:leader="none"/>
        </w:tabs>
        <w:ind w:firstLine="567"/>
        <w:jc w:val="both"/>
        <w:rPr/>
      </w:pPr>
      <w:r>
        <w:rPr>
          <w:rFonts w:cs="Times New Roman" w:ascii="Times New Roman" w:hAnsi="Times New Roman"/>
          <w:sz w:val="20"/>
          <w:szCs w:val="20"/>
        </w:rPr>
        <w:t>Ну, а как же все-таки быть тому, кто любит и любовь его остается без ответа? Страдать без малейшей надежды на будущее? Не спать ночами? Не сводить воспаленных глаз с тени на окн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Ради чего, спрашивается? Нужна ли людям такая любов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аверное, не нужна. Но что поделаешь, если она есть…</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Я вдруг мысленно перенесся в комнату Жанны и как бы заново ощутил томящую боль в груди — Жанна спокойно листает свои учебники, конспекты и ничего не замечает…</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Нужна ли такая любовь? Да, наверное, не нужна…</w:t>
      </w:r>
    </w:p>
    <w:p>
      <w:pPr>
        <w:pStyle w:val="Normal"/>
        <w:widowControl/>
        <w:tabs>
          <w:tab w:val="clear" w:pos="720"/>
          <w:tab w:val="left" w:pos="4500" w:leader="none"/>
        </w:tabs>
        <w:ind w:firstLine="567"/>
        <w:jc w:val="both"/>
        <w:rPr/>
      </w:pPr>
      <w:r>
        <w:rPr>
          <w:rFonts w:cs="Times New Roman" w:ascii="Times New Roman" w:hAnsi="Times New Roman"/>
          <w:sz w:val="20"/>
          <w:szCs w:val="20"/>
        </w:rPr>
        <w:t>В один из лихорадочных вечеров и возникла идея задушить в самом себе эти ненужные чувства. Идея родила аппарат нейтрализации… Да, я готов был применить его на себе, против себя. Помнится, только потому не применил, что какую-то пользу от безответной любви все же увидел. Она, эта самая любовь, помогла появиться новым идеям, учила дерзости, заставляла доводить начатое до конца…</w:t>
      </w:r>
    </w:p>
    <w:p>
      <w:pPr>
        <w:pStyle w:val="Normal"/>
        <w:widowControl/>
        <w:tabs>
          <w:tab w:val="clear" w:pos="720"/>
          <w:tab w:val="left" w:pos="4500" w:leader="none"/>
        </w:tabs>
        <w:ind w:firstLine="567"/>
        <w:jc w:val="both"/>
        <w:rPr/>
      </w:pPr>
      <w:r>
        <w:rPr>
          <w:rFonts w:cs="Times New Roman" w:ascii="Times New Roman" w:hAnsi="Times New Roman"/>
          <w:sz w:val="20"/>
          <w:szCs w:val="20"/>
        </w:rPr>
        <w:t>Ну хорошо — я, конструктор, человек технического творчества, да и мне подобные люди могут найти оправдание безответной любви. А что делать людям нетворческим? Как поступать им? Может быть, им-то и нужен аппарат нейтрализации?</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А с чего я взял, что есть деление на творческих и нетворческих людей? Нетворческих людей в мире не существует. Если человек мечтает — он уже творец. Он хочет увидеть завтрашний день совсем иным и в своей сфере проявляет все свои возможности…</w:t>
      </w:r>
    </w:p>
    <w:p>
      <w:pPr>
        <w:pStyle w:val="Normal"/>
        <w:widowControl/>
        <w:tabs>
          <w:tab w:val="clear" w:pos="720"/>
          <w:tab w:val="left" w:pos="4500" w:leader="none"/>
        </w:tabs>
        <w:ind w:firstLine="567"/>
        <w:jc w:val="both"/>
        <w:rPr/>
      </w:pPr>
      <w:r>
        <w:rPr>
          <w:rFonts w:cs="Times New Roman" w:ascii="Times New Roman" w:hAnsi="Times New Roman"/>
          <w:sz w:val="20"/>
          <w:szCs w:val="20"/>
        </w:rPr>
        <w:t>Да и так ли трагична безответная любовь? По-моему, только она способна по-настоящему привести в движение дремлющие в человеке силы, разбудить и развить его творческий потенциал. Только она способна по-настоящему дать ответ на вопрос: что же такое настоящая любовь?</w:t>
      </w:r>
    </w:p>
    <w:p>
      <w:pPr>
        <w:pStyle w:val="Normal"/>
        <w:widowControl/>
        <w:tabs>
          <w:tab w:val="clear" w:pos="720"/>
          <w:tab w:val="left" w:pos="4500" w:leader="none"/>
        </w:tabs>
        <w:ind w:firstLine="567"/>
        <w:jc w:val="both"/>
        <w:rPr/>
      </w:pPr>
      <w:r>
        <w:rPr>
          <w:rFonts w:cs="Times New Roman" w:ascii="Times New Roman" w:hAnsi="Times New Roman"/>
          <w:sz w:val="20"/>
          <w:szCs w:val="20"/>
        </w:rPr>
        <w:t>Наверное, все-таки никто не вправе отнимать у человека возникшие чувства. Они, даже безответные, величайшее благо на земле…</w:t>
      </w:r>
    </w:p>
    <w:p>
      <w:pPr>
        <w:pStyle w:val="Normal"/>
        <w:widowControl/>
        <w:tabs>
          <w:tab w:val="clear" w:pos="720"/>
          <w:tab w:val="left" w:pos="4500" w:leader="none"/>
        </w:tabs>
        <w:ind w:firstLine="567"/>
        <w:jc w:val="both"/>
        <w:rPr/>
      </w:pPr>
      <w:r>
        <w:rPr>
          <w:rFonts w:cs="Times New Roman" w:ascii="Times New Roman" w:hAnsi="Times New Roman"/>
          <w:sz w:val="20"/>
          <w:szCs w:val="20"/>
        </w:rPr>
        <w:t>Я вдруг представил: Элла приходит ко мне с безразличным видом, сухо, официально докладывает о проделанной работе. Глаза потухшие, стеклянные.</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Элла не замечает меня, я ей безразличен…</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Пожалуй, самая мысль об этом уже страшна…</w:t>
      </w:r>
    </w:p>
    <w:p>
      <w:pPr>
        <w:pStyle w:val="Normal"/>
        <w:widowControl/>
        <w:tabs>
          <w:tab w:val="clear" w:pos="720"/>
          <w:tab w:val="left" w:pos="4500" w:leader="none"/>
        </w:tabs>
        <w:ind w:firstLine="567"/>
        <w:jc w:val="both"/>
        <w:rPr/>
      </w:pPr>
      <w:r>
        <w:rPr>
          <w:rFonts w:cs="Times New Roman" w:ascii="Times New Roman" w:hAnsi="Times New Roman"/>
          <w:sz w:val="20"/>
          <w:szCs w:val="20"/>
        </w:rPr>
        <w:t>Еще одно соображение: кто знает, сколько хороших замыслов, идей, смелых проектов не увидят свет, если вдруг лишить Эллу высоких, неповторимых чувств!..</w:t>
      </w:r>
    </w:p>
    <w:p>
      <w:pPr>
        <w:pStyle w:val="Normal"/>
        <w:widowControl/>
        <w:tabs>
          <w:tab w:val="clear" w:pos="720"/>
          <w:tab w:val="left" w:pos="4500" w:leader="none"/>
        </w:tabs>
        <w:ind w:firstLine="567"/>
        <w:jc w:val="both"/>
        <w:rPr/>
      </w:pPr>
      <w:r>
        <w:rPr>
          <w:rFonts w:cs="Times New Roman" w:ascii="Times New Roman" w:hAnsi="Times New Roman"/>
          <w:sz w:val="20"/>
          <w:szCs w:val="20"/>
        </w:rPr>
        <w:t>Выходит, я чуть не стал преступником! Да как я мог!.. Ведь я не только помыслил, но и построил преступную машин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Меня бросило в жар.</w:t>
      </w:r>
    </w:p>
    <w:p>
      <w:pPr>
        <w:pStyle w:val="Normal"/>
        <w:widowControl/>
        <w:tabs>
          <w:tab w:val="clear" w:pos="720"/>
          <w:tab w:val="left" w:pos="4500" w:leader="none"/>
        </w:tabs>
        <w:ind w:firstLine="567"/>
        <w:jc w:val="both"/>
        <w:rPr/>
      </w:pPr>
      <w:r>
        <w:rPr>
          <w:rFonts w:cs="Times New Roman" w:ascii="Times New Roman" w:hAnsi="Times New Roman"/>
          <w:sz w:val="20"/>
          <w:szCs w:val="20"/>
        </w:rPr>
        <w:t>Я схватил аппарат нейтрализации и бросил под пресс. Нажал кнопку — и коробка с лампами и проводами со звонким хрустом превратилась в рваную металлическую лепешку…</w:t>
      </w:r>
    </w:p>
    <w:p>
      <w:pPr>
        <w:pStyle w:val="Normal"/>
        <w:widowControl/>
        <w:tabs>
          <w:tab w:val="clear" w:pos="720"/>
          <w:tab w:val="left" w:pos="4500" w:leader="none"/>
        </w:tabs>
        <w:ind w:firstLine="567"/>
        <w:jc w:val="both"/>
        <w:rPr>
          <w:rFonts w:ascii="Times New Roman" w:hAnsi="Times New Roman" w:cs="Times New Roman"/>
          <w:sz w:val="20"/>
          <w:szCs w:val="20"/>
        </w:rPr>
      </w:pPr>
      <w:r>
        <w:rPr>
          <w:rFonts w:cs="Times New Roman" w:ascii="Times New Roman" w:hAnsi="Times New Roman"/>
          <w:sz w:val="20"/>
          <w:szCs w:val="20"/>
        </w:rPr>
        <w:t>Шатаясь, я добрался до кресла, рухнул в него и вытер со лба холодный обильный пот.</w:t>
      </w:r>
    </w:p>
    <w:p>
      <w:pPr>
        <w:pStyle w:val="Normal"/>
        <w:widowControl/>
        <w:tabs>
          <w:tab w:val="clear" w:pos="720"/>
          <w:tab w:val="left" w:pos="4500" w:leader="none"/>
        </w:tabs>
        <w:ind w:firstLine="567"/>
        <w:jc w:val="both"/>
        <w:rPr/>
      </w:pPr>
      <w:r>
        <w:rPr>
          <w:rFonts w:cs="Times New Roman" w:ascii="Times New Roman" w:hAnsi="Times New Roman"/>
          <w:sz w:val="20"/>
          <w:szCs w:val="20"/>
        </w:rPr>
        <w:t>Солнечный зайчик коснулся моей ладони, вскочил на плечо и стремительно скользнул на пол. Я облегченно вздохнул и неведомо чему улыбнулся…</w:t>
      </w:r>
      <w:r>
        <w:br w:type="page"/>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drawing>
          <wp:inline distT="0" distB="0" distL="0" distR="0">
            <wp:extent cx="55721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572125" cy="1495425"/>
                    </a:xfrm>
                    <a:prstGeom prst="rect">
                      <a:avLst/>
                    </a:prstGeom>
                  </pic:spPr>
                </pic:pic>
              </a:graphicData>
            </a:graphic>
          </wp:inline>
        </w:drawing>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t>ЧАСТЬ ВТОРАЯ</w:t>
      </w:r>
    </w:p>
    <w:p>
      <w:pPr>
        <w:pStyle w:val="Normal"/>
        <w:keepNext w:val="true"/>
        <w:widowControl/>
        <w:spacing w:before="120" w:after="600"/>
        <w:jc w:val="center"/>
        <w:rPr>
          <w:rFonts w:ascii="Times New Roman" w:hAnsi="Times New Roman" w:cs="Times New Roman"/>
          <w:b/>
          <w:b/>
          <w:bCs/>
        </w:rPr>
      </w:pPr>
      <w:r>
        <w:rPr>
          <w:rFonts w:cs="Times New Roman" w:ascii="Times New Roman" w:hAnsi="Times New Roman"/>
          <w:b/>
          <w:bCs/>
        </w:rPr>
        <w:t>ЮРИЙ П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не думал, что судьба повернет так жестоко, отнимет самого дорогого человека, моего мальчика, сына, незабвенного Германа… Уж лучше бы я погиб где-нибудь на опасных космических тропах, а ему бы жить да жить…</w:t>
      </w:r>
    </w:p>
    <w:p>
      <w:pPr>
        <w:pStyle w:val="Normal"/>
        <w:widowControl/>
        <w:ind w:firstLine="567"/>
        <w:jc w:val="both"/>
        <w:rPr/>
      </w:pPr>
      <w:r>
        <w:rPr>
          <w:rFonts w:cs="Times New Roman" w:ascii="Times New Roman" w:hAnsi="Times New Roman"/>
          <w:sz w:val="20"/>
          <w:szCs w:val="20"/>
        </w:rPr>
        <w:t>Я собрал все, что только было можно, о последних часах жизни Германа. Записал рассказ Максима, его друга и дублера по аварийно-спасательной работе, на которую они отправились вместе, ни на секунду не задумываясь о возможных последствиях. Служба Космической Океании преподнесла мне видеозапись погружений и работы Германа на дне, и я до самого последнего рокового момента мог проследить живые движения живого Германа. Я столько раз просматривал видеозапись, что больше в этом нет необходимости — стоит только закрыть глаза, четкие кадры возникают сами собой…</w:t>
      </w:r>
    </w:p>
    <w:p>
      <w:pPr>
        <w:pStyle w:val="Normal"/>
        <w:widowControl/>
        <w:ind w:firstLine="567"/>
        <w:jc w:val="both"/>
        <w:rPr/>
      </w:pPr>
      <w:r>
        <w:rPr>
          <w:rFonts w:cs="Times New Roman" w:ascii="Times New Roman" w:hAnsi="Times New Roman"/>
          <w:sz w:val="20"/>
          <w:szCs w:val="20"/>
        </w:rPr>
        <w:t>В те дни на планете Веда создалось тревожное положение. Здесь, в рыбацких поселках Голубой бухты, начала распространяться странная болезнь: рыбаков и рыбачек, не знавших даже, что такое простуда, вдруг поражал нервный приступ, люди неожиданно падали и, задыхаясь от кашля, бились в припа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или внимание на то, что болезнь разыгрывалась в то время, когда с моря дул ветер. К берегу гнал прибой мертвую рыбу, чайки вдруг останавливались на лету, судорожно трепыхались и бездыханно падали на воду…</w:t>
      </w:r>
    </w:p>
    <w:p>
      <w:pPr>
        <w:pStyle w:val="Normal"/>
        <w:widowControl/>
        <w:ind w:firstLine="567"/>
        <w:jc w:val="both"/>
        <w:rPr/>
      </w:pPr>
      <w:r>
        <w:rPr>
          <w:rFonts w:cs="Times New Roman" w:ascii="Times New Roman" w:hAnsi="Times New Roman"/>
          <w:sz w:val="20"/>
          <w:szCs w:val="20"/>
        </w:rPr>
        <w:t>Жителей рыбацких поселков срочно эвакуировали, в бухту выслали отряд для установления источника поражения. Оказывается, в трех милях от берега, рядом с безымянным островком, со дна океана поднимались пузырьки бесцветного нервно-паралитического газа. Чтобы газ не распространялся и свободно уходил в атмосферу, опасный район оградили силовым барьером.</w:t>
      </w:r>
    </w:p>
    <w:p>
      <w:pPr>
        <w:pStyle w:val="Normal"/>
        <w:widowControl/>
        <w:ind w:firstLine="567"/>
        <w:jc w:val="both"/>
        <w:rPr/>
      </w:pPr>
      <w:r>
        <w:rPr>
          <w:rFonts w:cs="Times New Roman" w:ascii="Times New Roman" w:hAnsi="Times New Roman"/>
          <w:sz w:val="20"/>
          <w:szCs w:val="20"/>
        </w:rPr>
        <w:t>Когда Космический центр прислал добровольцев, по жеребьевке право разведывательного погружения получил Герман. Он крепко пожал руку Максиму, который в составе отряда оставался на берегу, и всем остальным и по гибкому трапу поднялся на спасательный бот. Взревел мотор, обдал соленой пеной провожающих, и небольшое судно стало быстро уменьшаться, приближаясь к островку. Бот пришвартовался и стал похож издали на крохотную желтую скорлу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ман начал погружение, включилась контрольная телевизионная камера.</w:t>
      </w:r>
    </w:p>
    <w:p>
      <w:pPr>
        <w:pStyle w:val="Normal"/>
        <w:widowControl/>
        <w:ind w:firstLine="567"/>
        <w:jc w:val="both"/>
        <w:rPr/>
      </w:pPr>
      <w:r>
        <w:rPr>
          <w:rFonts w:cs="Times New Roman" w:ascii="Times New Roman" w:hAnsi="Times New Roman"/>
          <w:sz w:val="20"/>
          <w:szCs w:val="20"/>
        </w:rPr>
        <w:t>Все шло в обычном порядке, никаких препятствий или осложнений не возникало. На глубине две с половиной тысячи метров Герман обнаружил груду контейнеров, он передал на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ки прочные, хорошо сохранились. За исключением одного контейнера — из него и выходит газ. Предлагаю коробки поднять и на безопасном расстоянии от берега уничт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какого материала выполнены контейнеры? — последовал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установить не могу. Похоже на бе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пис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Лишь знак — смертельно опасно: череп и скрещенные к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омандном пункте решили, что рисковать не стоит. От резкой перемены давления контейнеры могут развалиться. Их транспортировку, для последующего уничтожения газа, лучше всего осуществить в глубинных условиях, под водой.</w:t>
      </w:r>
    </w:p>
    <w:p>
      <w:pPr>
        <w:pStyle w:val="Normal"/>
        <w:widowControl/>
        <w:ind w:firstLine="567"/>
        <w:jc w:val="both"/>
        <w:rPr/>
      </w:pPr>
      <w:r>
        <w:rPr>
          <w:rFonts w:cs="Times New Roman" w:ascii="Times New Roman" w:hAnsi="Times New Roman"/>
          <w:sz w:val="20"/>
          <w:szCs w:val="20"/>
        </w:rPr>
        <w:t>Вместе с водолазами на дно опустился специалист. Он подтвердил высказанное предположение контейнеры поднимать опасно, они пролежали здесь несколько веков. Возможна только мягкая переноска, без рывков и толчков.</w:t>
      </w:r>
    </w:p>
    <w:p>
      <w:pPr>
        <w:pStyle w:val="Normal"/>
        <w:widowControl/>
        <w:ind w:firstLine="567"/>
        <w:jc w:val="both"/>
        <w:rPr/>
      </w:pPr>
      <w:r>
        <w:rPr>
          <w:rFonts w:cs="Times New Roman" w:ascii="Times New Roman" w:hAnsi="Times New Roman"/>
          <w:sz w:val="20"/>
          <w:szCs w:val="20"/>
        </w:rPr>
        <w:t>Водолазы приступили к делу, и за несколько часов все контейнеры, их насчитали пятьдесят, были переправлены за десятки миль от берега и подготовлены к уничтожению.</w:t>
      </w:r>
    </w:p>
    <w:p>
      <w:pPr>
        <w:pStyle w:val="Normal"/>
        <w:widowControl/>
        <w:ind w:firstLine="567"/>
        <w:jc w:val="both"/>
        <w:rPr/>
      </w:pPr>
      <w:r>
        <w:rPr>
          <w:rFonts w:cs="Times New Roman" w:ascii="Times New Roman" w:hAnsi="Times New Roman"/>
          <w:sz w:val="20"/>
          <w:szCs w:val="20"/>
        </w:rPr>
        <w:t>Дно расчистили, и Герман обнаружил в затянутой илом впадине еще один контейнер. Он был более вытянутый и гораздо крупнее. На боковой металлической стенке трижды повторен знак смертельной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ман сообщил о находке на берег и приказал всем немедленно подняться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 раз он подходил к контейнеру, внимательно осматривал верх, низ, осторожно снимал наросты. Да, что-то его настораживало… Вот он сообщает на К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ки сильно проржавлены. После вашего сигнала “зона свободна” займусь глубокой проверкой.</w:t>
      </w:r>
    </w:p>
    <w:p>
      <w:pPr>
        <w:pStyle w:val="Normal"/>
        <w:widowControl/>
        <w:ind w:firstLine="567"/>
        <w:jc w:val="both"/>
        <w:rPr/>
      </w:pPr>
      <w:r>
        <w:rPr>
          <w:rFonts w:cs="Times New Roman" w:ascii="Times New Roman" w:hAnsi="Times New Roman"/>
          <w:sz w:val="20"/>
          <w:szCs w:val="20"/>
        </w:rPr>
        <w:t>Тускло отсвечивает круглый верх глубоководного скафандра. Зеленая толща воды заметно помутнела от недавних работ на дне, легкие пузыри стремительно летят вверх и, кажется, звенят, как серебряные колокольчики. Герман накрыл ладонью звонкие шарики, но они не удержались-понеслись еще быстрее в страну солнца и голубого неба…</w:t>
      </w:r>
    </w:p>
    <w:p>
      <w:pPr>
        <w:pStyle w:val="Normal"/>
        <w:widowControl/>
        <w:ind w:firstLine="567"/>
        <w:jc w:val="both"/>
        <w:rPr/>
      </w:pPr>
      <w:r>
        <w:rPr>
          <w:rFonts w:cs="Times New Roman" w:ascii="Times New Roman" w:hAnsi="Times New Roman"/>
          <w:sz w:val="20"/>
          <w:szCs w:val="20"/>
        </w:rPr>
        <w:t>Герман получил, наконец, сигнал и склонился к основанию контейнера. Видно — он что-то пытается нащупать. Вдруг все заволокло густой мутью, сквозь нее остро резанула вспышка… Запаздывающе донеслись последние тороплив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дленно в укрытие!.. Немедленно!..</w:t>
      </w:r>
    </w:p>
    <w:p>
      <w:pPr>
        <w:pStyle w:val="Normal"/>
        <w:widowControl/>
        <w:ind w:firstLine="567"/>
        <w:jc w:val="both"/>
        <w:rPr/>
      </w:pPr>
      <w:r>
        <w:rPr>
          <w:rFonts w:cs="Times New Roman" w:ascii="Times New Roman" w:hAnsi="Times New Roman"/>
          <w:sz w:val="20"/>
          <w:szCs w:val="20"/>
        </w:rPr>
        <w:t>Хотя люди на берегу были готовы ко всему, все же такого исхода не ожидали. Едва успели занять укрытия, как из воды вырос зловещий ослепительный гриб. Дома рыбаков вспыхнули, как соломенные; ударная волна расплющила бот и чуть ли не за километр отбросила десяток исковерканных моторных лодок…</w:t>
      </w:r>
    </w:p>
    <w:p>
      <w:pPr>
        <w:pStyle w:val="Normal"/>
        <w:widowControl/>
        <w:ind w:firstLine="567"/>
        <w:jc w:val="both"/>
        <w:rPr/>
      </w:pPr>
      <w:r>
        <w:rPr>
          <w:rFonts w:cs="Times New Roman" w:ascii="Times New Roman" w:hAnsi="Times New Roman"/>
          <w:sz w:val="20"/>
          <w:szCs w:val="20"/>
        </w:rPr>
        <w:t>Район взрыва был намертво парализован на несколько лет — пока не были полностью удалены радиоактивные вещества, устранена опасность заражения людей. Вот что писали по этому поводу газет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звестно, сколько было затрачено сил, чтобы вернуть к жизни планету Веда, на которой триста пятьдесят лет назад, в результате страшнейшей ядерной войны, самоуничтожилось все живое.</w:t>
      </w:r>
    </w:p>
    <w:p>
      <w:pPr>
        <w:pStyle w:val="Normal"/>
        <w:widowControl/>
        <w:ind w:firstLine="567"/>
        <w:jc w:val="both"/>
        <w:rPr/>
      </w:pPr>
      <w:r>
        <w:rPr>
          <w:rFonts w:cs="Times New Roman" w:ascii="Times New Roman" w:hAnsi="Times New Roman"/>
          <w:sz w:val="20"/>
          <w:szCs w:val="20"/>
        </w:rPr>
        <w:t>Теперь опять народному хозяйству нанесен огромный ущерб. В морских просторах, некогда богатых промысловой рыбой, теперь не растут даже водоросли… Хорошо, если это единственный осколок темных сил прошлого, погубивших себя в неистовой гонке вооружен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рпорации собственников не только развязали губительную войну, но и оставили грядущим векам зловещий подарок. Думать о будущем было слишком дорого. Вместо того, чтобы по требованию народов уничтожить опасное оружие — проще и дешевле было сбросить его тайно где-нибудь в океане…”</w:t>
      </w:r>
    </w:p>
    <w:p>
      <w:pPr>
        <w:pStyle w:val="Normal"/>
        <w:widowControl/>
        <w:ind w:firstLine="567"/>
        <w:jc w:val="both"/>
        <w:rPr/>
      </w:pPr>
      <w:r>
        <w:rPr>
          <w:rFonts w:cs="Times New Roman" w:ascii="Times New Roman" w:hAnsi="Times New Roman"/>
          <w:sz w:val="20"/>
          <w:szCs w:val="20"/>
        </w:rPr>
        <w:t>Разумеется, эти газетные строчки и другие официальные материалы о трагедии в Голубой бухте я прочитал лишь значительное время спустя. В первые месяцы не находил себе места, не мог ни читать, ни писать. И только тяжелое состояние Жанны заставляло меня как-то держаться, подавать пример стойкости и оптимизма.</w:t>
      </w:r>
    </w:p>
    <w:p>
      <w:pPr>
        <w:pStyle w:val="Normal"/>
        <w:widowControl/>
        <w:ind w:firstLine="567"/>
        <w:jc w:val="both"/>
        <w:rPr/>
      </w:pPr>
      <w:r>
        <w:rPr>
          <w:rFonts w:cs="Times New Roman" w:ascii="Times New Roman" w:hAnsi="Times New Roman"/>
          <w:sz w:val="20"/>
          <w:szCs w:val="20"/>
        </w:rPr>
        <w:t>На другой год, к исходу весны, Жанна начала вставать с постели. Тогда-то я и решил серьезно с ней поговорить.</w:t>
      </w:r>
    </w:p>
    <w:p>
      <w:pPr>
        <w:pStyle w:val="Normal"/>
        <w:widowControl/>
        <w:ind w:firstLine="567"/>
        <w:jc w:val="both"/>
        <w:rPr/>
      </w:pPr>
      <w:r>
        <w:rPr>
          <w:rFonts w:cs="Times New Roman" w:ascii="Times New Roman" w:hAnsi="Times New Roman"/>
          <w:sz w:val="20"/>
          <w:szCs w:val="20"/>
        </w:rPr>
        <w:t>Утром, в часы моего обычного посещения, мы вышли с ней в больничный сад. Жанна опиралась на мою руку и осторожно вышагивала рядом. Настроение ее стало немного лучше, даже глаза поголубели. Лицо уже не выражало печали, хотя неуловимая тень на обострившихся скулах, в уголках губ и говорила о недавно пережитой трагедии.</w:t>
      </w:r>
    </w:p>
    <w:p>
      <w:pPr>
        <w:pStyle w:val="Normal"/>
        <w:widowControl/>
        <w:ind w:firstLine="567"/>
        <w:jc w:val="both"/>
        <w:rPr/>
      </w:pPr>
      <w:r>
        <w:rPr>
          <w:rFonts w:cs="Times New Roman" w:ascii="Times New Roman" w:hAnsi="Times New Roman"/>
          <w:sz w:val="20"/>
          <w:szCs w:val="20"/>
        </w:rPr>
        <w:t>Мы тихонечко шли по вишневой аллее. Еще позавчера она была похожа на белое-белое облако, спустившееся с небес на землю. А сегодня лепестки опали, погасшими блестками лежат на земле, устремив тысячу прощальных глаз на зеленые родные деревца, которым отдали всю св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не этот сад, я бы не скоро поправилась, — улыбнулась Жанна. — Надоело здесь. Хочу домой, в шк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 немного. Будет тебе и дом, и школа. Нужно окончательно встать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И все-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рнешься домой — займешься физкультурой. И серьезно! Небось ребятам своим внушаешь, а сама? — я шутя погрозил ей паль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Обязательно займусь. Под твоим железным руковод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 Видно, Жанна рассчитывает, что я еще долго не у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томцы хоть навещают?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ть ли не каждый день, — оживилась Жанна. — Они даже график составили — когда одна группа идет, когда другая… Родители тоже не забывают. Столько фруктов нанесли — девать некуда. Я уж поворчала на них — не нужно никаких приношений: спасибо, что сами приходите… Ты не слушаеш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Очень вним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вои полеты? Что-нибудь намечается? Ты столько лет сидишь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ница Жанна! Как она понимает меня! Сама начала тяжелейший для меня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ечается, Жанна. Т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только? За мной ухаживать не надо. Видишь — я прекрасно хожу. Через день–другой буду пры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Жанна. Пока идут приготовления. Думаю, впереди пол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 того времени я забуду, что такое больница. Да и понимать должна — ведь я жена космонавта. А космонавтам дома нечег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нял Жанну и поцел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Ты не представляешь, как хорошо сказала… Я твердо уверен: я стартую в космос, а ты вернешься в школу, к своим ребя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Жанна наклонила мою голову и поцеловала в щ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ее сегодня утро! — улыбнулась она. — Давно не было так славно… Ну рассказывай, куда летишь и надолг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ечается довольно серьезная и продолжительная экспедиция. На расстоянии двух парсеков мы обследовали все соседние солнечные системы. Теперь полетим дальше. Нас интересует звезда Вольф 359, а затем — Лаланд 21185. Крайний предел — Росс 15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исторический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исторический. И мне бы очень не хотелось остаться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позволю остаться! Что за разговоры. Знаменитый космонавт Юрий Петров был всегда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аллеи возникла долговязая фигура Матти Рану. Он торопился нам навстречу. Жанна, увидев его, воскл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с Матти и без тебя будет не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подошел к нам, мы пожали друг другу руки, Жанне он слегка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вестить, — пробормотал Матти, поправляя на носу огромные роговые очки. — Вы пока поговорите, я потом… Сяду вон там, подо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Матти, — задержал я его за рукав. — Мы уже наговорились. Я ух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 растерялся Матти. Он торопливо извлек из карманов два апельсина. Протянул их Жанне и смущенно произнес: — Кушайте на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на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буду делать с этими апельсинами, яблоками, грана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Матти не принять не имеешь права, — вмешался я. — Не будете возражать, если я откланяюсь? Матти развел руками, а Жанна весел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будем. Всего хорошего, товарищ космонавт. Завтра жду в это ж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стро зашагал на остановку такси и вскоре был в Космическом центре…</w:t>
      </w:r>
    </w:p>
    <w:p>
      <w:pPr>
        <w:pStyle w:val="Normal"/>
        <w:widowControl/>
        <w:ind w:firstLine="567"/>
        <w:jc w:val="both"/>
        <w:rPr/>
      </w:pPr>
      <w:r>
        <w:rPr>
          <w:rFonts w:cs="Times New Roman" w:ascii="Times New Roman" w:hAnsi="Times New Roman"/>
          <w:sz w:val="20"/>
          <w:szCs w:val="20"/>
        </w:rPr>
        <w:t>Все шло как нельзя лучше. В августе Жанну выписали из больницы, и хотя работать не разрешили, самочувствие ее было на высшем уровне. А наш отлет назначили на Седьмое ноября — в годовщину Великой Октябрьской социалистической революции, положившей начало коммунистической э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день отлета настал!</w:t>
      </w:r>
    </w:p>
    <w:p>
      <w:pPr>
        <w:pStyle w:val="Normal"/>
        <w:widowControl/>
        <w:ind w:firstLine="567"/>
        <w:jc w:val="both"/>
        <w:rPr/>
      </w:pPr>
      <w:r>
        <w:rPr>
          <w:rFonts w:cs="Times New Roman" w:ascii="Times New Roman" w:hAnsi="Times New Roman"/>
          <w:sz w:val="20"/>
          <w:szCs w:val="20"/>
        </w:rPr>
        <w:t>Мощный космический лайнер “Коммунар”, созданный по последнему слову науки и техники, гордо устремил ввысь остроконечный корпус, посверкивал иллюминаторами, мигал разноцветной сигнализацией. Его пока окружала ажурная арматура, здесь и там на металлических лесах копошился, заканчивая последние приготовления, технический персонал.</w:t>
      </w:r>
    </w:p>
    <w:p>
      <w:pPr>
        <w:pStyle w:val="Normal"/>
        <w:widowControl/>
        <w:ind w:firstLine="567"/>
        <w:jc w:val="both"/>
        <w:rPr/>
      </w:pPr>
      <w:r>
        <w:rPr>
          <w:rFonts w:cs="Times New Roman" w:ascii="Times New Roman" w:hAnsi="Times New Roman"/>
          <w:sz w:val="20"/>
          <w:szCs w:val="20"/>
        </w:rPr>
        <w:t>Проводить отважную двадцатку в многолетний нелегкий поход собрались лучшие люди со всего земного шара. С импровизированной трибуны почти на всех языках звучали теплые слова напутствия, торжественно звенела медь оркестров. Почетный эскорт проводил нас до самого лайнера, и мы стали подниматься в лифте на свои места. Я последний раз взглянул с высоты на Жанну и Матти и вошел в кабину. Да, Жанна держалась молодцом. Я предупредил: если она заплачет — мой полет отменяется. Лишь в последние секунды влажно заблестели ее глаза, и Матти тут же достал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вердо знал — Жанна остается не одна. Рядом с ней — верный друг Матти, Савельич моего Германа…</w:t>
      </w:r>
    </w:p>
    <w:p>
      <w:pPr>
        <w:pStyle w:val="Normal"/>
        <w:widowControl/>
        <w:ind w:firstLine="567"/>
        <w:jc w:val="both"/>
        <w:rPr/>
      </w:pPr>
      <w:r>
        <w:rPr>
          <w:rFonts w:cs="Times New Roman" w:ascii="Times New Roman" w:hAnsi="Times New Roman"/>
          <w:sz w:val="20"/>
          <w:szCs w:val="20"/>
        </w:rPr>
        <w:t>Опять и опять мои мысли возвращались к Герману. И конечно, не только у меня — у Жанны и Матти тоже. Как будто мы начинали жить снова — во имя Германа, во имя его несбывшихся надежд, неосуществленных замыслов — все это мы как бы перекладывали на свои плечи…</w:t>
      </w:r>
    </w:p>
    <w:p>
      <w:pPr>
        <w:pStyle w:val="Normal"/>
        <w:widowControl/>
        <w:ind w:firstLine="567"/>
        <w:jc w:val="both"/>
        <w:rPr/>
      </w:pPr>
      <w:r>
        <w:rPr>
          <w:rFonts w:cs="Times New Roman" w:ascii="Times New Roman" w:hAnsi="Times New Roman"/>
          <w:sz w:val="20"/>
          <w:szCs w:val="20"/>
        </w:rPr>
        <w:t>Наш полет в космосе при самых мощных и самых надежных двигателях, с опытными командирами, в условиях, приближенных к земным, проходил более чем обычно. Тяготило лишь время… Звезда Вольф 359 с десятком мертвых спутников не принесла нам радости, и мы отправились дальше. Радость ждала нас в солнечной системе Лаланда 21185 — мы вдруг увидели планету, очень похожую на Землю. На более близком расстоянии определили, что планета раза в два крупнее нашей, имеет плотную атмосферу и множество мелких спутников, которые, как необычные челноки, снуют по круговой орбите в разны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подходе к планете радисты приняли сигналы.</w:t>
      </w:r>
    </w:p>
    <w:p>
      <w:pPr>
        <w:pStyle w:val="Normal"/>
        <w:widowControl/>
        <w:ind w:firstLine="567"/>
        <w:jc w:val="both"/>
        <w:rPr/>
      </w:pPr>
      <w:r>
        <w:rPr>
          <w:rFonts w:cs="Times New Roman" w:ascii="Times New Roman" w:hAnsi="Times New Roman"/>
          <w:sz w:val="20"/>
          <w:szCs w:val="20"/>
        </w:rPr>
        <w:t>Их могли подать только разумные существа, у которых достаточно развита техника. Значит, планета обитаема! Мы отстукали на своем радио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тречайте! Летим к вам в гости!”</w:t>
      </w:r>
    </w:p>
    <w:p>
      <w:pPr>
        <w:pStyle w:val="Normal"/>
        <w:widowControl/>
        <w:ind w:firstLine="567"/>
        <w:jc w:val="both"/>
        <w:rPr/>
      </w:pPr>
      <w:r>
        <w:rPr>
          <w:rFonts w:cs="Times New Roman" w:ascii="Times New Roman" w:hAnsi="Times New Roman"/>
          <w:sz w:val="20"/>
          <w:szCs w:val="20"/>
        </w:rPr>
        <w:t>Через несколько часов вошли в атмосферу и произвели посадку на огромной равнине, почти лишенной растительности.</w:t>
      </w:r>
    </w:p>
    <w:p>
      <w:pPr>
        <w:pStyle w:val="Normal"/>
        <w:widowControl/>
        <w:ind w:firstLine="567"/>
        <w:jc w:val="both"/>
        <w:rPr/>
      </w:pPr>
      <w:r>
        <w:rPr>
          <w:rFonts w:cs="Times New Roman" w:ascii="Times New Roman" w:hAnsi="Times New Roman"/>
          <w:sz w:val="20"/>
          <w:szCs w:val="20"/>
        </w:rPr>
        <w:t>Едва разведотряд, в состав которого был включен и я, вышел из лайнера, тучами огромных стрекоз налетели вертолеты. Мы как бы попали в музей действующей вертолетной техники. Неуклюжие ревущие машины с многометровыми лопастями винтов густо окружили наш космический корабль, и к нашему удивлению, из кабин высыпали… люди! Каких только живых существ, уродливых и прекрасных, в самых невероятных обличьях, ни рисовали фантасты всех времен! А тут до смешного просто — обыкновенные люди! Правда, заметно ниже нас ростом и смуглее.</w:t>
      </w:r>
    </w:p>
    <w:p>
      <w:pPr>
        <w:pStyle w:val="Normal"/>
        <w:widowControl/>
        <w:ind w:firstLine="567"/>
        <w:jc w:val="both"/>
        <w:rPr/>
      </w:pPr>
      <w:r>
        <w:rPr>
          <w:rFonts w:cs="Times New Roman" w:ascii="Times New Roman" w:hAnsi="Times New Roman"/>
          <w:sz w:val="20"/>
          <w:szCs w:val="20"/>
        </w:rPr>
        <w:t>И одежда другая. У мужчин укороченные брюки, пиджаки, шляпы; у женщин — длинные юбки, довольно неуклюжие жакеты с высокими воротниками. Волосы гладко зачесаны, собраны на затылке пуч</w:t>
        <w:softHyphen/>
        <w:t>ком.</w:t>
      </w:r>
    </w:p>
    <w:p>
      <w:pPr>
        <w:pStyle w:val="Normal"/>
        <w:widowControl/>
        <w:ind w:firstLine="567"/>
        <w:jc w:val="both"/>
        <w:rPr/>
      </w:pPr>
      <w:r>
        <w:rPr>
          <w:rFonts w:cs="Times New Roman" w:ascii="Times New Roman" w:hAnsi="Times New Roman"/>
          <w:sz w:val="20"/>
          <w:szCs w:val="20"/>
        </w:rPr>
        <w:t>Щелкали фотокамеры (до смешного громоздкие и старомодные), на непонятном языке со всех сторон неслись радостные возгласы. Мы сошли с трапа нас подхватили и стали подбрасывать на руках.</w:t>
      </w:r>
    </w:p>
    <w:p>
      <w:pPr>
        <w:pStyle w:val="Normal"/>
        <w:widowControl/>
        <w:ind w:firstLine="567"/>
        <w:jc w:val="both"/>
        <w:rPr/>
      </w:pPr>
      <w:r>
        <w:rPr>
          <w:rFonts w:cs="Times New Roman" w:ascii="Times New Roman" w:hAnsi="Times New Roman"/>
          <w:sz w:val="20"/>
          <w:szCs w:val="20"/>
        </w:rPr>
        <w:t>Прилетел еще один вертолет. На его борту оказался пожилой человек с умными, усталыми глазами. “Глава правительства”, — подумал я. Как потом выяснилось, я почти не ошибся: это был один из руководителей государства, на территории которого мы приземлились.</w:t>
      </w:r>
    </w:p>
    <w:p>
      <w:pPr>
        <w:pStyle w:val="Normal"/>
        <w:widowControl/>
        <w:ind w:firstLine="567"/>
        <w:jc w:val="both"/>
        <w:rPr/>
      </w:pPr>
      <w:r>
        <w:rPr>
          <w:rFonts w:cs="Times New Roman" w:ascii="Times New Roman" w:hAnsi="Times New Roman"/>
          <w:sz w:val="20"/>
          <w:szCs w:val="20"/>
        </w:rPr>
        <w:t>Все расступились, член правительства подошел к нам, пожал каждому из нас руку, что-то возбужденно говорил, улыбался. Я приложил руку к сердцу, поклонился и громк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си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аси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се лады повторяли планетяне первое услышанное и понятое слово пришельца из других миров. Опять защелкали фотоаппараты. Член правительства жестом пригласил в свой вер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стал из кармана универсальный микрофон и сообщил на борт “Коммун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пятерых любезно приглашают с собой. Ждите следующих сообщений!</w:t>
      </w:r>
    </w:p>
    <w:p>
      <w:pPr>
        <w:pStyle w:val="Normal"/>
        <w:widowControl/>
        <w:ind w:firstLine="567"/>
        <w:jc w:val="both"/>
        <w:rPr/>
      </w:pPr>
      <w:r>
        <w:rPr>
          <w:rFonts w:cs="Times New Roman" w:ascii="Times New Roman" w:hAnsi="Times New Roman"/>
          <w:sz w:val="20"/>
          <w:szCs w:val="20"/>
        </w:rPr>
        <w:t>Окружающие поняли, что экипаж вышел не весь, замахали руками — давай, мол, все сюда! Я покачал головой — нельзя. И оттого, что прекрасно поняли друг друга, мы все рассмеялись.</w:t>
      </w:r>
    </w:p>
    <w:p>
      <w:pPr>
        <w:pStyle w:val="Normal"/>
        <w:widowControl/>
        <w:ind w:firstLine="567"/>
        <w:jc w:val="both"/>
        <w:rPr/>
      </w:pPr>
      <w:r>
        <w:rPr>
          <w:rFonts w:cs="Times New Roman" w:ascii="Times New Roman" w:hAnsi="Times New Roman"/>
          <w:sz w:val="20"/>
          <w:szCs w:val="20"/>
        </w:rPr>
        <w:t>Вертолет доставил нас в довольно большой город, и вся процессия, сопровождаемая огромной массой людей (так я и буду называть планетян), направилась в высокое здание с колоннами. Это был, мы поняли потом, театр.</w:t>
      </w:r>
    </w:p>
    <w:p>
      <w:pPr>
        <w:pStyle w:val="Normal"/>
        <w:widowControl/>
        <w:ind w:firstLine="567"/>
        <w:jc w:val="both"/>
        <w:rPr/>
      </w:pPr>
      <w:r>
        <w:rPr>
          <w:rFonts w:cs="Times New Roman" w:ascii="Times New Roman" w:hAnsi="Times New Roman"/>
          <w:sz w:val="20"/>
          <w:szCs w:val="20"/>
        </w:rPr>
        <w:t>Нас, почетных гостей, усадили на сцене в президиум; зал наполнился до отказа. Член правительства произнес короткую, но пламенную речь, и зал потрясли такие овации, что даже многотонная люстра под лепным потолком закачалась.</w:t>
      </w:r>
    </w:p>
    <w:p>
      <w:pPr>
        <w:pStyle w:val="Normal"/>
        <w:widowControl/>
        <w:ind w:firstLine="567"/>
        <w:jc w:val="both"/>
        <w:rPr/>
      </w:pPr>
      <w:r>
        <w:rPr>
          <w:rFonts w:cs="Times New Roman" w:ascii="Times New Roman" w:hAnsi="Times New Roman"/>
          <w:sz w:val="20"/>
          <w:szCs w:val="20"/>
        </w:rPr>
        <w:t>Член правительства повернулся к нам и показал на микрофон, установленный на штативе — наша очередь выступать! Я опять поклони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ремели очередные овации.</w:t>
      </w:r>
    </w:p>
    <w:p>
      <w:pPr>
        <w:pStyle w:val="Normal"/>
        <w:widowControl/>
        <w:ind w:firstLine="567"/>
        <w:jc w:val="both"/>
        <w:rPr/>
      </w:pPr>
      <w:r>
        <w:rPr>
          <w:rFonts w:cs="Times New Roman" w:ascii="Times New Roman" w:hAnsi="Times New Roman"/>
          <w:sz w:val="20"/>
          <w:szCs w:val="20"/>
        </w:rPr>
        <w:t>Вдруг на сцену взбежал взлохмаченный мужчина с фотоаппаратом на ремешке и что-то стал живо говорить, показывая на меня. Зал одобрительно загу</w:t>
        <w:softHyphen/>
        <w:t>дел. С двух сторон к чересчур смелому чудаку направились двое рослых парней, по зеленым повязкам на рукаве я догадался — дежурные. Лохматый мужчина мне чем-то понравился, и то, что он сказал, всем пришлось по душе. Зачем же губить хорошие ид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игом очутился около незнакомца, вложил его ладонь в свою и поднял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жба! — громко воскликнул я, и долго не мог дождаться, пока аплодисменты смолкнут.</w:t>
      </w:r>
    </w:p>
    <w:p>
      <w:pPr>
        <w:pStyle w:val="Normal"/>
        <w:widowControl/>
        <w:ind w:firstLine="567"/>
        <w:jc w:val="both"/>
        <w:rPr/>
      </w:pPr>
      <w:r>
        <w:rPr>
          <w:rFonts w:cs="Times New Roman" w:ascii="Times New Roman" w:hAnsi="Times New Roman"/>
          <w:sz w:val="20"/>
          <w:szCs w:val="20"/>
        </w:rPr>
        <w:t>Член правительства что-то сказал собравшимся, а затем обратился к мужчине, которого я держал за руку. И тот, сияющий, под одобрительные возгласы, потащил меня за кулисы, в артистические комнаты. Сюда принесли одежду — шорты, вельветовую куртку и шляпу, и он выразительно показал — одевайся!</w:t>
      </w:r>
    </w:p>
    <w:p>
      <w:pPr>
        <w:pStyle w:val="Normal"/>
        <w:widowControl/>
        <w:ind w:firstLine="567"/>
        <w:jc w:val="both"/>
        <w:rPr/>
      </w:pPr>
      <w:r>
        <w:rPr>
          <w:rFonts w:cs="Times New Roman" w:ascii="Times New Roman" w:hAnsi="Times New Roman"/>
          <w:sz w:val="20"/>
          <w:szCs w:val="20"/>
        </w:rPr>
        <w:t>Я переоделся, немало подивившись своему странному виду, но космического костюма не оставил, попросил во что-нибудь завернуть. Просьбу поняли, и я получил кипу здешних газет. Одну из них, на тонкой желтоватой бумаге, я развернул, раскинув руки широко в стороны, — хотел просмотреть напечатанные фотоснимки и рисунки. Однако незнакомец газету изъял и принялся проворно заворачивать в нее мою снятую одежду. Он торопил, похоже было — сердился, не желал задерживаться ни на минуту, и вскоре мы очутились на улице. По мини-микрофону я передал товарищ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жу в город! До связи!</w:t>
      </w:r>
    </w:p>
    <w:p>
      <w:pPr>
        <w:pStyle w:val="Normal"/>
        <w:widowControl/>
        <w:ind w:firstLine="567"/>
        <w:jc w:val="both"/>
        <w:rPr/>
      </w:pPr>
      <w:r>
        <w:rPr>
          <w:rFonts w:cs="Times New Roman" w:ascii="Times New Roman" w:hAnsi="Times New Roman"/>
          <w:sz w:val="20"/>
          <w:szCs w:val="20"/>
        </w:rPr>
        <w:t>Оказывается, как объяснили мне потом, лохматый человек предложил публике, собравшейся в театре, в течение месяца обучить меня языку и ровно через пятьдесят дней собраться здесь и послушать гостя из космоса — пусть расскажет о себе, о своей планете, обо всем, что будет интересно узнать. Предложение, как я уже сказал, понравилось, и член правительства разрешил увести меня, только под секретом: где я буду находиться — никто не должен знать.</w:t>
      </w:r>
    </w:p>
    <w:p>
      <w:pPr>
        <w:pStyle w:val="Normal"/>
        <w:widowControl/>
        <w:ind w:firstLine="567"/>
        <w:jc w:val="both"/>
        <w:rPr/>
      </w:pPr>
      <w:r>
        <w:rPr>
          <w:rFonts w:cs="Times New Roman" w:ascii="Times New Roman" w:hAnsi="Times New Roman"/>
          <w:sz w:val="20"/>
          <w:szCs w:val="20"/>
        </w:rPr>
        <w:t>Позже стала известна и такая деталь: я был под неусыпным наблюдением и защитой — в случае чего десяток вооруженных людей должны были вступиться за меня и оградить от любой опасности. Никто не знал, что я в этом не нуждался. Если бы действительно пришлось защищаться, я бы мгновенно окружил себя силовым полем.</w:t>
      </w:r>
    </w:p>
    <w:p>
      <w:pPr>
        <w:pStyle w:val="Normal"/>
        <w:widowControl/>
        <w:ind w:firstLine="567"/>
        <w:jc w:val="both"/>
        <w:rPr/>
      </w:pPr>
      <w:r>
        <w:rPr>
          <w:rFonts w:cs="Times New Roman" w:ascii="Times New Roman" w:hAnsi="Times New Roman"/>
          <w:sz w:val="20"/>
          <w:szCs w:val="20"/>
        </w:rPr>
        <w:t>Незнакомец подвел меня к площадке на краю тротуара под низкорослые деревца с крупными листьями и толстыми корявыми стволами. Вероятно, здесь была остановка общественного транспорта. Уже смеркалось, и он безнадежно высматривал что-то в глубине довольно зеленой улицы. В конце концов он махнул рукой и потянул за собой. Через несколько шагов он вдруг остановился и ткнул себя пальцем в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 — понял я и показал на себя. —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 — Сег засмеялся и попробовал соединить в одно целое два услышанных сегодня космических слова. — Пасипа… Ю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Сег! — отозвался я.</w:t>
      </w:r>
    </w:p>
    <w:p>
      <w:pPr>
        <w:pStyle w:val="Normal"/>
        <w:widowControl/>
        <w:ind w:firstLine="567"/>
        <w:jc w:val="both"/>
        <w:rPr/>
      </w:pPr>
      <w:r>
        <w:rPr>
          <w:rFonts w:cs="Times New Roman" w:ascii="Times New Roman" w:hAnsi="Times New Roman"/>
          <w:sz w:val="20"/>
          <w:szCs w:val="20"/>
        </w:rPr>
        <w:t>Улица была почти пустой, наверное, весь народ чествовал землян. Прошаркала старушка с авоськой, пробежали две девушки, бережно приподнимая подолы платьев, — и больше никого. Нет, еще кто-то двигался нам навстречу. Гражданин, видно, сильно перебрал спиртного — его кидало из стороны в сторону. Неестественно цепкие глаза были устремлены на нас, и он не пытался ослаблять фокусировку. Сег потянул меня в сторону. Пьяный гражданин, заметив это, стал что-то кричать, собираясь следовать за нами.</w:t>
      </w:r>
    </w:p>
    <w:p>
      <w:pPr>
        <w:pStyle w:val="Normal"/>
        <w:widowControl/>
        <w:ind w:firstLine="567"/>
        <w:jc w:val="both"/>
        <w:rPr/>
      </w:pPr>
      <w:r>
        <w:rPr>
          <w:rFonts w:cs="Times New Roman" w:ascii="Times New Roman" w:hAnsi="Times New Roman"/>
          <w:sz w:val="20"/>
          <w:szCs w:val="20"/>
        </w:rPr>
        <w:t>В это время на обочине дороги заскрипели тормоза — остановился небольшой ярко-желтый фургон (с земной точки зрения — такая старина!). Открылись задние дверцы, выскочили двое, подхватили пьяного — ив машину. Он даже пикнуть не успел.</w:t>
      </w:r>
    </w:p>
    <w:p>
      <w:pPr>
        <w:pStyle w:val="Normal"/>
        <w:widowControl/>
        <w:ind w:firstLine="567"/>
        <w:jc w:val="both"/>
        <w:rPr/>
      </w:pPr>
      <w:r>
        <w:rPr>
          <w:rFonts w:cs="Times New Roman" w:ascii="Times New Roman" w:hAnsi="Times New Roman"/>
          <w:sz w:val="20"/>
          <w:szCs w:val="20"/>
        </w:rPr>
        <w:t>Сег одобрительно покачал головой и что-то ска</w:t>
        <w:softHyphen/>
        <w:t>зал. Оказывается (все я узнал позже), опьяневшего товарища отвезли в вытрезвитель.</w:t>
      </w:r>
    </w:p>
    <w:p>
      <w:pPr>
        <w:pStyle w:val="Normal"/>
        <w:widowControl/>
        <w:ind w:firstLine="567"/>
        <w:jc w:val="both"/>
        <w:rPr/>
      </w:pPr>
      <w:r>
        <w:rPr>
          <w:rFonts w:cs="Times New Roman" w:ascii="Times New Roman" w:hAnsi="Times New Roman"/>
          <w:sz w:val="20"/>
          <w:szCs w:val="20"/>
        </w:rPr>
        <w:t>Увидев, что я нахмурился, Сег мимикой и жестами стал показывать — ерунда, не обращай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арался придать лицу веселое выражение, и мы отправилис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ысокой витрины магазина, увидев на дверях огромный замок, Сег заметался. Стой тут — показал он жестом и скрылся за углом.</w:t>
      </w:r>
    </w:p>
    <w:p>
      <w:pPr>
        <w:pStyle w:val="Normal"/>
        <w:widowControl/>
        <w:ind w:firstLine="567"/>
        <w:jc w:val="both"/>
        <w:rPr/>
      </w:pPr>
      <w:r>
        <w:rPr>
          <w:rFonts w:cs="Times New Roman" w:ascii="Times New Roman" w:hAnsi="Times New Roman"/>
          <w:sz w:val="20"/>
          <w:szCs w:val="20"/>
        </w:rPr>
        <w:t>Я подошел ближе к замку, со всех сторон оглядел диковину, а потом через стекло стал рассматривать довольно разнообразный ассортимент продуктов. У нас продукты выдают почти в таких же помещениях — на любой вкус и в любом колич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чался Сег, многозначительно показал что-то завернутое в газету и таинственно подмигнул. Теперь мы нигде не останавливались и вскоре добрались до его дома.</w:t>
      </w:r>
    </w:p>
    <w:p>
      <w:pPr>
        <w:pStyle w:val="Normal"/>
        <w:widowControl/>
        <w:ind w:firstLine="567"/>
        <w:jc w:val="both"/>
        <w:rPr/>
      </w:pPr>
      <w:r>
        <w:rPr>
          <w:rFonts w:cs="Times New Roman" w:ascii="Times New Roman" w:hAnsi="Times New Roman"/>
          <w:sz w:val="20"/>
          <w:szCs w:val="20"/>
        </w:rPr>
        <w:t>Дом Сега оказался в глубине сада и напоминал мою земную обитель. Только мой домик был раза в два меньше и не имел еще одного входа, отгороженного высоким каменным забором (кстати, таких мощных заграждений на земле давно уже нет). Сег пояснил, что во второй половине живет брат жены с семейством, — но тогда я этого не понял.</w:t>
      </w:r>
    </w:p>
    <w:p>
      <w:pPr>
        <w:pStyle w:val="Normal"/>
        <w:widowControl/>
        <w:ind w:firstLine="567"/>
        <w:jc w:val="both"/>
        <w:rPr/>
      </w:pPr>
      <w:r>
        <w:rPr>
          <w:rFonts w:cs="Times New Roman" w:ascii="Times New Roman" w:hAnsi="Times New Roman"/>
          <w:sz w:val="20"/>
          <w:szCs w:val="20"/>
        </w:rPr>
        <w:t>Сег постучал. Щелкнула задвижка, и в дверном проеме появилась жена Сега — миловидная женщина с темными большими глазами. Она укоризненно взглянула на мужа, потом на сверток в его руках. Сег стал объяснять, показывая на меня — прилетел космонавт, гость с друг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не поверила — как-то странно усмехнулась и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дя в комнату, я оглянулся на дверь: она была густо облеплена внутренними замками. Н-да, значит есть от кого закр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адив меня в кресло и поставив на стол покупку — в стеклянной посудине, сплющенной с двух сторон (назовем ее флягой), оказалась водка, — Сег кинулся в соседнюю комнату за женой и привел ее. Она не знала — верить или не верить объяснениям: похоже, муж не обманывал… а может быть, все-таки разыгрывает?..</w:t>
      </w:r>
    </w:p>
    <w:p>
      <w:pPr>
        <w:pStyle w:val="Normal"/>
        <w:widowControl/>
        <w:ind w:firstLine="567"/>
        <w:jc w:val="both"/>
        <w:rPr/>
      </w:pPr>
      <w:r>
        <w:rPr>
          <w:rFonts w:cs="Times New Roman" w:ascii="Times New Roman" w:hAnsi="Times New Roman"/>
          <w:sz w:val="20"/>
          <w:szCs w:val="20"/>
        </w:rPr>
        <w:t>Потом, когда он сказал, что ей поручено обучить космонавта языку, притом в самый короткий срок, женщина пристально посмотрела на меня и, кажется, пове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 — показал на меня Сег. А потом представил жену: — 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а, — с удовольствием произнес я довольно распространенное земн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 — поправила она и попросила повторить.</w:t>
      </w:r>
    </w:p>
    <w:p>
      <w:pPr>
        <w:pStyle w:val="Normal"/>
        <w:widowControl/>
        <w:ind w:firstLine="567"/>
        <w:jc w:val="both"/>
        <w:rPr/>
      </w:pPr>
      <w:r>
        <w:rPr>
          <w:rFonts w:cs="Times New Roman" w:ascii="Times New Roman" w:hAnsi="Times New Roman"/>
          <w:sz w:val="20"/>
          <w:szCs w:val="20"/>
        </w:rPr>
        <w:t>Я опять произнес удвоенное “н”, и супруги рассмеялись. Сег спохватился, заворчал на жену — упражняться в произношении будете потом, а сейчас неси закуску, отметим небывалое событие!</w:t>
      </w:r>
    </w:p>
    <w:p>
      <w:pPr>
        <w:pStyle w:val="Normal"/>
        <w:widowControl/>
        <w:ind w:firstLine="567"/>
        <w:jc w:val="both"/>
        <w:rPr/>
      </w:pPr>
      <w:r>
        <w:rPr>
          <w:rFonts w:cs="Times New Roman" w:ascii="Times New Roman" w:hAnsi="Times New Roman"/>
          <w:sz w:val="20"/>
          <w:szCs w:val="20"/>
        </w:rPr>
        <w:t>Ина, засмущавшись, поспешила на кухню. В приоткрытую дверь я видел, как она склонилась над четырехугольной печкой на жидком топливе и зажигала фитили. Заметив мой взгляд, Сег объяснил, что скоро будет немного лучше — появится что-то такое! Но пока неплохо и так.</w:t>
      </w:r>
    </w:p>
    <w:p>
      <w:pPr>
        <w:pStyle w:val="Normal"/>
        <w:widowControl/>
        <w:ind w:firstLine="567"/>
        <w:jc w:val="both"/>
        <w:rPr/>
      </w:pPr>
      <w:r>
        <w:rPr>
          <w:rFonts w:cs="Times New Roman" w:ascii="Times New Roman" w:hAnsi="Times New Roman"/>
          <w:sz w:val="20"/>
          <w:szCs w:val="20"/>
        </w:rPr>
        <w:t>Пока Ина жарила мелко нарезанные кусочки мяса и на скорую руку готовила салат (рубленные темно-зеленые листья какого-то растения, политые густой маслянистой жидкостью), Сег виртуозно снял с полки объемистую книгу и протянул мне. Я полистал и ничего не понял. Иллюстраций нет, обложка обыкновенная, серенькая. Текст, естественно, для меня не</w:t>
        <w:softHyphen/>
        <w:t>доступ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мое недоумение, Сег показал на книгу, а потом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 — автор! — догада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фта, афта, — обрадов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выучу язык — прочитаю, — пообещал я и стал листать страницы, шевеля губами, как при чтении. — Ясно? Про-чи-та-ю!</w:t>
      </w:r>
    </w:p>
    <w:p>
      <w:pPr>
        <w:pStyle w:val="Normal"/>
        <w:widowControl/>
        <w:ind w:firstLine="567"/>
        <w:jc w:val="both"/>
        <w:rPr/>
      </w:pPr>
      <w:r>
        <w:rPr>
          <w:rFonts w:cs="Times New Roman" w:ascii="Times New Roman" w:hAnsi="Times New Roman"/>
          <w:sz w:val="20"/>
          <w:szCs w:val="20"/>
        </w:rPr>
        <w:t>Сег похлопал меня по плечу, сказал “Пасипа Юри” и предложил папиросу с длинным бумажным мундштуком и коротким наконечником, набитым красным табаком. Я отказался — не курю! Он задымил, и я до слез закашлялся. Выглянула Ина и упрекнула мужа: что уж, потерпеть не можешь; если невмоготу, можно и выйти…</w:t>
      </w:r>
    </w:p>
    <w:p>
      <w:pPr>
        <w:pStyle w:val="Normal"/>
        <w:widowControl/>
        <w:ind w:firstLine="567"/>
        <w:jc w:val="both"/>
        <w:rPr/>
      </w:pPr>
      <w:r>
        <w:rPr>
          <w:rFonts w:cs="Times New Roman" w:ascii="Times New Roman" w:hAnsi="Times New Roman"/>
          <w:sz w:val="20"/>
          <w:szCs w:val="20"/>
        </w:rPr>
        <w:t>Притушив окурок и открыв окно, Сег устремил глаза к потолку — соображал, чем еще занять гостя. Что-то придумал, открыл шкаф. Извлек альбом и с гордостью раскрыл передо мной.</w:t>
      </w:r>
    </w:p>
    <w:p>
      <w:pPr>
        <w:pStyle w:val="Normal"/>
        <w:widowControl/>
        <w:ind w:firstLine="567"/>
        <w:jc w:val="both"/>
        <w:rPr/>
      </w:pPr>
      <w:r>
        <w:rPr>
          <w:rFonts w:cs="Times New Roman" w:ascii="Times New Roman" w:hAnsi="Times New Roman"/>
          <w:sz w:val="20"/>
          <w:szCs w:val="20"/>
        </w:rPr>
        <w:t>В альбоме оказались детские рисунки — ракета среди ночных звезд, высокий дом, из окошек которого выглядывают люди, яркие цветы… Сег принялся комментировать, но из всего услышанного я понял лишь одно — рисунки выполнены сыном Сега, он сейчас где-то отдых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бом сильно меня растревожил — ведь у Германа был такой же… И ракета была нарисована… точнее — космический корабль. Мы вместе его рисовали — я вывел контуры, сын раскрасил и добавил все остальное: звезды, луну, вылетающий из сопла огонь…</w:t>
      </w:r>
    </w:p>
    <w:p>
      <w:pPr>
        <w:pStyle w:val="Normal"/>
        <w:widowControl/>
        <w:ind w:firstLine="567"/>
        <w:jc w:val="both"/>
        <w:rPr/>
      </w:pPr>
      <w:r>
        <w:rPr>
          <w:rFonts w:cs="Times New Roman" w:ascii="Times New Roman" w:hAnsi="Times New Roman"/>
          <w:sz w:val="20"/>
          <w:szCs w:val="20"/>
        </w:rPr>
        <w:t>Заметив перемену моего настроения, Сег выразил понимание — да, да, у тебя, на твоей планете, тоже есть сын, он тоже рисует… Ничего, вернешься домой — встретитесь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 выразительно показал момент встречи сына с отцом, и я горько улыбнулся. Не мог я ему объяснить, что такого уже никогда не будет…</w:t>
      </w:r>
    </w:p>
    <w:p>
      <w:pPr>
        <w:pStyle w:val="Normal"/>
        <w:widowControl/>
        <w:ind w:firstLine="567"/>
        <w:jc w:val="both"/>
        <w:rPr/>
      </w:pPr>
      <w:r>
        <w:rPr>
          <w:rFonts w:cs="Times New Roman" w:ascii="Times New Roman" w:hAnsi="Times New Roman"/>
          <w:sz w:val="20"/>
          <w:szCs w:val="20"/>
        </w:rPr>
        <w:t>Застелив стол более простенькой скатертью, Ина внесла свое скороспелое блюдо — аппетитно пахнущее и призывно шипящее. Сег помчался на кухню и доставил все остальное — праздничные бокалы, салат, ложки. Виртуозно открыв флягу, он разлил водку по бокалам.</w:t>
      </w:r>
    </w:p>
    <w:p>
      <w:pPr>
        <w:pStyle w:val="Normal"/>
        <w:widowControl/>
        <w:ind w:firstLine="567"/>
        <w:jc w:val="both"/>
        <w:rPr/>
      </w:pPr>
      <w:r>
        <w:rPr>
          <w:rFonts w:cs="Times New Roman" w:ascii="Times New Roman" w:hAnsi="Times New Roman"/>
          <w:sz w:val="20"/>
          <w:szCs w:val="20"/>
        </w:rPr>
        <w:t>Увидев, какая доза предназначалась мне, я замотал головой и показал узенький просвет между двух пальцев. Столько спиртного, сколько было в бокале, я осиливал, наверное, за два года, да и то гораздо меньшей крепости. У нас употребляют преимущественно натуральное, сухое вино — в небольшом количестве по праздникам и особым случаям. Алкоголиков на Земле нет, и общество, нисколько не ограждая естественных потребностей, зорко следит за своим собственным здоровьем. Кстати, из-за абсолютной вредности из жизни человека был изгнан табак, земной шар уже триста лет не знает табачного дыма. Легкие человека, продлевая ему прекрасные дни существования, дышат только чистым возд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к искреннему огорчению Сега, почти все содержимое моего и своего бокалов вылила во флягу — на донышке оставила чуть-чуть. Сег своего бокала не дал и сказал что-то такое, вроде: вы как хотите, а я как знаю. Затем он произнес приветственный тост в мою честь — его вдохновенный взор был обращен на меня, движения рук изображали полет вероятно,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дложил слегка сдвинуть бокалы. Стекло звонко стукнуло, и мы выпили.</w:t>
      </w:r>
    </w:p>
    <w:p>
      <w:pPr>
        <w:pStyle w:val="Normal"/>
        <w:widowControl/>
        <w:ind w:firstLine="567"/>
        <w:jc w:val="both"/>
        <w:rPr/>
      </w:pPr>
      <w:r>
        <w:rPr>
          <w:rFonts w:cs="Times New Roman" w:ascii="Times New Roman" w:hAnsi="Times New Roman"/>
          <w:sz w:val="20"/>
          <w:szCs w:val="20"/>
        </w:rPr>
        <w:t>В первые минуты воцарилось молчание. Все мы изрядно проголодались и сосредоточенно были заняты едой. Сег потянулся за флягой, чтобы разлить еще, но Ина запротестовала, и я в знак согласия за</w:t>
        <w:softHyphen/>
        <w:t>кивал. Сег разочарованно посмотрел на меня — эх, не пьет, не курит, а еще космонав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как бы мы повели себя дальше, но тут постучали. Сег открыл дверь и впустил полную женщину с авоськами в руках. Сег представил меня иностранцем, которого Ина будет учить языку и который некоторое время здесь поживет. Женщина расплылась в такой счастливой улыбке, что щелочки глаз совсем пропали. Она аккуратно устроила авоськи в углу и подсела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ья, — назвала она себя и, услышав в ответ мое имя, опять запрятала щелочки глаз. Только через некоторое время, когда я освоился с языком, выяснил: Карья — жена брата Ины, живет через стенку, А в первый визит я посчитал ее знакомой Сега и не все пони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Ина не стала возражать, когда Сег завладел флягой, только отодвинула свой бокал, а потом, по моей просьбе, и мой.</w:t>
      </w:r>
    </w:p>
    <w:p>
      <w:pPr>
        <w:pStyle w:val="Normal"/>
        <w:widowControl/>
        <w:ind w:firstLine="567"/>
        <w:jc w:val="both"/>
        <w:rPr/>
      </w:pPr>
      <w:r>
        <w:rPr>
          <w:rFonts w:cs="Times New Roman" w:ascii="Times New Roman" w:hAnsi="Times New Roman"/>
          <w:sz w:val="20"/>
          <w:szCs w:val="20"/>
        </w:rPr>
        <w:t>Карья удивилась, — поглядев на меня, — такой здоровенный мужчина и не пьет! Ина что-то сказала, и Карья согласно кивнула. Время от времени гостья бросала на меня восторженные взгляды и, мгновенно реагируя на какие-то слова Сега, громко хохотала. Пила Карья одним залпом, долго морщилась, занюхивая кусочком хлеба. И опять хохо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 разливал в третий раз, самые остатки, когда опять постучали — робко, нерешительно.</w:t>
      </w:r>
    </w:p>
    <w:p>
      <w:pPr>
        <w:pStyle w:val="Normal"/>
        <w:widowControl/>
        <w:ind w:firstLine="567"/>
        <w:jc w:val="both"/>
        <w:rPr/>
      </w:pPr>
      <w:r>
        <w:rPr>
          <w:rFonts w:cs="Times New Roman" w:ascii="Times New Roman" w:hAnsi="Times New Roman"/>
          <w:sz w:val="20"/>
          <w:szCs w:val="20"/>
        </w:rPr>
        <w:t>Бочком протиснулся давно нестриженный высокий паренек с плутоватыми глазами. Ему было лет четырнадцать, звали его Тор. Он оказался сыном Карьи.</w:t>
      </w:r>
    </w:p>
    <w:p>
      <w:pPr>
        <w:pStyle w:val="Normal"/>
        <w:widowControl/>
        <w:ind w:firstLine="567"/>
        <w:jc w:val="both"/>
        <w:rPr/>
      </w:pPr>
      <w:r>
        <w:rPr>
          <w:rFonts w:cs="Times New Roman" w:ascii="Times New Roman" w:hAnsi="Times New Roman"/>
          <w:sz w:val="20"/>
          <w:szCs w:val="20"/>
        </w:rPr>
        <w:t>Паренек угрюмо уставился в сковородку, и любящая мать сразу поняла, что сын голоден. Последние кусочки мяса перекочевали в тарелку, предназначенную Тору. Паренек уставился на бокал с водкой — и опять проницательная мамаша все поняла — протянула сыну желаемое. И сын было взял… Но тут вмешалась Ина, что-то строго сказала, и водку пришлось отставить. Карья пожала плечами и погладила беспорядочные пряди Тора, говоря что-то утешаю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вяло поковырялся в тарелке, — видно, перебили ему аппетит, и с кислой миной вышел из комнаты.</w:t>
      </w:r>
    </w:p>
    <w:p>
      <w:pPr>
        <w:pStyle w:val="Normal"/>
        <w:widowControl/>
        <w:ind w:firstLine="567"/>
        <w:jc w:val="both"/>
        <w:rPr/>
      </w:pPr>
      <w:r>
        <w:rPr>
          <w:rFonts w:cs="Times New Roman" w:ascii="Times New Roman" w:hAnsi="Times New Roman"/>
          <w:sz w:val="20"/>
          <w:szCs w:val="20"/>
        </w:rPr>
        <w:t>Гостья возбужденно заговорила, повернувшись ко мне, — мол, не обращайте на Тора внимания, давайте продолжим веселье! По ее просьбе Сег принес довольно объемную металлическую коробку, очень тяжелую, и стал что-то налаживать. Коробка оказалась магнитофоном, и комната наполнилась веселой ритмической музыкой.</w:t>
      </w:r>
    </w:p>
    <w:p>
      <w:pPr>
        <w:pStyle w:val="Normal"/>
        <w:widowControl/>
        <w:ind w:firstLine="567"/>
        <w:jc w:val="both"/>
        <w:rPr/>
      </w:pPr>
      <w:r>
        <w:rPr>
          <w:rFonts w:cs="Times New Roman" w:ascii="Times New Roman" w:hAnsi="Times New Roman"/>
          <w:sz w:val="20"/>
          <w:szCs w:val="20"/>
        </w:rPr>
        <w:t>Я догадался, что меня приглашают на танец: Карья с лукавой улыбкой протянула мне руку. Так и эдак я старался объяснить — не могу! Но Карья и слушать не хотела. Пришлось подчиниться ее натиску и выйти из-за стола. Я уже забыл, когда танцевал, и еле двигал ногами. Карью это нисколько не смущало — наоборот, сквозь щелки глаз прорывалось столько огненной страсти, мне аж стало не по себе. И как-то неловко было переставлять ноги — Карья прижималась что есть силы…</w:t>
      </w:r>
    </w:p>
    <w:p>
      <w:pPr>
        <w:pStyle w:val="Normal"/>
        <w:widowControl/>
        <w:ind w:firstLine="567"/>
        <w:jc w:val="both"/>
        <w:rPr/>
      </w:pPr>
      <w:r>
        <w:rPr>
          <w:rFonts w:cs="Times New Roman" w:ascii="Times New Roman" w:hAnsi="Times New Roman"/>
          <w:sz w:val="20"/>
          <w:szCs w:val="20"/>
        </w:rPr>
        <w:t>В коридорчике что-то стукнуло, и я, вспомнив, что оставил там свой космический костюм, поспешил покинуть даму. Заметил — на улицу выскользнул Тор. Костюм, правда, лежал на месте, только развернутый, газеты валялись рядом.</w:t>
      </w:r>
    </w:p>
    <w:p>
      <w:pPr>
        <w:pStyle w:val="Normal"/>
        <w:widowControl/>
        <w:ind w:firstLine="567"/>
        <w:jc w:val="both"/>
        <w:rPr/>
      </w:pPr>
      <w:r>
        <w:rPr>
          <w:rFonts w:cs="Times New Roman" w:ascii="Times New Roman" w:hAnsi="Times New Roman"/>
          <w:sz w:val="20"/>
          <w:szCs w:val="20"/>
        </w:rPr>
        <w:t>Хозяйка дома, видя мое неважное настроение, выключила магнитофон и, насколько правильно я мог понять, стала извиняться перед Карьей. Та засуетилась, подхватила тяжелые авоськи и, одарив меня многообещающим взглядом, уверенно направилась к выходу.</w:t>
      </w:r>
    </w:p>
    <w:p>
      <w:pPr>
        <w:pStyle w:val="Normal"/>
        <w:widowControl/>
        <w:ind w:firstLine="567"/>
        <w:jc w:val="both"/>
        <w:rPr/>
      </w:pPr>
      <w:r>
        <w:rPr>
          <w:rFonts w:cs="Times New Roman" w:ascii="Times New Roman" w:hAnsi="Times New Roman"/>
          <w:sz w:val="20"/>
          <w:szCs w:val="20"/>
        </w:rPr>
        <w:t>Супруги уложили меня в дальней комнате, на довольно просторной кровати своего сына. Я хотел перебраться в сад, но Сег категорически возразил: только в доме — для полной безопасности.</w:t>
      </w:r>
    </w:p>
    <w:p>
      <w:pPr>
        <w:pStyle w:val="Normal"/>
        <w:widowControl/>
        <w:ind w:firstLine="567"/>
        <w:jc w:val="both"/>
        <w:rPr/>
      </w:pPr>
      <w:r>
        <w:rPr>
          <w:rFonts w:cs="Times New Roman" w:ascii="Times New Roman" w:hAnsi="Times New Roman"/>
          <w:sz w:val="20"/>
          <w:szCs w:val="20"/>
        </w:rPr>
        <w:t>Я поставил на тумбочку миниатюрный портрет Жанны и Германа, с которым никогда не расставался, посмотрел жене и сыну. в глаза, и только после этого погасил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Ина обнаружила у крыльца несколько ящиков с самыми разнообразными продуктами. Сег кивнул на меня — о нем заботятся! И стал ворчать дескать, мы сами не бедные, совсем не обязательно…</w:t>
      </w:r>
    </w:p>
    <w:p>
      <w:pPr>
        <w:pStyle w:val="Normal"/>
        <w:widowControl/>
        <w:ind w:firstLine="567"/>
        <w:jc w:val="both"/>
        <w:rPr/>
      </w:pPr>
      <w:r>
        <w:rPr>
          <w:rFonts w:cs="Times New Roman" w:ascii="Times New Roman" w:hAnsi="Times New Roman"/>
          <w:sz w:val="20"/>
          <w:szCs w:val="20"/>
        </w:rPr>
        <w:t>После завтрака Сег умчался в редакцию газеты, где возглавлял промышленный отдел, а я, прежде чем приступить к занятиям, решил связаться с “Коммунаром”. Но микрофона с приемно-передающим устройством в костюме не оказалось. Я вспомнил: Тор! Конечно, Тор, больше некому…</w:t>
      </w:r>
    </w:p>
    <w:p>
      <w:pPr>
        <w:pStyle w:val="Normal"/>
        <w:widowControl/>
        <w:ind w:firstLine="567"/>
        <w:jc w:val="both"/>
        <w:rPr/>
      </w:pPr>
      <w:r>
        <w:rPr>
          <w:rFonts w:cs="Times New Roman" w:ascii="Times New Roman" w:hAnsi="Times New Roman"/>
          <w:sz w:val="20"/>
          <w:szCs w:val="20"/>
        </w:rPr>
        <w:t>Ина, уяснив наконец, что произошло, обещала посодействовать — только не волнуйтесь, будет все хорошо!</w:t>
      </w:r>
    </w:p>
    <w:p>
      <w:pPr>
        <w:pStyle w:val="Normal"/>
        <w:widowControl/>
        <w:ind w:firstLine="567"/>
        <w:jc w:val="both"/>
        <w:rPr/>
      </w:pPr>
      <w:r>
        <w:rPr>
          <w:rFonts w:cs="Times New Roman" w:ascii="Times New Roman" w:hAnsi="Times New Roman"/>
          <w:sz w:val="20"/>
          <w:szCs w:val="20"/>
        </w:rPr>
        <w:t>Начался первый урок. Ина поразилась моим способностям так много и так быстро запоминать. А в общем-то ничего особенного — у каждого землянина хорошая, натренированная память.</w:t>
      </w:r>
    </w:p>
    <w:p>
      <w:pPr>
        <w:pStyle w:val="Normal"/>
        <w:widowControl/>
        <w:ind w:firstLine="567"/>
        <w:jc w:val="both"/>
        <w:rPr/>
      </w:pPr>
      <w:r>
        <w:rPr>
          <w:rFonts w:cs="Times New Roman" w:ascii="Times New Roman" w:hAnsi="Times New Roman"/>
          <w:sz w:val="20"/>
          <w:szCs w:val="20"/>
        </w:rPr>
        <w:t>В первый же день занятий я усвоил названия почти всех основных предметов и действий. Моя учительница по многу раз переспрашивала — но нет, я помнил все, от первого до последнего слова. Не знаю, может быть, успеху способствовало то, что урок вел такой приятный, обходительный педагог, такая симпатичная женщина. Она чем-то напоминала Жанну.</w:t>
      </w:r>
    </w:p>
    <w:p>
      <w:pPr>
        <w:pStyle w:val="Normal"/>
        <w:widowControl/>
        <w:ind w:firstLine="567"/>
        <w:jc w:val="both"/>
        <w:rPr/>
      </w:pPr>
      <w:r>
        <w:rPr>
          <w:rFonts w:cs="Times New Roman" w:ascii="Times New Roman" w:hAnsi="Times New Roman"/>
          <w:sz w:val="20"/>
          <w:szCs w:val="20"/>
        </w:rPr>
        <w:t>Но Жанна была яснее, что ли, а Ина… Ина вся состояла из печальных загадок. Я как будто чувствовал ее душу — смятенную, взволнованную… Иногда мне казалось, это мое ощущение пропадает, и я испытываю новое качество — мягкость, спокойствие, плавность прозрачного течения… А иногда словно пролетал ветер — что-то разрушал, затуманивал, уносил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учая новый язык, я изучал и нов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 и другое радовало меня, как всегда радует открытие светлого, настоящего…</w:t>
      </w:r>
    </w:p>
    <w:p>
      <w:pPr>
        <w:pStyle w:val="Normal"/>
        <w:widowControl/>
        <w:ind w:firstLine="567"/>
        <w:jc w:val="both"/>
        <w:rPr/>
      </w:pPr>
      <w:r>
        <w:rPr>
          <w:rFonts w:cs="Times New Roman" w:ascii="Times New Roman" w:hAnsi="Times New Roman"/>
          <w:sz w:val="20"/>
          <w:szCs w:val="20"/>
        </w:rPr>
        <w:t>Вечером вернулся Сег, принес кипу газет с фотоснимками нашего лайнера, ребят, моего выступления в театре. Сег довольно потирал руки, тыча пальцем в снимок, где мы запечатлены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рассказала мужу о пропаже микрофона. Сег бурно возмутился, и они вместе отправились к Карье.</w:t>
      </w:r>
    </w:p>
    <w:p>
      <w:pPr>
        <w:pStyle w:val="Normal"/>
        <w:widowControl/>
        <w:ind w:firstLine="567"/>
        <w:jc w:val="both"/>
        <w:rPr/>
      </w:pPr>
      <w:r>
        <w:rPr>
          <w:rFonts w:cs="Times New Roman" w:ascii="Times New Roman" w:hAnsi="Times New Roman"/>
          <w:sz w:val="20"/>
          <w:szCs w:val="20"/>
        </w:rPr>
        <w:t>Не успел я просмотреть и одной свежей газеты ворвалась Карья, ведя за руку угрюмого сына. Она кричала, топала ногами, била кулаками в грудь смысл ее яростного негодования сводился к следующему: я думала, вы культурный человек, а вы ни за что ни про что оболгали моего единственного, золотого мальчика, и как язык у вас повернулся сказать, что он что-то украл, скажи, Торик, ведь ты не брал, да, не 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уставился в пол и что-то мычал. Он низко опустил голову, и пряди волос закрывали почти все его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бежала Ина, за ней — Сег, кое-как уладили кон</w:t>
        <w:softHyphen/>
        <w:t>фликт. Заверили Карью, что пропажа найдется, может быть, и в самом деле Тор не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ходя, Карья окатила меня лютым презреньем, а выйдя на крыльцо, даже сплюнула.</w:t>
      </w:r>
    </w:p>
    <w:p>
      <w:pPr>
        <w:pStyle w:val="Normal"/>
        <w:widowControl/>
        <w:ind w:firstLine="567"/>
        <w:jc w:val="both"/>
        <w:rPr/>
      </w:pPr>
      <w:r>
        <w:rPr>
          <w:rFonts w:cs="Times New Roman" w:ascii="Times New Roman" w:hAnsi="Times New Roman"/>
          <w:sz w:val="20"/>
          <w:szCs w:val="20"/>
        </w:rPr>
        <w:t>Чудесный день был неожиданно омрачен. Хотя Ина и Сег старались ободрить меня и я делал вид, что ничего особенного не произошло, все мы понимали — это далеко не так…</w:t>
      </w:r>
    </w:p>
    <w:p>
      <w:pPr>
        <w:pStyle w:val="Normal"/>
        <w:widowControl/>
        <w:ind w:firstLine="567"/>
        <w:jc w:val="both"/>
        <w:rPr/>
      </w:pPr>
      <w:r>
        <w:rPr>
          <w:rFonts w:cs="Times New Roman" w:ascii="Times New Roman" w:hAnsi="Times New Roman"/>
          <w:sz w:val="20"/>
          <w:szCs w:val="20"/>
        </w:rPr>
        <w:t>Спать легли рано. Только утро подарило нам новый хороший день, а потом еще одиннадцать дней, не омраченных ни малейшей тенью. О своих товарищах я черпал сведения из газет, знал, что все в порядке и спокойно овладевал незнакомой речью, учился читать и писать.</w:t>
      </w:r>
    </w:p>
    <w:p>
      <w:pPr>
        <w:pStyle w:val="Normal"/>
        <w:widowControl/>
        <w:ind w:firstLine="567"/>
        <w:jc w:val="both"/>
        <w:rPr/>
      </w:pPr>
      <w:r>
        <w:rPr>
          <w:rFonts w:cs="Times New Roman" w:ascii="Times New Roman" w:hAnsi="Times New Roman"/>
          <w:sz w:val="20"/>
          <w:szCs w:val="20"/>
        </w:rPr>
        <w:t>Дня через два после конфликта с Карьей в десятидневную командировку, в составе бригады писателей, уехал Сег. Все равно пока со мной не поговорить. А тут представился случай выступить перед читателями, набраться свежих впечатлений. За это время, решил Сег, может быть, я научусь изъясняться — вот и получится в самый раз.</w:t>
      </w:r>
    </w:p>
    <w:p>
      <w:pPr>
        <w:pStyle w:val="Normal"/>
        <w:widowControl/>
        <w:ind w:firstLine="567"/>
        <w:jc w:val="both"/>
        <w:rPr/>
      </w:pPr>
      <w:r>
        <w:rPr>
          <w:rFonts w:cs="Times New Roman" w:ascii="Times New Roman" w:hAnsi="Times New Roman"/>
          <w:sz w:val="20"/>
          <w:szCs w:val="20"/>
        </w:rPr>
        <w:t>Я никуда не выходил с утра до позднего вечера, привыкал к особенностям нового языка, отрабатывал произношение, расширял словарный запас. Я видел, как вместе со мной огромное удовольствие от занятий получала Ина. Она с интересом присматривалась ко мне: кто я, что я, какие добродетели в себе несу, о чем думаю, что меня волнует? Даже вопросы, закрепляющие грамматические темы, требовали в ответах информации о себе, о планете Земля, о населяющих ее людях. Однако обстоятельного разговора еще не было. Ина ждала, когда я полностью овладею речью и можно будет по-настоящему, без натяжек, услышать живой рассказ о неведомом мире, о невиданных живых существах.</w:t>
      </w:r>
    </w:p>
    <w:p>
      <w:pPr>
        <w:pStyle w:val="Normal"/>
        <w:widowControl/>
        <w:ind w:firstLine="567"/>
        <w:jc w:val="both"/>
        <w:rPr/>
      </w:pPr>
      <w:r>
        <w:rPr>
          <w:rFonts w:cs="Times New Roman" w:ascii="Times New Roman" w:hAnsi="Times New Roman"/>
          <w:sz w:val="20"/>
          <w:szCs w:val="20"/>
        </w:rPr>
        <w:t>Мне нравилось, что у нас сложились деловые, товарищеские отношения. Ничто не расслабляло, не уводило в сторону. Был даже какой-то внутренний стимул — каждое утро я брался за учебу с большим подъемом. Какой именно стимул — я не совсем понимал, но связывал его с именем Ины, моей учительницы…</w:t>
      </w:r>
    </w:p>
    <w:p>
      <w:pPr>
        <w:pStyle w:val="Normal"/>
        <w:widowControl/>
        <w:ind w:firstLine="567"/>
        <w:jc w:val="both"/>
        <w:rPr/>
      </w:pPr>
      <w:r>
        <w:rPr>
          <w:rFonts w:cs="Times New Roman" w:ascii="Times New Roman" w:hAnsi="Times New Roman"/>
          <w:sz w:val="20"/>
          <w:szCs w:val="20"/>
        </w:rPr>
        <w:t>Удивительно, я нисколько не уставал. Энергии хватало и на дневник — перед сном я записывал в общую тетрадь впечатления прошедшего дня, — и на чтение беллетристики. На книжной полке я нашел несколько повестей и романов. Разумеется, в первую очередь одолел книгу, написанную Сегом. Его роман оказался надуманным, многословным, слишком мелким по проблема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 выводами я не спешил: глубоко не зная здешней жизни, да и развития литературы, мог ошибиться…</w:t>
      </w:r>
    </w:p>
    <w:p>
      <w:pPr>
        <w:pStyle w:val="Normal"/>
        <w:widowControl/>
        <w:ind w:firstLine="567"/>
        <w:jc w:val="both"/>
        <w:rPr/>
      </w:pPr>
      <w:r>
        <w:rPr>
          <w:rFonts w:cs="Times New Roman" w:ascii="Times New Roman" w:hAnsi="Times New Roman"/>
          <w:sz w:val="20"/>
          <w:szCs w:val="20"/>
        </w:rPr>
        <w:t>Несравненно живей, интересней оказались очерки и статьи Сега на исторические и злободневные темы. Сег был талантливым публицистом — в этом я убеждался все больше и больше, листая подшивки газет. Каждое слово зажигало, звало на борьбу, ничего лишнего, ненужного; все важно и наполнено глубоким социальным смыс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одно поразило и обрадовало меня: Сег, оказывается, был активным участником освободительного восстания, одним из тех, кто первым ворвался в вооруженную до зубов крепость бывших правителей. Так вот каков он, Сег. Вот почему ему доверили опекать гостя с другой планеты.</w:t>
      </w:r>
    </w:p>
    <w:p>
      <w:pPr>
        <w:pStyle w:val="Normal"/>
        <w:widowControl/>
        <w:ind w:firstLine="567"/>
        <w:jc w:val="both"/>
        <w:rPr/>
      </w:pPr>
      <w:r>
        <w:rPr>
          <w:rFonts w:cs="Times New Roman" w:ascii="Times New Roman" w:hAnsi="Times New Roman"/>
          <w:sz w:val="20"/>
          <w:szCs w:val="20"/>
        </w:rPr>
        <w:t>Размышлять было над чем, и для тренировки речи я старался высказывать мысли вслух, радуя Ину лестными эпитетами в адрес ее мужа…</w:t>
      </w:r>
    </w:p>
    <w:p>
      <w:pPr>
        <w:pStyle w:val="Normal"/>
        <w:widowControl/>
        <w:ind w:firstLine="567"/>
        <w:jc w:val="both"/>
        <w:rPr/>
      </w:pPr>
      <w:r>
        <w:rPr>
          <w:rFonts w:cs="Times New Roman" w:ascii="Times New Roman" w:hAnsi="Times New Roman"/>
          <w:sz w:val="20"/>
          <w:szCs w:val="20"/>
        </w:rPr>
        <w:t>Моя учеба закончилась совсем неожиданно. Я чувствовал, что Ина скоро поставит точку, но такого быстрого завершения не предполагал. Однажды, после завтрака, когда я разложил перед собой тетради и приготовился к занятиям, Ина дрогнувшим голосом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последний день… Вы усвоили учебную программу на “отлично”, поздравляю. Мне хотелось бы для речевой практики познакомить вас с некоторыми людьми, сводить в город. Не возраж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очень р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чала пойдем в школу. Вы примите участие в нашем сборе. Но прежде давайте повторим грамматику и закрепим лексику. Возьмите ручку, пи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учали. Ина открыла, и в комнату вошла, грузно ступая, полная пожилая женщина. “Где я ви</w:t>
        <w:softHyphen/>
        <w:t>дел ее? — подумал я. — А, наверное, это родительница Карьи — очень уж похожа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шибся, это была тетушка Ера, Карьина м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ушка подозрительно оглядела комнату, плюхнулась в кресло и тяжел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моченьки моей нету. Тружусь, тружусь, день и ночь… — Глазки тетушки Еры мелко-мелко бегали, изучали обстановку. — Вот, выбрала свободную минутку, внучку гостинец принесла. — Она подняла сетку с крупными оранжевыми плодами, похожими на апельсины. — Целых две недели коп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пила? — не поняла Ина. — Что-то не пой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молча, уткнувшись в тетрадь с записями. “Иностранцу” не следует вмешиваться в дела род</w:t>
        <w:softHyphen/>
        <w:t>стве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и не поймешь, что молода еще, — наставительно ответила тетя Ера. — Разве не знаешь, где я работаю? В больнице, в самом что ни на есть золотом месте. Я пока к больным пропускаю, столько всего наберу — еле домой дотащ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неудобно брать… — возразила 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ам неудобно. Это тебе неудобно — учительница. И то небось детишки да их родители подарки по праздникам таск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ы не берем! — вспыхнула Ина. — Запрещ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мы не запрещаем. И он, бедный посетитель, свое сердчишко успокоит, и нам, нянечкам, хорошо. Да и что за посетитель такой, если без гости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друг он просто так пришел, навестить. И ничего с собой не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Таких несолидных мы не пускаем. Покрутится-покрутится — и уйдет. Ну а кто подогадливей — хорошенько попросит, да денежку незаметно сунет — иди на здоровье! Мы же не злодеи какие. Да и много не берем. Зачем много, и так помаленьку наскребаем. — Тетушка спохватилась и тихонько спросила у Ины: — Иностранец-то понимает по-н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а Ина и залилась кра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ладненько. А чего это он на Торика набро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 набросился. Пропала очень важная ве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ажная — прячь подальше, не дразни людей. Будут тут всякие команд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же разобрались. Возможно, Тор не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ушка Ера тяжело вздохнула и вскинула на Ину маслян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долго иностранец у тебя живет. Муж в отъезде, Юн на отдыхе… Нехорошо! Что люди ска</w:t>
        <w:softHyphen/>
        <w:t>ж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нахму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У нас заня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вижу, что занятия. Мешать не буду. В другой раз сеточку принесу. Еще пропадет, люди ведь всякие бывают. — Тетушка Ера покосилась на “иностранца”. — Придет вечером Карья, скажи, мол, мама приходила, да не дождалась. Завтра опять загляну.</w:t>
      </w:r>
    </w:p>
    <w:p>
      <w:pPr>
        <w:pStyle w:val="Normal"/>
        <w:widowControl/>
        <w:ind w:firstLine="567"/>
        <w:jc w:val="both"/>
        <w:rPr/>
      </w:pPr>
      <w:r>
        <w:rPr>
          <w:rFonts w:cs="Times New Roman" w:ascii="Times New Roman" w:hAnsi="Times New Roman"/>
          <w:sz w:val="20"/>
          <w:szCs w:val="20"/>
        </w:rPr>
        <w:t>Тетушка с трудом поднялась и тяжело затопала к выходу. У порога она остановилась и, обернувшись, с усмешкой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рыв дверь за тетушкой Ерой, Ина огорчен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начали наплывать тучки… Испортится по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не испортится, — отозвался я. — Ничто не опечалит солнечных дней. Наших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серьезно. Вам очень не повезло. У нас столько замечательных людей, а тут… Как в насмешку… Ну ничего. Скоро вы сами увидите, что не все у нас т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вно увидел! Достаточно было познакомиться с вами. Да и с вашим му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вздохнула Ина. — Итак, пи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мы направились в школу. Я уже привык к шортам и не смущался, как первое время. Одеты мы были обыкновенно, и никто не обращал на нас внимания.</w:t>
      </w:r>
    </w:p>
    <w:p>
      <w:pPr>
        <w:pStyle w:val="Normal"/>
        <w:widowControl/>
        <w:ind w:firstLine="567"/>
        <w:jc w:val="both"/>
        <w:rPr/>
      </w:pPr>
      <w:r>
        <w:rPr>
          <w:rFonts w:cs="Times New Roman" w:ascii="Times New Roman" w:hAnsi="Times New Roman"/>
          <w:sz w:val="20"/>
          <w:szCs w:val="20"/>
        </w:rPr>
        <w:t>У приземистого школьного здания нас ждала группа ребят. В голубых куртках и круглых шапочках они выглядели нарядно, но настроение у всех было что-то невеселое. Мы подошли ближе и увидели: один из мальчиков плакал, размазывая по лицу слезы мокрыми кула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кинулась к нему 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уган, громко всхлипывая, попытался что-то сказать, но вместо слов забулькали нечленораздельные звуки, и еще сильнее заструились по щекам соленые ручь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он, — объяснила строгая девочка. Четкие черты лица, острый взгляд говорили о твердом, волевом характере. — Это Рон, — повторила она. — Ни за что уда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и за что, — недовольно отозвался коренастый смуглый подросток. — Он первый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н, извинись перед товарищем, — сказала 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 скривил губы Рон. — Он 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вынуждена буду отстранить тебя от сбора и принять 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сь… извинись… — зашептали голоса во</w:t>
        <w:softHyphen/>
        <w:t>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Больше не буду… — пробормотал Рон.</w:t>
      </w:r>
    </w:p>
    <w:p>
      <w:pPr>
        <w:pStyle w:val="Normal"/>
        <w:widowControl/>
        <w:ind w:firstLine="567"/>
        <w:jc w:val="both"/>
        <w:rPr/>
      </w:pPr>
      <w:r>
        <w:rPr>
          <w:rFonts w:cs="Times New Roman" w:ascii="Times New Roman" w:hAnsi="Times New Roman"/>
          <w:sz w:val="20"/>
          <w:szCs w:val="20"/>
        </w:rPr>
        <w:t>Ина успокоила плачущего мальчугана, построила ребят, представила меня — я гость, тоже приму участие в сборе, — и мы двинулись куда-то на окраину города. Шагали легко, останавливались только один раз — одернуть Рона: он опять кого-то за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ый ребенок, — тихо объяснила Ина. — Мать и отец алкоголики, беспробудно гуляют. Сыну — никакого внимания. Вот и спрашивается: откуда ему быть другим?.. Сколько я ходила к родителям, сколько убеждала — бесполезно. А мальчик в общем-то не плохой, способный… Вот и боремся за него, вытягиваем, как можем…</w:t>
      </w:r>
    </w:p>
    <w:p>
      <w:pPr>
        <w:pStyle w:val="Normal"/>
        <w:widowControl/>
        <w:ind w:firstLine="567"/>
        <w:jc w:val="both"/>
        <w:rPr/>
      </w:pPr>
      <w:r>
        <w:rPr>
          <w:rFonts w:cs="Times New Roman" w:ascii="Times New Roman" w:hAnsi="Times New Roman"/>
          <w:sz w:val="20"/>
          <w:szCs w:val="20"/>
        </w:rPr>
        <w:t>В доме, куда мы направлялись, нас уже давно ждали. У крыльца встретила пожилая женщина с добрыми спокойными глазами (я вздрогнул — настолько она была похожа на Жанну!) и через длинный гулкий коридор повела в комнату. Здесь, между резным шкафом и письменным столом, заваленным книгами и исписанными листами бумаги, в несколько рядов стояли скамейки и стулья. Ребята по знаку Ины мигом их заняли и с откровенным интересом стали осматриваться. А я устроился в уголке на заднем ряду.</w:t>
      </w:r>
    </w:p>
    <w:p>
      <w:pPr>
        <w:pStyle w:val="Normal"/>
        <w:widowControl/>
        <w:ind w:firstLine="567"/>
        <w:jc w:val="both"/>
        <w:rPr/>
      </w:pPr>
      <w:r>
        <w:rPr>
          <w:rFonts w:cs="Times New Roman" w:ascii="Times New Roman" w:hAnsi="Times New Roman"/>
          <w:sz w:val="20"/>
          <w:szCs w:val="20"/>
        </w:rPr>
        <w:t>Из боковой двери в кресле на высоких колесах выехал грузный седой мужчина. Все разом встали и захлопали в ладоши. Мужчина улыбнулся и замаха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садитесь. Спасибо! Прошу извинения, что сам не мог прийти в школу. Ноги вот… Только таким способом, — он постучал ладонями по колесам, — и передвиг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объявила сбор, посвященный Освободительному Восстанию, открыт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 сказала она, — мы встречаемся с товарищем Локо Грасом — одним из героев самого выдающегося события в жизни Ионы. Мы попросим товарища Локо Граса рассказать о себе, о своих боевых соратниках и, конечно, о том, как готовилось и завершилось победой Освободительное Восс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ко Грае задумчиво потер виски, с доброй серьезностью оглядел ребят и неторопливо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чну с того, что все восемнадцать лет после Освободительного Восстания я живу здесь, в этом доме. И рад бы куда-нибудь поехать, да часто болею… Ведет хозяйство и опекает меня моя сестра. Он громко позвал: — Юна! Пожалуйста, выйди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появилась та самая женщина, которая встретила нас и провела в дом. Я опять разволновался — вылитая Жан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а, — с гордостью сказал Локо Грае. — Благодаря Юне я нахожусь в строю, читаю, пишу, поддерживаю контакты с трудовым м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смутилась и быстро вы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сестра — замечательная женщина. С нее и начну я свой долгий расс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каз Локо Гроса действительно был долгим.</w:t>
      </w:r>
    </w:p>
    <w:p>
      <w:pPr>
        <w:pStyle w:val="Normal"/>
        <w:widowControl/>
        <w:ind w:firstLine="567"/>
        <w:jc w:val="both"/>
        <w:rPr/>
      </w:pPr>
      <w:r>
        <w:rPr>
          <w:rFonts w:cs="Times New Roman" w:ascii="Times New Roman" w:hAnsi="Times New Roman"/>
          <w:sz w:val="20"/>
          <w:szCs w:val="20"/>
        </w:rPr>
        <w:t>Но никто этого не замечал, настолько интересно и захватывающе развивались события, и один за другим появлялись новые лица — простые люди и самоотверженные герои. Я старался запомнить каждое слово, каждую подробность (расскажу землянам!) и вместе с юной аудиторией бурно реагировал на живое, незаурядное повествование. Ребят буквально потрясло: самая обыкновенная женщина с простым лицом и тихим голосом, чуть ли ни на виду у старорежимной охраны печатала призывы к восстанию, а потом, на баррикадах, была лучшим бой</w:t>
        <w:softHyphen/>
        <w:t>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ывается, у Локо Граса были жена и маленький сын. Их схватили, и оттого, что не могли поймать Локо Граса, ни в чем не повинных зверски растерзали…</w:t>
      </w:r>
    </w:p>
    <w:p>
      <w:pPr>
        <w:pStyle w:val="Normal"/>
        <w:widowControl/>
        <w:ind w:firstLine="567"/>
        <w:jc w:val="both"/>
        <w:rPr/>
      </w:pPr>
      <w:r>
        <w:rPr>
          <w:rFonts w:cs="Times New Roman" w:ascii="Times New Roman" w:hAnsi="Times New Roman"/>
          <w:sz w:val="20"/>
          <w:szCs w:val="20"/>
        </w:rPr>
        <w:t>Сына Локо Граса звали Рон. Ребята, услышав об этом, повернулись к своему однокласснику — живому Рону и пристально, со значением посмотрели на него. Рон опустил голову и затеребил воротничок курт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лался едкий дым, метались взрывы, свистели камни и металл. Казалось, ничего не было видно, и лишь звезды в редких просветах могли разглядеть ход событий. Но нет! Те, кто вел вооруженный народ в наступление, видел все. Путь был единственный и бесповоротный. Свобода или смерть!</w:t>
      </w:r>
    </w:p>
    <w:p>
      <w:pPr>
        <w:pStyle w:val="Normal"/>
        <w:widowControl/>
        <w:ind w:firstLine="567"/>
        <w:jc w:val="both"/>
        <w:rPr/>
      </w:pPr>
      <w:r>
        <w:rPr>
          <w:rFonts w:cs="Times New Roman" w:ascii="Times New Roman" w:hAnsi="Times New Roman"/>
          <w:sz w:val="20"/>
          <w:szCs w:val="20"/>
        </w:rPr>
        <w:t>Не буду передавать весь рассказ Локо Граса — суть не в подробностях, хотя они очень интересны и обязательно станут достоянием космической истории. Сейчас для меня было главным то, что я впервые за все время пребывания на Ионе по-настоящему ощутил огромную реальную силу, которая приведет планету к полной победе над паразитическим миром. Вот он, прекрасный завтрашний день Ионы — дети: сыновья и дочери тех, кто в смертном бою завоевал долгожданную свободу!..</w:t>
      </w:r>
    </w:p>
    <w:p>
      <w:pPr>
        <w:pStyle w:val="Normal"/>
        <w:widowControl/>
        <w:ind w:firstLine="567"/>
        <w:jc w:val="both"/>
        <w:rPr/>
      </w:pPr>
      <w:r>
        <w:rPr>
          <w:rFonts w:cs="Times New Roman" w:ascii="Times New Roman" w:hAnsi="Times New Roman"/>
          <w:sz w:val="20"/>
          <w:szCs w:val="20"/>
        </w:rPr>
        <w:t>С чувством полезного открытия, душевного обновления я вместе со всеми долго аплодировал герою Освободительного Восстания Локо Грасу. Я был благодарен этому удивительному человеку — он помог мне лучше оценить и все наши земные приобретения, как бы заново увидеть и пережить далекие события на планете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ло прощались. Я и Ина выходили из комнаты последними. И тут Ина представила Локо Грасу меня. Он весь засветился, поблагодарил Ину, а меня попросил передать землянам низкий поклон. Мы крепко пожали друг другу руки и расст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после отдыха, Ина объя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в парк!</w:t>
      </w:r>
    </w:p>
    <w:p>
      <w:pPr>
        <w:pStyle w:val="Normal"/>
        <w:widowControl/>
        <w:ind w:firstLine="567"/>
        <w:jc w:val="both"/>
        <w:rPr/>
      </w:pPr>
      <w:r>
        <w:rPr>
          <w:rFonts w:cs="Times New Roman" w:ascii="Times New Roman" w:hAnsi="Times New Roman"/>
          <w:sz w:val="20"/>
          <w:szCs w:val="20"/>
        </w:rPr>
        <w:t>Мы вышли, когда здешнее солнце, намного крупнее нашего, окунулось в пыльное марево и превратилось в ярко-красный раскаленный диск. На улице, обрамленной с двух сторон кустарником, было много прохожих, все куда-то спешили, перебрасывались шутливыми фразами, улыбались, хмурились, молчали, сосредоточенно думая о чем-то своем. Совсем так, как на улице любого города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сколько людей, — сказала Ина, вспомнив, наверное, свое высказывание утром. — Среди них столько хороших! Плохо, что не все, но тут уж не наша 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ья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все очень сложно… Население планеты разделено на две противоположные системы и нужно тратить столько сил на отражение всякого рода диверсий — прямых и идеологических. Мы не можем пока полностью переключиться на воспитание… Одна система-эта наша. У нас все принадлежит народу, нет частной собственности. А другая система в корне противостоит нам. В моральном отношении тоже. У нас лишь отголоски прежних времен. А в той стороне, — Ина печально покачала головой. — Слов нет, что там твор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На Земле было подобное. Только очень давно, много веков назад. Значит, наш лайнер попал в ту часть планеты, где капиталистов и помещиков, так называли у нас собственников, изг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этом смысле вам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ывшие власть имущие стараются вернуть утрач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стараются. Всего двадцать лет назад мы потушили ужаснейшую войну, а они готовят новую…</w:t>
      </w:r>
    </w:p>
    <w:p>
      <w:pPr>
        <w:pStyle w:val="Normal"/>
        <w:widowControl/>
        <w:ind w:firstLine="567"/>
        <w:jc w:val="both"/>
        <w:rPr/>
      </w:pPr>
      <w:r>
        <w:rPr>
          <w:rFonts w:cs="Times New Roman" w:ascii="Times New Roman" w:hAnsi="Times New Roman"/>
          <w:sz w:val="20"/>
          <w:szCs w:val="20"/>
        </w:rPr>
        <w:t>Я рассказал Ине, что у нас на Земле было точно так же. Силы справедливости и прогресса восторжествовали, и человечество пришло к полному коммуниз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живете в коммунистическом обществе! — Ина была в восторге. И вдруг огорчилась. — Все плохое, что вы видите у нас, вам вдвойне неприятно… Тетя Ера… Преподобная Карья… Вы еще брата моего не видели — отпетый торгаш! За копейку удушит… Кстати, Карья — дипломированный агроном, а тоже торчит за прилавком… И сына своего губят! Все ему дозволено, курит, пропускает ур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Земле этого не допустили бы. Каждый человек в поле зрения общественности и специали</w:t>
        <w:softHyphen/>
        <w:t>стов… Да и организация семейного воспитания полностью исключает подобные эксце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расскаж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ть долго. Ну а в нескольких словах так. Еще до рождения ребенка родители проходят практический курс подготовки. Будущих мам и пап на конкретных примерах учат планомерно воздействовать на юное существо. Ребенок рождается только здоровым. Медицина исключает какие бы то ни было отклонения… Каждый человек с первого дня рождения — на медицинском и педагогическом учете. Врачи и работники Дошкольного педагогического центра регулярно посещают родителей и ребенка, консультируют, направляют, сле</w:t>
        <w:softHyphen/>
        <w:t>дят за точным и безусловным выполнением всех требований… Дальше эстафету принимает школа. Здесь ребенок находится в течение семи лет, и воспитательное воздействие осуществляет Школьный педагогический цен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и лет хватает на всю учебную про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Передовые средства обучения и применение техники позволяют сократить срок учебы еще на год–два. Сейчас этот вопрос изучается. Нет, уже, наверное, решен. Ведь столько лет прошло, как я покинул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человек в клас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ьше пятнадцати. Предметное обучение ведут педагоги-предметники — в основном с помощью радио, телевидения и других технических средств. А воспитательную работу осуществляет классный руководитель. Он освобожден от предметного преподавания, но обязательно присутствует на всех уроках, организует и проводит необходимые меропри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вы космонавт, а так хорошо знаете шк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анного. Я сам учился в школе, учился мой сын… И наконец, моя жена преподав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оцениваются знания? По пятибалльной сист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ния не оцени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ее, учитель оценивает знания учащихся только для себя. Ученики об этом не знают. Они приходят в школу как на праздник — с радостью открывают для себя новое, усваивают науки без всякого внешнего давления… Разумеется, это очень не просто, разработана специальная метод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просто ошелом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цип очень простой и разумный: ни один человек, особенно в раннем возрасте, не должен ос</w:t>
        <w:softHyphen/>
        <w:t>та</w:t>
        <w:softHyphen/>
        <w:t>ваться без внимания. Прежде чем он сформируется как гражданин и в нем созреет чувство ответственности, его нужно учить, воспитывать, ибо ничто само по себе не возникает. Одного влияния общеизвестных правил общественного поведения недостаточно. Сорняк ищет малейшую щель. Моральный атавизм, если его не предупредить, тут же заявит о себе отрицательным поступком. Разве не пример поведение подростков, предоставленных самим себе?.. Кстати, и после школы молодой человек не выходит из-под контроля общества — вуз продолжает обучение и воспитание, а в зрелом возрасте уже накопленный внутренний потенциал направляет Производственный педагогический центр. И это не все. Земные службы — воспитательные, медицинские, производственные, снабженческие и все другие связывает между собой Центр координации. Он видит каждого человека на протяжении всей его жизни. Знает, что ему не хватает, подсказывает, приходит на помощь. Мы совсем не замечаем помощи и контроля, если все у нас нормально, но в случае отклонения поступит си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 не тесно ли в таких рамках? — улыбнулась 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Давно известно: свобода — это осознанная необходимость. Мы не опекаем, а даем естественно развиваться, только под умным, гибким и добрым контро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ходили автобусную остановку, и И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тали? Может быть, пое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стал. Если тольк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нет. Идемте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мерки быстро сгущались, зажглись фон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ая улица с кругами света под столбами чем-то напоминала мою улицу на Земле… Звонко зашуршал в густой листве невысоких деревьев ветерок и усилил столь милые сердцу ассоциации. Мне даже показалось — Ина из той страны, откуда я 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 после недолгого молчания спросила Ина. — А любовь у вас… тоже контролир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вь совсем не контролируется. Она единственный всесильный стимул, по которому создается семья. Человек свободен в своей любви. Если так можно выразиться — по жизни ведет его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А если сердце неустойчивое? Сегодня одну любит, завтра — другую, послезавтра тре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питанность и высокая нравственность не позволяют поступать опромет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ожно ошибиться — принять сильное увлечение за любовь. А потом действительно встретить единственн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вает. И нисколько не осуждается. Лишь бы обе стороны были счастливы и до конца честны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бы ваша жена полюбила другого — как бы вы посту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не стал 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ее не люб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и значит, что люблю. Если человек, которого я люблю, счастлив, что еще нужно? Я сам буду содействовать этому сча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м нисколько не будет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го не сказал. Я сказал только, что каждый такой шаг очень не прос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имаю, любовь поставлена на самоконтроль, и в основе самоконтроля — высокая нравств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А что касается прямых морально-нравственных нарушений — они осуждаются и пресекаются в обычном порядке. Но я, по правде сказать, ни одного нарушения не знаю…</w:t>
      </w:r>
    </w:p>
    <w:p>
      <w:pPr>
        <w:pStyle w:val="Normal"/>
        <w:widowControl/>
        <w:ind w:firstLine="567"/>
        <w:jc w:val="both"/>
        <w:rPr/>
      </w:pPr>
      <w:r>
        <w:rPr>
          <w:rFonts w:cs="Times New Roman" w:ascii="Times New Roman" w:hAnsi="Times New Roman"/>
          <w:sz w:val="20"/>
          <w:szCs w:val="20"/>
        </w:rPr>
        <w:t>Мы вошли в парк. Огромные, в два обхвата деревья, напоминающие наши клены, величественно возвышались по краям широких аллей. А дальше, объяснила Ина, парк естественно переходит в лес. Здесь любимое место отдыха горожан, в выходные дни не найдешь свободного мест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лея привела к небольшому озеру, и мы сели на скамейку у самой воды. На темной глади озера курился легкий туман, приятно веяло прохладой. Несколько лодок маячило неподалеку; весла, как кургузые крылья большой птицы, взмахивали и гулко шлепали по воде.</w:t>
      </w:r>
    </w:p>
    <w:p>
      <w:pPr>
        <w:pStyle w:val="Normal"/>
        <w:widowControl/>
        <w:ind w:firstLine="567"/>
        <w:jc w:val="both"/>
        <w:rPr/>
      </w:pPr>
      <w:r>
        <w:rPr>
          <w:rFonts w:cs="Times New Roman" w:ascii="Times New Roman" w:hAnsi="Times New Roman"/>
          <w:sz w:val="20"/>
          <w:szCs w:val="20"/>
        </w:rPr>
        <w:t>Ина попросила рассказать о моей семье. В нескольких словах я описал ей наше житье-бытье, даже упомянул о Матти. Лишь тяжело было воскрешать картину гибели сына… Внимательно выслушав меня, Ина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ивно полагала, — сказала она, — что в совершенном обществе человек не будет знать душевных потрясений. Я думала, потрясения — это наш удел… — Помолчав, Ина добавила: — А я бы, наверное, не смогла такое перен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вдруг сказала, что пора возвращаться, и мы встали. По аллее шли молча, каждый думал о св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 остановилась Ина, — хотите мороженое?</w:t>
      </w:r>
    </w:p>
    <w:p>
      <w:pPr>
        <w:pStyle w:val="Normal"/>
        <w:widowControl/>
        <w:ind w:firstLine="567"/>
        <w:jc w:val="both"/>
        <w:rPr/>
      </w:pPr>
      <w:r>
        <w:rPr>
          <w:rFonts w:cs="Times New Roman" w:ascii="Times New Roman" w:hAnsi="Times New Roman"/>
          <w:sz w:val="20"/>
          <w:szCs w:val="20"/>
        </w:rPr>
        <w:t>Я ответил “хочу”, и мы свернули к киоску. Скучающая продавщица быстро взвесила две порции в бумажных стаканчиках. Опять шли молча. Я сосредоточенно поддевал крохотной деревянной лопаточкой душистую пенообразную массу и старался определить вкус — то апельсины почудятся, то яблоки, то пахнёт лимоном, а то явственно пробьется малина… Хорошее мороженое. Но конечно же, оно интересовало меня постольку-поскол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я хотела провести вечер, — сказала Ина. — В городе столько интересного, а я завела в тихий, скучный п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Что может быть лучше и интереснее человеческого общения! Мне было хорошо. Спасибо! Если бы вы знали, как я вам благода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благодарностей, ладно? — ласково попросила она. — И вообще… давайте еще немного по</w:t>
        <w:softHyphen/>
        <w:t>мол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что настроение мгновенно изменилось. Молчание теперь не означало отчужденности. Просто слова были не ну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открыли калитку — в саду метнулась 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подалась вперед и заслонила меня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 послышался знакомый мальчише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р, — успокоилась Ина. — Что здесь делаешь, да так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вышел из-за деревьев и пристально посмотр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ал, — глух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поговорить… с ним, — он кивнул в мо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удивилась. Я попросил ее оставить нас с Тором вдвоем. Мы сели на скамеечку в глубокой тени. — Ну, выкладывай, что у тебя, — начал я 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смонавт? — прямо спросил 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смонавт. Но об этом никто не должен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портрет во всех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дил по городу — не у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переоделись… Извините меня, — Тор опустил голову. — Это я взял вашу штуковину… Я ничего с ней не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протянул мне микрофон, и я, не долго думая, нажал рычажок.</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ммунар”, слышишь меня, “Коммунар — по-русски заговорил я. — Я “Заря–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 — последовал ответ. — Куда пропал, “Заря–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ялся микрофон. Но теперь, благодаря одному парню, нашелся!</w:t>
      </w:r>
    </w:p>
    <w:p>
      <w:pPr>
        <w:pStyle w:val="Normal"/>
        <w:widowControl/>
        <w:ind w:firstLine="567"/>
        <w:jc w:val="both"/>
        <w:rPr/>
      </w:pPr>
      <w:r>
        <w:rPr>
          <w:rFonts w:cs="Times New Roman" w:ascii="Times New Roman" w:hAnsi="Times New Roman"/>
          <w:sz w:val="20"/>
          <w:szCs w:val="20"/>
        </w:rPr>
        <w:t>Последние две фразы я произнес на новом языке, многозначительно глядя на Тора. Меня поняли и одобрительно ответили. Значит, ребята тоже времени зря не теряли. Я поинтересовался новостями и ска</w:t>
        <w:softHyphen/>
        <w:t>зал, что мы скоро встретимся.</w:t>
      </w:r>
    </w:p>
    <w:p>
      <w:pPr>
        <w:pStyle w:val="Normal"/>
        <w:widowControl/>
        <w:ind w:firstLine="567"/>
        <w:jc w:val="both"/>
        <w:rPr/>
      </w:pPr>
      <w:r>
        <w:rPr>
          <w:rFonts w:cs="Times New Roman" w:ascii="Times New Roman" w:hAnsi="Times New Roman"/>
          <w:sz w:val="20"/>
          <w:szCs w:val="20"/>
        </w:rPr>
        <w:t>Паренек смотрел на меня огромными глазами. Он даже не подозревал, что за “штуковину” унес в тот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хочешь стать космонавтом? — спросил я у 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й сын твердо знал и добился своего… Кем же ты хочешь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плохие дела. Я думал, ты настоящий парень. Целеустремленный, боевой, знаешь, кем станешь в жизни. Ну ничего. Это дело поправимое. Только одно запомни: без знаний, глубоких, настоящих, ничего не выйдет. Как друг советую: займись серьезно учебой. И еще об одном попрошу. Когда мы будем улетать, пожалуйста, приди попрощаться.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неуверен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 тебя надеюсь. И, пожалуйста, никому не рассказывай, что я космонавт, да еще с друг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 Тору руку, и уходя, почувствовал, что он здесь, схоронившись в темноте, неотрывно провожает меня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закончился этот памятный день. Впоследствии я вспоминал о нем, пожалуй, чаще всего. Помню, как вернувшись в дом, я лег раньше обычного забравшись под одеяло, поспешил закрыть глаза, чтобы ничто не мешало размышлять, анализировать…</w:t>
      </w:r>
    </w:p>
    <w:p>
      <w:pPr>
        <w:pStyle w:val="Normal"/>
        <w:widowControl/>
        <w:ind w:firstLine="567"/>
        <w:jc w:val="both"/>
        <w:rPr/>
      </w:pPr>
      <w:r>
        <w:rPr>
          <w:rFonts w:cs="Times New Roman" w:ascii="Times New Roman" w:hAnsi="Times New Roman"/>
          <w:sz w:val="20"/>
          <w:szCs w:val="20"/>
        </w:rPr>
        <w:t>Что же вызвало во мне это сильное чувство, откуда взялась эта смутная полурадость-полутревога? Пожалуй, все оттого, что завтра я должен был покинуть этот дом, в который попал совершенно случайно и который, можно сказать, стал родным. Завтра я расстанусь с Иной навсегда…</w:t>
      </w:r>
    </w:p>
    <w:p>
      <w:pPr>
        <w:pStyle w:val="Normal"/>
        <w:widowControl/>
        <w:ind w:firstLine="567"/>
        <w:jc w:val="both"/>
        <w:rPr/>
      </w:pPr>
      <w:r>
        <w:rPr>
          <w:rFonts w:cs="Times New Roman" w:ascii="Times New Roman" w:hAnsi="Times New Roman"/>
          <w:sz w:val="20"/>
          <w:szCs w:val="20"/>
        </w:rPr>
        <w:t>Ина!.. Ну конечно, все дело в ней — моей первой учительнице на планете Иона. Так вот почему я ничего не видел и видел все — я смотрел на Ину! Вот куда шли подсознательные нити моих наблюдений и дум! Эта женщина, как в фокусе, объединила все мои разрозненные впечатления — и то, что я узнал, и то, что предстояло узнать.</w:t>
      </w:r>
    </w:p>
    <w:p>
      <w:pPr>
        <w:pStyle w:val="Normal"/>
        <w:widowControl/>
        <w:ind w:firstLine="567"/>
        <w:jc w:val="both"/>
        <w:rPr/>
      </w:pPr>
      <w:r>
        <w:rPr>
          <w:rFonts w:cs="Times New Roman" w:ascii="Times New Roman" w:hAnsi="Times New Roman"/>
          <w:sz w:val="20"/>
          <w:szCs w:val="20"/>
        </w:rPr>
        <w:t>Ина!.. Она не только была ясна социально сама, но и проясняла, типизировала социальность остальных — их полезность, бесполезность и даже вредность. Конечно же, благодаря Ине, я теперь глубже понимал существо здешней жизни, все ее сложности.</w:t>
      </w:r>
    </w:p>
    <w:p>
      <w:pPr>
        <w:pStyle w:val="Normal"/>
        <w:widowControl/>
        <w:ind w:firstLine="567"/>
        <w:jc w:val="both"/>
        <w:rPr/>
      </w:pPr>
      <w:r>
        <w:rPr>
          <w:rFonts w:cs="Times New Roman" w:ascii="Times New Roman" w:hAnsi="Times New Roman"/>
          <w:sz w:val="20"/>
          <w:szCs w:val="20"/>
        </w:rPr>
        <w:t>Жаль, не у всех граждан нового строя высокая сознательность. Это печально. Я листал газеты, журналы — видел много критических статей. Авторы бьют тревогу, справедливо беспокоятся. Социальная незрелость, невежество, собственнические инстинкты, уходящие корнями в прошлое, мешают бурному созидательному течению, как пороги на иной реке. Но известно, никакие пороги не в силах помешать стремительному потоку, никакие заслоны не остановят прогресс. Не остановят именно потому, что движут его такие люди, как Локо Грае, Сег, 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Все мысли почему-то приводили к ней. Я стал засыпать и опять видел Ину в туманных звездных наплывах. Ясными оставались лишь ее печальн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приехал С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речайте! — радостно воскликнул он. — Не ждали? Ина, неси что-нибудь перекусить. Страшно проголодался!</w:t>
      </w:r>
    </w:p>
    <w:p>
      <w:pPr>
        <w:pStyle w:val="Normal"/>
        <w:widowControl/>
        <w:ind w:firstLine="567"/>
        <w:jc w:val="both"/>
        <w:rPr/>
      </w:pPr>
      <w:r>
        <w:rPr>
          <w:rFonts w:cs="Times New Roman" w:ascii="Times New Roman" w:hAnsi="Times New Roman"/>
          <w:sz w:val="20"/>
          <w:szCs w:val="20"/>
        </w:rPr>
        <w:t>Сег стал возбужденно рассказывать о том, где был и что видел. Впечатлений было столько, что Сег загорелся большим замыслом — он напишет новый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я хорошая, — поддержал я. — Только постарайтесь копнуть глубже. Чтобы не просто шел о чем-то разговор, а будил большие мысли, вдохновлял на благородные посту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 Сег не ожидал таких слов — он сразу нахмурился и поблед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учит как рецензия на “Камень преткновения”… Ты прочи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о, о чем я говорил, в нем и не хватает. Все есть — сюжет, действующие лица, а читать неинтересно. Действие затянуто, развивается в одной плоскости. Как говорил когда-то наш Станиславский, отсутствует сверхзадача. И еще, я бы сказал, маловато темперамента. Вы такой энергичный, живой, а рассказ ведете вяло,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шь — поморщился Сег. — Ты уж совсем… Конечно, с ваших высот можно и заметить что-то… Но чтобы совсем… Никогда не по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говорю — совсем. Критика на будущее. Вы же собираетесь писать новый роман… Послушайте, а почему бы вам не написать о самом значительном — о том, что вы сами видели и пережили. Вы же участник Освободительного Восстания! Вот неисчерпаемая тема! Только побольше живых красок и поменьше отсебят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рошил ты меня, прямо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а принесла завтрак. Но Сег отказался сесть за стол, заторопился в редак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сь — поговорим подробно. Да! — остановился он у двери. — Совсем не обратил внимания. Как ты здорово говоришь по-нашему! Будто жил здесь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 перевел взгляд на жену, обдумывая что-то, потом опять на меня и молча у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вы ему так прямо… о романе, — сказала Ина. — Теперь будет злиться, переживать. Критику он органически не выно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ойдет на пользу. В конце концов пусть даже обидится. Зато, глядишь, что-то дельное напи</w:t>
        <w:softHyphen/>
        <w:t>ш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которое время Сег вернулся, из-за его спины таинственно выглядывала тетушка Ера. Сег был бледный, весь дрожал, не в состоянии произнести хоть слово. Наконец он выдавил, с ненавистью глядя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х ты… А я — то думал… Подонок! Чужих жен совращ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ушка зло хих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чудовищного обвинения я будто окаме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омнись, что ты говоришь! — горько воскликнула 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бой я даже разговаривать не хочу, — с презрением бросил Сег. — Но ты, ты!.. — Он шагнул мне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обвинения несправедливы, — спокойно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вчера не гуляли в парке? — прищурился С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л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целовали ручки? И не сидели на скамее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ыло не так, — заволнова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артачься, свидетель есть, — ехидно улыбнулась тетушка Ера, обнажив крепкие белые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так объясняете… — растеря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уж нам, — усмехнулся Сег, — с нашей необразованностью… Ты лучше прямо скажи, если ты такой честный да не чета нам: как ты относишься к моей жене? Только ч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чень люблю 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ушка Ера торжествующе завопила. Сег бросился на меня, но я успел выставить руку, и он отлете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ак! Ну погоди, подлый соблазн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Сег! Давайте поговорим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 рывком поднял стул и что есть силы запустил в меня. Я отклонился, стул ударился об стенку, и во все стороны полетели щепки. Ножка от стула угодила Сегу в плечо, и он со стоном опустился в кресло. Тетя Ера спряталась за шкаф и время от времени испуганно выгляды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опошлять настоящие чувства, — тихо сказал я Сегу. — Между нами ничего не было. Я люблю вашу жену как прекрасного человека, как редкую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 простонал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мне договорить. Я сейчас уйду. Уйду навсегда. Благодаря Ине, да и вам, Сег, я уношу из этого дома хорошие чувства…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близился к Ине и поцеловал ей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 — сказал я Ине. — Пусть всегда светит вам счастливая зв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инившись, я прошел в соседню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ял шорты и куртку и облачился в свой космический костюм. Увидев меня в новом одеянии, тетя Ера еще больше испугалась. Сег сидел с опущенной головой, а на глазах у Ины блестели слезы…</w:t>
      </w:r>
    </w:p>
    <w:p>
      <w:pPr>
        <w:pStyle w:val="Normal"/>
        <w:widowControl/>
        <w:ind w:firstLine="567"/>
        <w:jc w:val="both"/>
        <w:rPr/>
      </w:pPr>
      <w:r>
        <w:rPr>
          <w:rFonts w:cs="Times New Roman" w:ascii="Times New Roman" w:hAnsi="Times New Roman"/>
          <w:sz w:val="20"/>
          <w:szCs w:val="20"/>
        </w:rPr>
        <w:t>Выйдя на улицу, я связался с “Коммунаром” и без труда нашел всех наших ребят. Они, за исключением тех, кто остался в лайнере, жили в гостинице и осваивали язык, готовясь к более детальному знакомству с планетой.</w:t>
      </w:r>
    </w:p>
    <w:p>
      <w:pPr>
        <w:pStyle w:val="Normal"/>
        <w:widowControl/>
        <w:ind w:firstLine="567"/>
        <w:jc w:val="both"/>
        <w:rPr/>
      </w:pPr>
      <w:r>
        <w:rPr>
          <w:rFonts w:cs="Times New Roman" w:ascii="Times New Roman" w:hAnsi="Times New Roman"/>
          <w:sz w:val="20"/>
          <w:szCs w:val="20"/>
        </w:rPr>
        <w:t>Вскоре начались наши поездки по стране. И всюду — восторженные встречи, желание побольше узнать о планете Земля, на которой люди построили коммунистическое общество. Мы побывали на фабриках, на заводах, в земледельческих хозяйствах. И везде я внимательно присматривался к простым тру</w:t>
        <w:softHyphen/>
        <w:t>женикам. Меня радовали их открытые лица, прямой взгляд, внутреннее горение. Чувствовалось — они жили осмысленно, полнокровно, заботясь о сегодняшнем дне, они думали о будущем. Редкие мутные всплески не портили чистой синевы огромного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аще и чаще я вспоминал Ину. Слезы, что заблестели мне вслед, вызвали тревожное беспокойство. В свободные минуты я продолжал вести дневник, отводя в нем немало страниц мысленным встречам с Иной. Я разговаривал с ней, делился впечатлениями, и мне совсем не хотелось гасить в душе светлую радость, пусть даже смешанную с трев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учал и надеялся увидеть Ину хотя бы еще раз…</w:t>
      </w:r>
    </w:p>
    <w:p>
      <w:pPr>
        <w:pStyle w:val="Normal"/>
        <w:widowControl/>
        <w:ind w:firstLine="567"/>
        <w:jc w:val="both"/>
        <w:rPr/>
      </w:pPr>
      <w:r>
        <w:rPr>
          <w:rFonts w:cs="Times New Roman" w:ascii="Times New Roman" w:hAnsi="Times New Roman"/>
          <w:sz w:val="20"/>
          <w:szCs w:val="20"/>
        </w:rPr>
        <w:t>На пятидесятый день (член правительства не забыл своего обещания) в театре собрались горожане, и мы впятером отправились на своеобразную пресс-конференцию.</w:t>
      </w:r>
    </w:p>
    <w:p>
      <w:pPr>
        <w:pStyle w:val="Normal"/>
        <w:widowControl/>
        <w:ind w:firstLine="567"/>
        <w:jc w:val="both"/>
        <w:rPr/>
      </w:pPr>
      <w:r>
        <w:rPr>
          <w:rFonts w:cs="Times New Roman" w:ascii="Times New Roman" w:hAnsi="Times New Roman"/>
          <w:sz w:val="20"/>
          <w:szCs w:val="20"/>
        </w:rPr>
        <w:t>За несколько минут до начала, за кулисами, кто-то тронул меня за плечо. Сег! Мы отошли в сторо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ижайся, дорогой, — горячо сказал Сег. — Может, что не так… Знаешь, как мне досталось от родственников! Дескать, почему скрыл и все такое… Ты, наверное, прав. Не доросли мы до вселенских стандартов. Корчевать нужно сорняки в наших душах, ох как корчевать!.. Да, тебе записка. Просили передать лично… Ну, я на сцену. Мне дали первому слово!</w:t>
      </w:r>
    </w:p>
    <w:p>
      <w:pPr>
        <w:pStyle w:val="Normal"/>
        <w:widowControl/>
        <w:ind w:firstLine="567"/>
        <w:jc w:val="both"/>
        <w:rPr/>
      </w:pPr>
      <w:r>
        <w:rPr>
          <w:rFonts w:cs="Times New Roman" w:ascii="Times New Roman" w:hAnsi="Times New Roman"/>
          <w:sz w:val="20"/>
          <w:szCs w:val="20"/>
        </w:rPr>
        <w:t>Сег исчез, а я развернул листок бумаги, многократно сложенный до крохотного размера. Почерк неровный, но видно — строчки выводились старательно. Интересно, кто же этот таинственный корреспонд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рогой наш гость с незнакомой планеты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схищена вашим подвигом и думаю, что не ошибусь, если стану утверждать: таких людей, как вы, мало! Можно сказать, их нет совсем!</w:t>
      </w:r>
    </w:p>
    <w:p>
      <w:pPr>
        <w:pStyle w:val="Normal"/>
        <w:widowControl/>
        <w:ind w:firstLine="567"/>
        <w:jc w:val="both"/>
        <w:rPr/>
      </w:pPr>
      <w:r>
        <w:rPr>
          <w:rFonts w:cs="Times New Roman" w:ascii="Times New Roman" w:hAnsi="Times New Roman"/>
          <w:sz w:val="20"/>
          <w:szCs w:val="20"/>
        </w:rPr>
        <w:t>Однако должна упрекнуть Вас… Надеюсь, Вы не обидитесь на легкий упрек слабой женщины! Почему Вы скрыли свое происхождение? Мама убийственно переживает! Она так и говорит: мы сели в галошу… Все думаю, думаю… Ведь первый день нашего знакомства был таким восхитительным! А потом эта дурацкая пропажа… Я погорячилась, наговорила дерзостей… Каюсь и прошу снисхождения! Такая уж я — гордая, прямая и в то же время очень слабая… Вы же не будете считать прямоту за порок и не станете попирать слабость. Я знаю, Вы не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елось бы крепко обнять Вас и поцеловать.</w:t>
      </w:r>
    </w:p>
    <w:p>
      <w:pPr>
        <w:pStyle w:val="Normal"/>
        <w:widowControl/>
        <w:ind w:firstLine="567"/>
        <w:jc w:val="both"/>
        <w:rPr/>
      </w:pPr>
      <w:r>
        <w:rPr>
          <w:rFonts w:cs="Times New Roman" w:ascii="Times New Roman" w:hAnsi="Times New Roman"/>
          <w:sz w:val="20"/>
          <w:szCs w:val="20"/>
        </w:rPr>
        <w:t>Признайтесь, что Вы сделали с моим Ториком? Он стал неузнаваем! Книжки читает и целыми днями сидит дома. Говорю ему: иди погуляй! — не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тану вас утомлять. Надеюсь сегодня же вечером видеть Вас у себя в гостях. Да, да! Не отпирайтесь! Иначе я очень оби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встречи, предмет нашего общего поклонения, и моего — в особ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Ториком сидим в первом ряду. Я помашу рукой! Ваша 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два успел дочитать это странное послание — всех позвали занять места. По пути на сцену я подумал: неплохо было бы воспользоваться приглашением и хотя бы немного побыть рядом с Иной, еще раз поговорить с Сегом и Тором… Но, к сожалению, слишком жестко расписана программа на предстоящие дни, и ничего не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ю пресс-конференцию описывать слишком долго, да и нет надобности. Скажу только, что было много радостных лиц, много вопросов и очень уж много оваций. Особый ряд в зале был выделен иностранным гостям. Почти все они были в черных очках, с фотоаппаратами — нас то и дело ослепляли яркие вспышки.</w:t>
      </w:r>
    </w:p>
    <w:p>
      <w:pPr>
        <w:pStyle w:val="Normal"/>
        <w:widowControl/>
        <w:ind w:firstLine="567"/>
        <w:jc w:val="both"/>
        <w:rPr/>
      </w:pPr>
      <w:r>
        <w:rPr>
          <w:rFonts w:cs="Times New Roman" w:ascii="Times New Roman" w:hAnsi="Times New Roman"/>
          <w:sz w:val="20"/>
          <w:szCs w:val="20"/>
        </w:rPr>
        <w:t>Кстати, присутствие иностранцев было далеко не случайным. Как только за рубежом стало известно о нашем прибытии на Иону, вся враждебная нам пресса подняла невообразимый гвалт — почему, по какому праву от второй, лучшей части населения скрывают прилет землян, космические гости обязательно должны посетить страну истинного процветания! Был послан ответ: гости согласны приехать, но с одним условием — они выступят не перед узким, избранным кругом людей, а перед массой простых тружеников. Враз схлынула шумиха — на такие условия соглашаться нельзя: коммунистические идеи, с практическим подтверждением, получат прямой доступ к угнетенным и обездоленным. Это опасно! Газеты теперь вещали — землян не хотят пускать в край благоденствия, их держат взаперти и пытаются выведать научные и технические секреты… В конце концов хитроумные господа поспешно приняли предложение послать делегацию для участия в пресс-конференции. Делегация приехала немедленно, и члены ее развернули активную деятельность: были попытки наладить личные контакты с членами экипажа “Коммунара”, проникнуть на борт лайнера, выведать данные, связанные с его устройством и управлением. А однажды ночью группа неизвестных намеревалась взломать входной люк корабля — защитно-силовое поле резко отшвырнуло взломщиков, и на следующий день некоторые члены иностранной делегации не смогли выйти ни к завтраку, ни к обеду, сославшись на болезнь. Лишь к ужину они с трудом спустились в гостиничный ресторан с забинтованными руками и ногами, с синяками и ссадинами. Большинство пострадавших не смогли прийти сегодня на пресс-конфере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вые вопросы отвечал я. Стоял у микрофона и глядел в зал. Кисти рук возносились над головами и плескались, как метелки степных трав под весенним ветром. Я уверенно вел корабль рассуждений; курс был ясен, и его не могли изменить, запутать заковыристые вопросы иностранных представителей.</w:t>
      </w:r>
    </w:p>
    <w:p>
      <w:pPr>
        <w:pStyle w:val="Normal"/>
        <w:widowControl/>
        <w:ind w:firstLine="567"/>
        <w:jc w:val="both"/>
        <w:rPr/>
      </w:pPr>
      <w:r>
        <w:rPr>
          <w:rFonts w:cs="Times New Roman" w:ascii="Times New Roman" w:hAnsi="Times New Roman"/>
          <w:sz w:val="20"/>
          <w:szCs w:val="20"/>
        </w:rPr>
        <w:t>Ведь коммунизм — не искусственная идея, а естественное, логическое развитие человечества. Рассказывая о земном устройстве, я звал последовать примеру землян, видеть себя, свои дела и поступки сквозь призму будущего, воспитывать в себе коммунистические качества уже сейчас.</w:t>
      </w:r>
    </w:p>
    <w:p>
      <w:pPr>
        <w:pStyle w:val="Normal"/>
        <w:widowControl/>
        <w:ind w:firstLine="567"/>
        <w:jc w:val="both"/>
        <w:rPr/>
      </w:pPr>
      <w:r>
        <w:rPr>
          <w:rFonts w:cs="Times New Roman" w:ascii="Times New Roman" w:hAnsi="Times New Roman"/>
          <w:sz w:val="20"/>
          <w:szCs w:val="20"/>
        </w:rPr>
        <w:t>Я почти не останавливался на чисто технических аспектах, хотя иностранцы больше всего упирали именно на это, их интересовали конкретные данные (иначе, говорили они, все похоже на сказку, мы не верим!). Я объяснил, что у нас, на Земле, научно-фантастическая литература во многом точно предсказала конкретные формы научно-технического прогресса, и суть не в самой технике, а в человеке, который ею управляет, в уровне его сознания и социальной зрелости. Техника — послушное дитя человека. Растет человек, совершенствуется его научно-техническая мысль — растет и дитя. У добрых родителей ребенок вырастает добрым, верным помощником, умножающим вместе с материальным богатством радости жизни; у злых, завистливых родителей, интересы которых ограничены, жаждой наживы, дитя вырастает эгоистом, легко становится бандитом, готовым убивать, грабить, насил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ас на Земле, закончил я под гром аплодисментов, техника в руках добрых, заботливых родителей и никогда ее огромная мощь не будет направлена против челове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стафету выступлений приняли мои товарищи.</w:t>
      </w:r>
    </w:p>
    <w:p>
      <w:pPr>
        <w:pStyle w:val="Normal"/>
        <w:widowControl/>
        <w:ind w:firstLine="567"/>
        <w:jc w:val="both"/>
        <w:rPr/>
      </w:pPr>
      <w:r>
        <w:rPr>
          <w:rFonts w:cs="Times New Roman" w:ascii="Times New Roman" w:hAnsi="Times New Roman"/>
          <w:sz w:val="20"/>
          <w:szCs w:val="20"/>
        </w:rPr>
        <w:t>Они поочередно подходили к микрофону и только успевали отвечать — сыпались вопросы, и в президиум непрерывным потоком шли записки. Особый интерес вызвал рассказ о том, что Земля объявлена планетой чистоты и отдыха. Фабрики и заводы с вредным и шумным производством, металлургические и химические комбинаты переведены на соседние планеты солнечной системы, которые, благодаря человеку, обрели жизнь — окружены искусственной атмосферой, сетью температурных трансформаторов и других регулирующих устройств. Как некогда электропоезда связывали крупные города с пригородами, планета Земля сообщается с меньшими братьями быстрым космическим транспо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е удивились заданному вопросу: нет ли противоречия — коммунизм должен освободить человека от труда, а у вас сплошной труд. Да и где человеку работать? За него почти все делают машины!</w:t>
      </w:r>
    </w:p>
    <w:p>
      <w:pPr>
        <w:pStyle w:val="Normal"/>
        <w:widowControl/>
        <w:ind w:firstLine="567"/>
        <w:jc w:val="both"/>
        <w:rPr/>
      </w:pPr>
      <w:r>
        <w:rPr>
          <w:rFonts w:cs="Times New Roman" w:ascii="Times New Roman" w:hAnsi="Times New Roman"/>
          <w:sz w:val="20"/>
          <w:szCs w:val="20"/>
        </w:rPr>
        <w:t>Пришлось объяснить: коммунизм не освобождает человека от труда, а лишь значительно облегчает его физически и тем самым способствует развитию творческих начал в любой профес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ашина — наш первый помощник. Но машиной нужно руководить! Вот вам огромный отряд инженерно-технических работников. Машины нужно ремонтировать, ибо они изнашиваются. Вот вам ремонтники. Их очень много, поскольку много самых разных машин. Эти машины нужно усовершенствовать, придумывать новые. Не обойтись без научно-исследовательских институтов и конструкторских бюро. Детали к этим машинам, прежде чем их собрать, отливают и обрабатывают на многих заводах… Это всего лишь одна производственная сфера. А сколько различных специализаций! Не говоря о таких профессиях, как учителя, врачи, агрономы, кулин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лают врачи? Ведь у вас все здор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рачей много работы. Прежде всего-профилактической. Их задача — не допустить ни одного случая заболевания. Это не очень-то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как у вас учат и воспитывают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растут дере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ли животные и к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е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шите средства пере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уют ли на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глава семьи — муж или жена?..</w:t>
      </w:r>
    </w:p>
    <w:p>
      <w:pPr>
        <w:pStyle w:val="Normal"/>
        <w:widowControl/>
        <w:ind w:firstLine="567"/>
        <w:jc w:val="both"/>
        <w:rPr/>
      </w:pPr>
      <w:r>
        <w:rPr>
          <w:rFonts w:cs="Times New Roman" w:ascii="Times New Roman" w:hAnsi="Times New Roman"/>
          <w:sz w:val="20"/>
          <w:szCs w:val="20"/>
        </w:rPr>
        <w:t>Вопросы, вопросы, вопросы… Мы изрядно утомились — ведь говорили почти четыре часа подряд. Наконец член правительства объявил, что пресс-конференция заканчивается, и вручил каждому из нас Орден почетного гражданина Ионы. Остальным космонавтам, сказал он, поскольку они отсутствуют, награды будут вручены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тгремели заключительные овации, ко мне подлетел С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к нам в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вынужден огор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и знал! Даже интервью не успел взять. Глупо все получилось… Значит, рассердился, не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бы,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ья обидится! Она так просила… Видел ее в з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бы я мог не заметить 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 внимательно посмотрел на меня и упавшим голос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вами в самом деле ниче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то, болван!.. Ну извини. Дрянной у меня хар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позвали и я вынужден был попро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возможность — зайду, — пообещал я. — Ине огромный привет. Поцелуйте ее! Скажите — я 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подхватили под руки ребята и потянули к выходу.</w:t>
      </w:r>
    </w:p>
    <w:p>
      <w:pPr>
        <w:pStyle w:val="Normal"/>
        <w:widowControl/>
        <w:ind w:firstLine="567"/>
        <w:jc w:val="both"/>
        <w:rPr/>
      </w:pPr>
      <w:r>
        <w:rPr>
          <w:rFonts w:cs="Times New Roman" w:ascii="Times New Roman" w:hAnsi="Times New Roman"/>
          <w:sz w:val="20"/>
          <w:szCs w:val="20"/>
        </w:rPr>
        <w:t>Попасть в дом Сега больше не удалось. Был назначен день отлета, и вовсю шли приготовления. Я надеялся, что мои новые друзья придут меня провожать, и в последний раз взгляну в их лица и крепко пожму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сколько часов до старта вокруг “Коммунара” собралось столько народу, что я едва заметил Сега. Он пытался что-то доказать охраннику, размахивал руками, показывал какие-то бумаги, но напрасно — к лайнеру никого не подпускали. В многоцветной пестроте я не смог различить — один Сег или с Иной?</w:t>
      </w:r>
    </w:p>
    <w:p>
      <w:pPr>
        <w:pStyle w:val="Normal"/>
        <w:widowControl/>
        <w:ind w:firstLine="567"/>
        <w:jc w:val="both"/>
        <w:rPr/>
      </w:pPr>
      <w:r>
        <w:rPr>
          <w:rFonts w:cs="Times New Roman" w:ascii="Times New Roman" w:hAnsi="Times New Roman"/>
          <w:sz w:val="20"/>
          <w:szCs w:val="20"/>
        </w:rPr>
        <w:t>Начальник охраны, по моей просьбе, разрешил пройти Сегу и “всем, кто с ним”. Сияющий Сег, вырвавшись из тисков толпы, принялся меня фотографировать на фоне “Коммунара”. Рядом с Сегом переминался с ноги на ногу 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 — шагнул я навстречу пареньку. — Ну, здравствуй. Спасибо, что не забыл пров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переминался с ноги на ногу, не находил, чт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мнишь, о чем мы с тобой 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енек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ты уже занялся делом. Так и продолжай!.. На, держи. — Я протянул Тору универсальный микрофон, который не так давно побывал в его ру</w:t>
        <w:softHyphen/>
        <w:t>ках. — Видишь рычажок? Будет тяжело — нажми его и смело выкладывай свои печали. Я услышу, только ответить не смогу… Но лучше, если все трудности ты сможешь преодолеть сам, никому не жалу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еле слышно ответил 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одни? — обратился я к Сегу. — Где же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ью муж не пустил. Такой скандал устроил, аж стекла звенели… А Ина сама не захотела. Я звал! Она как-то похоже сказала: наши проблемы нужно разрешать самим, не дожидаясь гостей из космоса…</w:t>
      </w:r>
    </w:p>
    <w:p>
      <w:pPr>
        <w:pStyle w:val="Normal"/>
        <w:widowControl/>
        <w:ind w:firstLine="567"/>
        <w:jc w:val="both"/>
        <w:rPr/>
      </w:pPr>
      <w:r>
        <w:rPr>
          <w:rFonts w:cs="Times New Roman" w:ascii="Times New Roman" w:hAnsi="Times New Roman"/>
          <w:sz w:val="20"/>
          <w:szCs w:val="20"/>
        </w:rPr>
        <w:t>Вот и все. В общем-то ничего особенного не произошло. Но до сих пор я перечитываю дневники и пытаюсь представить все до мельчайших подробностей. Иногда мне кажется, что я встретил на Ионе нечто большее, чем горячая симпатия к прекрасному челов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ром, прочитав мои дневники, сразу явился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 сказал он серьезно, — тебе не кажется, что ты влю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нна спросила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чи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ы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ил, что большая симпатия и любовь — не одно и 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ворил, что опять собираешься на И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ираюсь,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ора на отд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тарик. Я хочу быть на переднем крае. Как мой Герман… Был бы он жив — мы бы отправились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и в этот раз 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атти, и в этот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задумчиво стал протирать очки. Без них он часто моргал и выглядел каким-то беспомощ</w:t>
        <w:softHyphen/>
        <w:t>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вздохнул он. — Вот два билета. Тебе и Жанн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вечером выступления гимнасток. А потом… познакомлю с дочкой. Жанне легче будет переносить разл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качал головой.</w:t>
      </w:r>
    </w:p>
    <w:p>
      <w:pPr>
        <w:pStyle w:val="Normal"/>
        <w:widowControl/>
        <w:ind w:firstLine="567"/>
        <w:jc w:val="both"/>
        <w:rPr/>
      </w:pPr>
      <w:r>
        <w:rPr>
          <w:rFonts w:cs="Times New Roman" w:ascii="Times New Roman" w:hAnsi="Times New Roman"/>
          <w:sz w:val="20"/>
          <w:szCs w:val="20"/>
        </w:rPr>
        <w:t>Признаться, ни я, ни Жанна до конца не верили в затею Матти и на стадион отправились с противоречивым чувством: не разыгрывает ли нас дорогой друг? Если и не разыгрывает, насколько серьезно и безупречно его предложение?..</w:t>
      </w:r>
    </w:p>
    <w:p>
      <w:pPr>
        <w:pStyle w:val="Normal"/>
        <w:widowControl/>
        <w:ind w:firstLine="567"/>
        <w:jc w:val="both"/>
        <w:rPr/>
      </w:pPr>
      <w:r>
        <w:rPr>
          <w:rFonts w:cs="Times New Roman" w:ascii="Times New Roman" w:hAnsi="Times New Roman"/>
          <w:sz w:val="20"/>
          <w:szCs w:val="20"/>
        </w:rPr>
        <w:t>Стадион был полнехонек. Мы быстро нашли свои места — какая точка обзора! Матти был уже здесь и, увидев нас, просиял. Рядом с ним сидела его сотрудница по Институту — Элла. Это что-то новое. Он никогда нигде ни с кем не появлялся… Элла держалась с достоинством — несколько фраз, сказанных для Матти, были, видимо, очень серьезного содержания. Матти кивал головой в знак согласия и добавлял что-то не менее серьезное. Никаких признаков теплоты, близости этих двух людей я не замечал. Хотя, безусловно, близость была — не стала бы девушка так настойчиво заботиться о Матти: стоит ему прийти к нам, включается экран и появляется Элла с каким-нибудь вопросом…</w:t>
      </w:r>
    </w:p>
    <w:p>
      <w:pPr>
        <w:pStyle w:val="Normal"/>
        <w:widowControl/>
        <w:ind w:firstLine="567"/>
        <w:jc w:val="both"/>
        <w:rPr/>
      </w:pPr>
      <w:r>
        <w:rPr>
          <w:rFonts w:cs="Times New Roman" w:ascii="Times New Roman" w:hAnsi="Times New Roman"/>
          <w:sz w:val="20"/>
          <w:szCs w:val="20"/>
        </w:rPr>
        <w:t>Начались выступления гимнасток. Зрелище всегда волнующее, неповторимое… Спортсменки, сменяя друг друга, под ритмические музыкальные всплески выбегают на ковер. Танцевальные композиции сразу захватывают — будто в душе проносится солнечный вихрь, возвышающий и зовущий в неведомые 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на ковре появляется Элла! Она же была рядом!.. Да, место пустует. Когда она исчезла?..</w:t>
      </w:r>
    </w:p>
    <w:p>
      <w:pPr>
        <w:pStyle w:val="Normal"/>
        <w:widowControl/>
        <w:ind w:firstLine="567"/>
        <w:jc w:val="both"/>
        <w:rPr/>
      </w:pPr>
      <w:r>
        <w:rPr>
          <w:rFonts w:cs="Times New Roman" w:ascii="Times New Roman" w:hAnsi="Times New Roman"/>
          <w:sz w:val="20"/>
          <w:szCs w:val="20"/>
        </w:rPr>
        <w:t>Через минуту я уже не видел, что это Элла. Был некий злой дух, возжелавший погубить в саду жизни самый драгоценный цветок-цветок счастья. Коварно действует злой дух, ему удается усыпить почти все живое, и кажется — совсем близко мрачное торжество. Но тут затрепетал, поднялся зеленый росток, вот он крепнет, черпая силы из корней, что хранит и оберегает мудрая земля… Он спешит на помощь — и злой дух повержен, цветок счастья свободно раскрывает лепестки, и все вокруг ликует…</w:t>
      </w:r>
    </w:p>
    <w:p>
      <w:pPr>
        <w:pStyle w:val="Normal"/>
        <w:widowControl/>
        <w:ind w:firstLine="567"/>
        <w:jc w:val="both"/>
        <w:rPr/>
      </w:pPr>
      <w:r>
        <w:rPr>
          <w:rFonts w:cs="Times New Roman" w:ascii="Times New Roman" w:hAnsi="Times New Roman"/>
          <w:sz w:val="20"/>
          <w:szCs w:val="20"/>
        </w:rPr>
        <w:t>Интересный сюжет предложила Элла! И мастерски показала его, с большим искусством перевоплощения. Вот так Элла! Не ожидал, однако,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спел я как следует осмыслить увиденное — тихо зазвучал, как бы просочился извне, “Космический вальс”. Все космонавты его любили, и не было корабля, где бы эту музыку не включали бесконечное число раз. Поэтому мне особенно было приятно услышать хорошо знакомую мелодию…</w:t>
      </w:r>
    </w:p>
    <w:p>
      <w:pPr>
        <w:pStyle w:val="Normal"/>
        <w:widowControl/>
        <w:ind w:firstLine="567"/>
        <w:jc w:val="both"/>
        <w:rPr/>
      </w:pPr>
      <w:r>
        <w:rPr>
          <w:rFonts w:cs="Times New Roman" w:ascii="Times New Roman" w:hAnsi="Times New Roman"/>
          <w:sz w:val="20"/>
          <w:szCs w:val="20"/>
        </w:rPr>
        <w:t>Новая композиция поначалу показалась очень простой, незамысловатой, и на фоне ее некоторое время продолжало действовать впечатление от предыдущего танца. Плавно, но с постепенным нарастанием развивалась тема — человек и космос, все больше охватывало ощущение звездного пространства и стремительного полета в нем смельчаков… Скорость увеличивалась, далекие звезды приближались и обретали очертания неведомых планет, проносились метеориты, возникали космические миражи…</w:t>
      </w:r>
    </w:p>
    <w:p>
      <w:pPr>
        <w:pStyle w:val="Normal"/>
        <w:widowControl/>
        <w:ind w:firstLine="567"/>
        <w:jc w:val="both"/>
        <w:rPr/>
      </w:pPr>
      <w:r>
        <w:rPr>
          <w:rFonts w:cs="Times New Roman" w:ascii="Times New Roman" w:hAnsi="Times New Roman"/>
          <w:sz w:val="20"/>
          <w:szCs w:val="20"/>
        </w:rPr>
        <w:t>Девушка, исполнявшая танец, будто была неземной. Это подчеркивали и несколько необычная плавность движений, и едва заметное свечение тела… Но постой!.. Охваченный волнением, я стал пристально всматриваться в лицо девушки. Нет, я не ошибался — она похожа на Ину! Очертания лица, губы,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зыка, достигнув наивысшего проникновения, стала плавно гаснуть, и в тишине долго казалось под куполом стадиона мерцали яркие, чистые, зеленовато-синие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жные, настойчивые рукоплескания заставили спортсменку вернуться на ковер и исполнить танец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 наклонился ко мне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в нет, как прекрасно! — не сдержал я восто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ить? — лукаво спросил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чет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знаменитым космонав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яз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се кончится, они с Эллой подойдут. Еще несколько гимнасток показали свою программу. Выступления были, как говорят у космонавтов, на все сто парсеков, но я уже смотрел не очень внимательно, думая об исполнительнице “Космического вальса” и о предстоящей встрече с ней.</w:t>
      </w:r>
    </w:p>
    <w:p>
      <w:pPr>
        <w:pStyle w:val="Normal"/>
        <w:widowControl/>
        <w:ind w:firstLine="567"/>
        <w:jc w:val="both"/>
        <w:rPr/>
      </w:pPr>
      <w:r>
        <w:rPr>
          <w:rFonts w:cs="Times New Roman" w:ascii="Times New Roman" w:hAnsi="Times New Roman"/>
          <w:sz w:val="20"/>
          <w:szCs w:val="20"/>
        </w:rPr>
        <w:t>Содержание спортивного вечера было исчерпано, и зрители стали расходиться. Матти попросил подождать, и вскоре Элла привела за руку девушку. Ее сходство с Иной оказалось очень далеким — вероятно, освещение подчеркивало какие-то черты лица, и на расстоянии возникла эта иллюзия… У девушки оказались чистые синие глаза и удивительно нежная, с голубым оттенком кожа. Ничего не скажешь красав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обратилась ко мне и Жанне со странным упре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не узнали меня? Я долго болела и, наверное, изменилась. Доктор вылечил меня, и я теперь вернулась к вам. Как, папочка, ваши дела? Вы очень долго были в полете, я соскучилась. — Девушка нежно поцеловала меня в щеку и продолжала, обращаясь к Жанне: — А вы, мама, гораздо лучше выглядите. Каникулы пошли вам на пользу. — Она поцеловала и Жан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сказал серьезно Матти, — забирайте свою Юлию. Она здорова по всем статьям. Если что — только я имею право ее ле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очка моя ласковая, — растрогалась Жанна и обняла Юлию. — Ты самая хорошая, ми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азывается, гимнастка! — добав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домой, — сказала ей Жанна, и мы все направились к выходу.</w:t>
      </w:r>
    </w:p>
    <w:p>
      <w:pPr>
        <w:pStyle w:val="Normal"/>
        <w:widowControl/>
        <w:ind w:firstLine="567"/>
        <w:jc w:val="both"/>
        <w:rPr/>
      </w:pPr>
      <w:r>
        <w:rPr>
          <w:rFonts w:cs="Times New Roman" w:ascii="Times New Roman" w:hAnsi="Times New Roman"/>
          <w:sz w:val="20"/>
          <w:szCs w:val="20"/>
        </w:rPr>
        <w:t>Я не подозревал, что все случится так неожиданно и так естественно. Однако до конца не мог согласиться с тем, что произошло… Нужно было привыкнуть и осмыслить… Ну и чудак этот Матти! Ну и великий выдум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шли на проспект. Я чуть-чуть приотстал и взглянул на небо. Ясно вырисовывался млечный путь и плавно плыла крупная красная звезда. Это улетал в космос очередной звездный корабль…</w:t>
      </w:r>
      <w:r>
        <w:br w:type="page"/>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drawing>
          <wp:inline distT="0" distB="0" distL="0" distR="0">
            <wp:extent cx="558165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581650" cy="1457325"/>
                    </a:xfrm>
                    <a:prstGeom prst="rect">
                      <a:avLst/>
                    </a:prstGeom>
                  </pic:spPr>
                </pic:pic>
              </a:graphicData>
            </a:graphic>
          </wp:inline>
        </w:drawing>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t>ЧАСТЬ ТРЕТЬЯ</w:t>
      </w:r>
    </w:p>
    <w:p>
      <w:pPr>
        <w:pStyle w:val="Normal"/>
        <w:keepNext w:val="true"/>
        <w:widowControl/>
        <w:spacing w:before="120" w:after="600"/>
        <w:jc w:val="center"/>
        <w:rPr>
          <w:rFonts w:ascii="Times New Roman" w:hAnsi="Times New Roman" w:cs="Times New Roman"/>
          <w:b/>
          <w:b/>
          <w:bCs/>
        </w:rPr>
      </w:pPr>
      <w:r>
        <w:rPr>
          <w:rFonts w:cs="Times New Roman" w:ascii="Times New Roman" w:hAnsi="Times New Roman"/>
          <w:b/>
          <w:bCs/>
        </w:rPr>
        <w:t>МАКСИМ КОВАЛЬ</w:t>
      </w:r>
    </w:p>
    <w:p>
      <w:pPr>
        <w:pStyle w:val="Normal"/>
        <w:widowControl/>
        <w:ind w:firstLine="567"/>
        <w:jc w:val="both"/>
        <w:rPr/>
      </w:pPr>
      <w:r>
        <w:rPr>
          <w:rFonts w:cs="Times New Roman" w:ascii="Times New Roman" w:hAnsi="Times New Roman"/>
          <w:sz w:val="20"/>
          <w:szCs w:val="20"/>
        </w:rPr>
        <w:t>Этот августовский день начался, казалось, очень обыкновенно. После завтрака, мягким солнечным утром, я предложил своей ребятне, Тарасу и Наташке, искупаться на речке. Оба обрадовались — Наташка (она в сентябре пойдет во второй класс) не сдержалась, захлопала в ладоши и запрыгала на одной ноге; Тарас тоже не прочь был выразить бурный восторг, но взял себя в руки (все-таки он пятиклассник), покашлял в кулак, как взрослы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у са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умку возьми. Для травы.</w:t>
      </w:r>
    </w:p>
    <w:p>
      <w:pPr>
        <w:pStyle w:val="Normal"/>
        <w:widowControl/>
        <w:ind w:firstLine="567"/>
        <w:jc w:val="both"/>
        <w:rPr/>
      </w:pPr>
      <w:r>
        <w:rPr>
          <w:rFonts w:cs="Times New Roman" w:ascii="Times New Roman" w:hAnsi="Times New Roman"/>
          <w:sz w:val="20"/>
          <w:szCs w:val="20"/>
        </w:rPr>
        <w:t>Я знал, что моего Тараса не столько интересовало купание, сколько бабочки да стрекозы — для коллекции, да зеленый корм для кроликов, ежей и черепах, которые жили у нас в сарайчике. Тарас так рьяно заботился о своих питомцах, с таким усердием охотился за кузнечиками и букашками, что мы уже не сомневались — кем он станет. Наташка с большим удовольствием помогала брату, но говорить, что у нее тоже определилась будущая профессия, было еще рано: она с не меньшей охотой возилась с куклами и шила им всевозможные наря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торопитесь с прогнозами, — как-то заметила Жанна Васильевна. — Еще ничего, совсем ничего не известно”. Кстати, она ушла несколько минут назад, шутливо поговорила с детьми, погладила белые пушистые спинки домашних зайцев Тараса.</w:t>
      </w:r>
    </w:p>
    <w:p>
      <w:pPr>
        <w:pStyle w:val="Normal"/>
        <w:widowControl/>
        <w:ind w:firstLine="567"/>
        <w:jc w:val="both"/>
        <w:rPr/>
      </w:pPr>
      <w:r>
        <w:rPr>
          <w:rFonts w:cs="Times New Roman" w:ascii="Times New Roman" w:hAnsi="Times New Roman"/>
          <w:sz w:val="20"/>
          <w:szCs w:val="20"/>
        </w:rPr>
        <w:t>Жанна Васильевна часто навещает нас. Когда-то я был в числе ее учеников, но вот уже и мои дети учатся в школе. Жанна Васильевна их опекает, следит как они отдыхают, чем занимаются в свободное время. Моя первая учительница все такая же моложавая, подтянутая, с нестареющей юной душой. На красивом лице морщинок совсем чуть-чуть. При встречах с ней я всегда чувствую себя мальчишкой и смущаюсь. Лет ей, в сущности, не очень много больше шестидесяти, но если учесть, какую она пережила трагедию, невольно воздаешь должное ее жизнерадостности, неиссякаемой внутренней энер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ой вопрос — будет ли Юрий Акимович дома после обеда, Жанна Васильевна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те. Кажется, никаких планов не намечалось. Юра всегда рад. И я тоже…</w:t>
      </w:r>
    </w:p>
    <w:p>
      <w:pPr>
        <w:pStyle w:val="Normal"/>
        <w:widowControl/>
        <w:ind w:firstLine="567"/>
        <w:jc w:val="both"/>
        <w:rPr/>
      </w:pPr>
      <w:r>
        <w:rPr>
          <w:rFonts w:cs="Times New Roman" w:ascii="Times New Roman" w:hAnsi="Times New Roman"/>
          <w:sz w:val="20"/>
          <w:szCs w:val="20"/>
        </w:rPr>
        <w:t>Семья Петровых действительно всегда рада моему приходу. Я был другом Германа и одним из тех, кто видел его последним. Я частенько навещал Петровых, но старался вниманием не злоупотреблять. Им приятно было угощать меня всякой всячиной, обо всем расспрашивать, но вместе с тем они невольно возвращались к трагическим дням, переживали, и затягивать визиты с моей стороны было бы жестоко.</w:t>
      </w:r>
    </w:p>
    <w:p>
      <w:pPr>
        <w:pStyle w:val="Normal"/>
        <w:widowControl/>
        <w:ind w:firstLine="567"/>
        <w:jc w:val="both"/>
        <w:rPr/>
      </w:pPr>
      <w:r>
        <w:rPr>
          <w:rFonts w:cs="Times New Roman" w:ascii="Times New Roman" w:hAnsi="Times New Roman"/>
          <w:sz w:val="20"/>
          <w:szCs w:val="20"/>
        </w:rPr>
        <w:t>Повидать же Юрия Акимовича сегодня — просто необходимо. Я знал, что он комплектует экипаж для повторного полета на планету Иона, открытую в звездной системе Лаланда 21185, и хотел попросить, чтобы в состав экспедиции включили и меня… Пожалуй, это было самым важным в сегодняшней программе, и я, собираясь с детьми на речку, только о предстоящей встрече и размыш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дома вышли шумной гурьбой. Светлана, моя жена, направлялась на текстильный комбинат — сегодня ее смена: у мамы и отца — выходной день, они никуда не спешили, вызвались немного проводить.</w:t>
      </w:r>
    </w:p>
    <w:p>
      <w:pPr>
        <w:pStyle w:val="Normal"/>
        <w:widowControl/>
        <w:ind w:firstLine="567"/>
        <w:jc w:val="both"/>
        <w:rPr/>
      </w:pPr>
      <w:r>
        <w:rPr>
          <w:rFonts w:cs="Times New Roman" w:ascii="Times New Roman" w:hAnsi="Times New Roman"/>
          <w:sz w:val="20"/>
          <w:szCs w:val="20"/>
        </w:rPr>
        <w:t>Светлана, прощально помахав нам, скрылась за домами, родители вернулись, и мы с детворой то вприпрыжку, то наперегонки устремились к вертолетной площа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нас догнал мой отец, Николай Никола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 прогуляться с вами, — запыхавшись, сообщил он, и Наташка немедленно прилипла к дедушке. — Все равно нужно осмотреться. Перед решающим рывком.</w:t>
      </w:r>
    </w:p>
    <w:p>
      <w:pPr>
        <w:pStyle w:val="Normal"/>
        <w:widowControl/>
        <w:ind w:firstLine="567"/>
        <w:jc w:val="both"/>
        <w:rPr/>
      </w:pPr>
      <w:r>
        <w:rPr>
          <w:rFonts w:cs="Times New Roman" w:ascii="Times New Roman" w:hAnsi="Times New Roman"/>
          <w:sz w:val="20"/>
          <w:szCs w:val="20"/>
        </w:rPr>
        <w:t>Это хорошо, что отец идет с нами. С ним всегда интересно. Мальчиком я невольно заразился его любовью к истории и, наверное, поэтому стал археоло</w:t>
        <w:softHyphen/>
        <w:t>гом. Самое удивительное — отец не был профессиональным историком. Он, рядовой представитель рабочего класса, специалист по обработке металла, в свободное время занимался резьбой по дереву. В этом отцовском увлечении и заключался секрет сильного влияния на меня. Под мастерскими руками, в застывших наплывах дерева, оживали реальные герои прошлого — в исторически точной одежде, с верно подмеченными, характерными деталями. Отец подолгу пропадал в музеях, библиотеках, архивах — записывал, зарисовывал, изучал. Нередко, особенно в детстве, я помогал отцу — и найти в лесу засохший корявый ствол дерева, и привезти его домой, и обработать отдельные крупные части. А по</w:t>
        <w:softHyphen/>
        <w:t>том много месяцев подряд следил, как постепенно проявляются черты одного из лучших представителей человечества в прошлом.</w:t>
      </w:r>
    </w:p>
    <w:p>
      <w:pPr>
        <w:pStyle w:val="Normal"/>
        <w:widowControl/>
        <w:ind w:firstLine="567"/>
        <w:jc w:val="both"/>
        <w:rPr/>
      </w:pPr>
      <w:r>
        <w:rPr>
          <w:rFonts w:cs="Times New Roman" w:ascii="Times New Roman" w:hAnsi="Times New Roman"/>
          <w:sz w:val="20"/>
          <w:szCs w:val="20"/>
        </w:rPr>
        <w:t>У отца много удачных работ, они выставлялись и были отмечены дипломами. Но особенно меня поразил скульптурный портрет Жанны д’Арк. К образу этой героической женщины во все века обращались многие профессиональные художники. Казалось бы, ничего нового не скажешь. Но отец так умело использовал фактуру дерева, его причудливые кольцевые наросты, цветовые переходы, что трудно оторваться от возвышенного, одухотворенного лица героини, исполненного так неожиданно и своеобразно.</w:t>
      </w:r>
    </w:p>
    <w:p>
      <w:pPr>
        <w:pStyle w:val="Normal"/>
        <w:widowControl/>
        <w:ind w:firstLine="567"/>
        <w:jc w:val="both"/>
        <w:rPr/>
      </w:pPr>
      <w:r>
        <w:rPr>
          <w:rFonts w:cs="Times New Roman" w:ascii="Times New Roman" w:hAnsi="Times New Roman"/>
          <w:sz w:val="20"/>
          <w:szCs w:val="20"/>
        </w:rPr>
        <w:t>Помню, как много трудился отец над скульптурами Спартака, Степана Разина, Емельяна Пугачева, не один год создавал фигуры героев Парижской коммуны. Но больше всего сил и времени посвятил 1917 году. Октябрьские дни воскрешали не только скульптуры вождей и рядовых участников революции, но и целые композиционные группы.</w:t>
      </w:r>
    </w:p>
    <w:p>
      <w:pPr>
        <w:pStyle w:val="Normal"/>
        <w:widowControl/>
        <w:ind w:firstLine="567"/>
        <w:jc w:val="both"/>
        <w:rPr/>
      </w:pPr>
      <w:r>
        <w:rPr>
          <w:rFonts w:cs="Times New Roman" w:ascii="Times New Roman" w:hAnsi="Times New Roman"/>
          <w:sz w:val="20"/>
          <w:szCs w:val="20"/>
        </w:rPr>
        <w:t>Сейчас отец увлечен новой работой — портретами выдающихся государственных и общественных деятелей эпохи коммунизма. В мастерской несколько необычных заготовок. Одна из них — древесная глыба с могучими корневищами. Слова отца — осмотреться перед решающим рывком — и означали желание еще раз хорошенько взвесить, оценить намеченное, а потом уже взяться за вдохновенный труд.</w:t>
      </w:r>
    </w:p>
    <w:p>
      <w:pPr>
        <w:pStyle w:val="Normal"/>
        <w:widowControl/>
        <w:ind w:firstLine="567"/>
        <w:jc w:val="both"/>
        <w:rPr/>
      </w:pPr>
      <w:r>
        <w:rPr>
          <w:rFonts w:cs="Times New Roman" w:ascii="Times New Roman" w:hAnsi="Times New Roman"/>
          <w:sz w:val="20"/>
          <w:szCs w:val="20"/>
        </w:rPr>
        <w:t>Вертолет быстро доставил нас к реке и, едва мы вышли, бесшумно упорхнул за синюю кромку леса. Отец с Наташкой сбежали по ершистой тропинке вниз и, скинув одежду, по мягкому песку вошли в воду. Мы с Тараской поспешили за ними, и вскоре все четверо забултыхались в речной прохладной синеве. Потом Тараска, размахивая сачком, забрался на косогор и стал что-то выискивать в густой траве; от него не отставала Нат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люхнулся на горячий песок, блаженно вытянулся. Отец хотел последовать моему примеру, но вдруг о чем-то вспомнил, направился к одежде, сложенной аккуратной горкой неподал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 — протянул он сложенную вчетверо газету и лег рядом. — Свежий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цовские темно-карие глаза внимательно смотрели на меня, добрые губы чуть улыбались, скуластое лицо светилось. Отцу давно перевалило за семь</w:t>
        <w:softHyphen/>
        <w:t>десят. Но даже я, на тридцать лет моложе, не мог дать ему столько, и в нашем естественном, приятном общении совершенно не чувствовал возрастной грани…</w:t>
      </w:r>
    </w:p>
    <w:p>
      <w:pPr>
        <w:pStyle w:val="Normal"/>
        <w:widowControl/>
        <w:ind w:firstLine="567"/>
        <w:jc w:val="both"/>
        <w:rPr/>
      </w:pPr>
      <w:r>
        <w:rPr>
          <w:rFonts w:cs="Times New Roman" w:ascii="Times New Roman" w:hAnsi="Times New Roman"/>
          <w:sz w:val="20"/>
          <w:szCs w:val="20"/>
        </w:rPr>
        <w:t>Развернул газету. Сразу бросился в глаза портрет Заслуженной учительницы Планеты Зинаиды Яковлевны Печерской. Подпись сообщала, что сегодня ей исполнилось сто пятьдесят лет. Она, рядовой работник сектора культуры Производственного педцентра, неутомимо шефствует над сотнями семей — рекомендует для чтения новые книги, организует выходы в театры, проводит встречи с мастерами литературы и искусства и многие другие культурно-массовые мероприятия. На участке Зинаиды Яковлевны не замечено ни одного случая невоспитанности, бескультурья, да и вряд ли они возможны при высокоэффективной, хорошо продуманной работе. От имени всех читателей газета тепло поздравляет старейшего работника системы просвещения с днем рождения и адресует юбиляру самые сердечные поже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матриваю газету дальше. Так вот в чем дело! Здесь же, на первой странице, напечатан фотоснимок Светланы, моей жены. Она снята на своем рабочем месте, на фоне лучеобразно расходящихся нитей. В ткацком автоматическом цехе я бывал много раз и эти “детали” мне хорошо знак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етлана Коваль, — стал я читать вслух, — завоевала первое место в соревновании между ткачихами текстильного комбината имени Розы Люк</w:t>
        <w:softHyphen/>
        <w:t>сембург. Передовая ткачиха, подсчитав свои возможности, обязалась выполнить два годовых плана к первомайским торжест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Светлана! — похвалил я. — Даже маму обог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ама еще скажет свое слово, — мягко заступился отец. — Мама у нас — твердый орешек.</w:t>
      </w:r>
    </w:p>
    <w:p>
      <w:pPr>
        <w:pStyle w:val="Normal"/>
        <w:widowControl/>
        <w:ind w:firstLine="567"/>
        <w:jc w:val="both"/>
        <w:rPr/>
      </w:pPr>
      <w:r>
        <w:rPr>
          <w:rFonts w:cs="Times New Roman" w:ascii="Times New Roman" w:hAnsi="Times New Roman"/>
          <w:sz w:val="20"/>
          <w:szCs w:val="20"/>
        </w:rPr>
        <w:t>Конечно, насчет твердости отец преувеличивал. У мамы ее было нисколько не больше, чем должно быть у каждого нормального, воспитанного человека. Нежнее и внимательнее женщины, чем моя мама, я не встречал. Конечно, это сильное субъективное искажение, но мне так казалось и я себя не переубеж</w:t>
        <w:softHyphen/>
        <w:t>дал. Светлана тоже была нежна и внимательна, но мама… Да и стоит ли осуждать искренние сыновние чувства и несколько преувеличенную оценку, если от этого никаких отрицательных последствий!.. Кстати, и отец всегда казался мне самым умным, самым талантливым, самым волевым человеком, хотя я хорошо знал — на земном шаре умных, талантливых, волевых людей — миллионы. Каждый чем-нибудь замечателен и знаменит. Каждый выполняет свои обязанности с полной выкладкой, что-то изобретает, ищет, совершенствует.</w:t>
      </w:r>
    </w:p>
    <w:p>
      <w:pPr>
        <w:pStyle w:val="Normal"/>
        <w:widowControl/>
        <w:ind w:firstLine="567"/>
        <w:jc w:val="both"/>
        <w:rPr/>
      </w:pPr>
      <w:r>
        <w:rPr>
          <w:rFonts w:cs="Times New Roman" w:ascii="Times New Roman" w:hAnsi="Times New Roman"/>
          <w:sz w:val="20"/>
          <w:szCs w:val="20"/>
        </w:rPr>
        <w:t>Я внимательно прочитал весь номер. Раньше срока выдана плавка… Автоматический уборочный комплекс завершает косовицу и обмолот колосовых… Открыта выставка молодых художников… Учителя готовятся к предстоящему учебному году. Через два месяца на Иону отправляется космическая экспедиция…</w:t>
      </w:r>
    </w:p>
    <w:p>
      <w:pPr>
        <w:pStyle w:val="Normal"/>
        <w:widowControl/>
        <w:ind w:firstLine="567"/>
        <w:jc w:val="both"/>
        <w:rPr/>
      </w:pPr>
      <w:r>
        <w:rPr>
          <w:rFonts w:cs="Times New Roman" w:ascii="Times New Roman" w:hAnsi="Times New Roman"/>
          <w:sz w:val="20"/>
          <w:szCs w:val="20"/>
        </w:rPr>
        <w:t>Последняя информация будто специально предназначена для меня. Значит, через два месяца… Жаль, ничего не сказано о составе экспедиции. Неужели я опоздал, и участники полета определены?</w:t>
      </w:r>
    </w:p>
    <w:p>
      <w:pPr>
        <w:pStyle w:val="Normal"/>
        <w:widowControl/>
        <w:ind w:firstLine="567"/>
        <w:jc w:val="both"/>
        <w:rPr/>
      </w:pPr>
      <w:r>
        <w:rPr>
          <w:rFonts w:cs="Times New Roman" w:ascii="Times New Roman" w:hAnsi="Times New Roman"/>
          <w:sz w:val="20"/>
          <w:szCs w:val="20"/>
        </w:rPr>
        <w:t>Мне представилось: в Космическом центре я иду на прием к руководителям, и мне отказывают, отказывают, отказывают… “Поздно, дорогой, где вы были раньше!”</w:t>
      </w:r>
    </w:p>
    <w:p>
      <w:pPr>
        <w:pStyle w:val="Normal"/>
        <w:widowControl/>
        <w:ind w:firstLine="567"/>
        <w:jc w:val="both"/>
        <w:rPr/>
      </w:pPr>
      <w:r>
        <w:rPr>
          <w:rFonts w:cs="Times New Roman" w:ascii="Times New Roman" w:hAnsi="Times New Roman"/>
          <w:sz w:val="20"/>
          <w:szCs w:val="20"/>
        </w:rPr>
        <w:t>От этой мысли стало жутковато. Я должен непременно попасть на Иону! Не только как специалист по космической археологии, но и как психолог-историк. Дело в том, что меня не просто интересовали предметы далекого прошлого, я старался увидеть в конкретном психофизическом проявлении уровень социального развития человека (или иного мыслящего существа), ступени его внутреннего совершенствования от века к веку, от одной общественно-экономической формации к другой. По сообщениям Юрия Акимовича, Иона по своему социальному устройству очень напоминает Землю двадцатого столетия. Надо ли объяснять, как важно было мне попасть на открытую планету, изучить, сопоставить ее живые формы с историческими зем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заметил перемену во мне, и я объяснил при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зря беспокоишься, — сказал отец. — Юрий Акимович не сможет отказать. Ты для него как сын… Меня лично тревожит другое: дальность полета. Путешествие займет не десять, и даже не пят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взмахнул рукой отец. — Разве можно быть против! Я говорю лишь о долгой разлука… Впрочем, напрасно говорю. Разве мы эту самую разлуку не одолеем? Еще как одолеем! Если, конечно, — шутливо добавил он, — ты привезешь чурбак какого-нибудь необыкновенного дер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ый мой батюшка! — рассмеялся я и закинул руку на его плечо. — Обязательно привезу. И тебе, и маме, и Светлане — всем доставлю по какой-нибудь диковине. Хочешь чурбак — привезу чурб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Максимушка, ничего-то ты не понимаешь, — вздохнул отец. — Ну да ладно, выполняй за</w:t>
        <w:softHyphen/>
        <w:t>каз…</w:t>
      </w:r>
    </w:p>
    <w:p>
      <w:pPr>
        <w:pStyle w:val="Normal"/>
        <w:widowControl/>
        <w:ind w:firstLine="567"/>
        <w:jc w:val="both"/>
        <w:rPr/>
      </w:pPr>
      <w:r>
        <w:rPr>
          <w:rFonts w:cs="Times New Roman" w:ascii="Times New Roman" w:hAnsi="Times New Roman"/>
          <w:sz w:val="20"/>
          <w:szCs w:val="20"/>
        </w:rPr>
        <w:t>Помолчав, отец, как будто вне всякой связи с предыдущим, сказал, что, наверное, пришла пора изменить ему творческую традицию. Впервые за много лет его потянуло на современность. Ему хотелось бы создать образ молодого современника. Прототип есть. Кто? Да это, оказывается, я. Почему я? Вокруг столько молодежи! Да потому, что отец именно во мне видит типичные черты зрелой юности и именно через меня хорошо их чувствует… И вот, если я у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учит память, — сказал я. — Уверен — получится намного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 у отца, почему бы ему полностью не перейти на творческ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же говорили об этом, — ответил он. — Разве я смогу бросить завод? Я рабочий, и место мое у машин. А все остальное — моя духовная пища, активный отдых.</w:t>
      </w:r>
    </w:p>
    <w:p>
      <w:pPr>
        <w:pStyle w:val="Normal"/>
        <w:widowControl/>
        <w:ind w:firstLine="567"/>
        <w:jc w:val="both"/>
        <w:rPr/>
      </w:pPr>
      <w:r>
        <w:rPr>
          <w:rFonts w:cs="Times New Roman" w:ascii="Times New Roman" w:hAnsi="Times New Roman"/>
          <w:sz w:val="20"/>
          <w:szCs w:val="20"/>
        </w:rPr>
        <w:t>Мы еще долго толковали о том о сем, купались, грелись на солнце. Тарас гонялся за бабочками, Наташка собирала в букетик полевые цветы. А через два часа, в точно назначенное время, на полянку опустился вертолет, и мы отправились в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обедав, я поспешил к Юрию Акимовичу, и здесь, в его доме, ждало меня непредвиденное…</w:t>
      </w:r>
    </w:p>
    <w:p>
      <w:pPr>
        <w:pStyle w:val="Normal"/>
        <w:widowControl/>
        <w:ind w:firstLine="567"/>
        <w:jc w:val="both"/>
        <w:rPr/>
      </w:pPr>
      <w:r>
        <w:rPr>
          <w:rFonts w:cs="Times New Roman" w:ascii="Times New Roman" w:hAnsi="Times New Roman"/>
          <w:sz w:val="20"/>
          <w:szCs w:val="20"/>
        </w:rPr>
        <w:t>К Юрию Акимовичу я вошел с твердой уверенностью, что он дома и, как обычно, работает в своем кабинете. Но мне навстречу, совсем неожиданно, вышла незнакомая девушк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у вызвали в Космический центр. Пожалуйста, подождите.</w:t>
      </w:r>
    </w:p>
    <w:p>
      <w:pPr>
        <w:pStyle w:val="Normal"/>
        <w:widowControl/>
        <w:ind w:firstLine="567"/>
        <w:jc w:val="both"/>
        <w:rPr/>
      </w:pPr>
      <w:r>
        <w:rPr>
          <w:rFonts w:cs="Times New Roman" w:ascii="Times New Roman" w:hAnsi="Times New Roman"/>
          <w:sz w:val="20"/>
          <w:szCs w:val="20"/>
        </w:rPr>
        <w:t>Девушка была необыкновенная. В чем необыкновенность — трудно было сказать, по крайней мере в первые минуты. Лицо как будто простое, но притягательное — наверное, благодаря ясным голубым глазам и нежной лучистой коже. Во всем ее облике было что-то таинственно-прекрасное, даже руками она взмахивала так красиво, так плавны и в то же время энергичны были все движения, что я прости обомлел: никогда подобного чуда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Юрий Акимович — ваш папа? — удивился я и тут же мысленно отругал себя за бестактность: Юрий Акимович мог удочерить на далекой Ионе девочку-сироту. Ведь я ничего не знаю, и глупым вопросом мог нечаянно об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а девушка. — Странно, что вы забыли. А вы помните, как меня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 созна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овут Юлия. Ю-ли-я, — по слогам произнесла она. — Не забывайте, Максим Николаевич, не то я обижусь.</w:t>
      </w:r>
    </w:p>
    <w:p>
      <w:pPr>
        <w:pStyle w:val="Normal"/>
        <w:widowControl/>
        <w:ind w:firstLine="567"/>
        <w:jc w:val="both"/>
        <w:rPr/>
      </w:pPr>
      <w:r>
        <w:rPr>
          <w:rFonts w:cs="Times New Roman" w:ascii="Times New Roman" w:hAnsi="Times New Roman"/>
          <w:sz w:val="20"/>
          <w:szCs w:val="20"/>
        </w:rPr>
        <w:t>Мне хотелось спросить — откуда она знает мое имя? Но сдержался: время поможет ответить на этот вопрос. Юлия будто услышала, удивленно качнула головой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лучшего друга моего брата, я никогда не забуду. Если вы могли забыть Юлию, то Юлия не имеет права запамятовать. Хотя бы на секунду… Я часто видела вас на экране вместе с Германом. Но никогда не думала, что в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никогда не думал… — вдруг произнес я.</w:t>
      </w:r>
    </w:p>
    <w:p>
      <w:pPr>
        <w:pStyle w:val="Normal"/>
        <w:widowControl/>
        <w:ind w:firstLine="567"/>
        <w:jc w:val="both"/>
        <w:rPr/>
      </w:pPr>
      <w:r>
        <w:rPr>
          <w:rFonts w:cs="Times New Roman" w:ascii="Times New Roman" w:hAnsi="Times New Roman"/>
          <w:sz w:val="20"/>
          <w:szCs w:val="20"/>
        </w:rPr>
        <w:t>Со мной творилось что-то невообразимое. Пожалуй, я перестал понимать, где нахожусь, что говорю… Я только видел удивительное лицо — Юлия усадила меня на диван, села рядом, и я тихонечко сжал ее прохладную ладо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рошо помню кадры, отснятые в день гибели Германа, — сказала она. — Вы стоите над волнами и смотрите вперед… Скажите, далеко эта самая В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то, не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туда. Хочу увидеть могилу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им хоть сейчас, — сказал я, готовый исполнить любое желание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 Юлия встала и потянула меня за руку. — Тогда идемте!</w:t>
      </w:r>
    </w:p>
    <w:p>
      <w:pPr>
        <w:pStyle w:val="Normal"/>
        <w:widowControl/>
        <w:ind w:firstLine="567"/>
        <w:jc w:val="both"/>
        <w:rPr/>
      </w:pPr>
      <w:r>
        <w:rPr>
          <w:rFonts w:cs="Times New Roman" w:ascii="Times New Roman" w:hAnsi="Times New Roman"/>
          <w:sz w:val="20"/>
          <w:szCs w:val="20"/>
        </w:rPr>
        <w:t>До космодрома мы добрались за несколько минут, облачились в спецодежду и поднялись в кабину моего ракетоплана. Из иллюминатора хорошо была видна зеленая степь с россыпью желтых, белых и голубых цветов. Далеко за горизонт уходили квадратные стоянки малых и больших звездолетов, мощных межпланетных лайнеров. Космодром напоминал детскую площадку с разноцветными кубиками, иглами ракет, сверкающими на солнце.</w:t>
      </w:r>
    </w:p>
    <w:p>
      <w:pPr>
        <w:pStyle w:val="Normal"/>
        <w:widowControl/>
        <w:ind w:firstLine="567"/>
        <w:jc w:val="both"/>
        <w:rPr/>
      </w:pPr>
      <w:r>
        <w:rPr>
          <w:rFonts w:cs="Times New Roman" w:ascii="Times New Roman" w:hAnsi="Times New Roman"/>
          <w:sz w:val="20"/>
          <w:szCs w:val="20"/>
        </w:rPr>
        <w:t>Я включил двигатели, и когда земное притяжение было преодолено, взял курс на самую близкую планету в другой солнечной системе. Свечение звезд мягко замерцало на лице Юлии, и глаза ее стали густо-синими. Она рассматривала небо, что-то выискивала в млечной россы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жите Веду! — по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у пока не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что ее освещает искусственное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Только не одно, а несколько. Одно заходит, другое восходит. Поэтому на Веде всегда светло. У этих солнц одна особенность. Если настоящая солнечная звезда сама в основе системы, организует ее, то искусственные солнца Веды — всего-навсего спутники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их создал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так. Впервые искусственное солнце создали исконные жители Веды. Несколько тысяч лет назад оно взошло над Ведой как символ огромных возможностей разума. И сравнительно недавно погасло, потому что разум стал использоваться совсем в неразумных целях… Вы, наверное, знаете, что все живое на Веде погибло в результате ядерной войны.</w:t>
      </w:r>
    </w:p>
    <w:p>
      <w:pPr>
        <w:pStyle w:val="Normal"/>
        <w:widowControl/>
        <w:ind w:firstLine="567"/>
        <w:jc w:val="both"/>
        <w:rPr/>
      </w:pPr>
      <w:r>
        <w:rPr>
          <w:rFonts w:cs="Times New Roman" w:ascii="Times New Roman" w:hAnsi="Times New Roman"/>
          <w:sz w:val="20"/>
          <w:szCs w:val="20"/>
        </w:rPr>
        <w:t>Тогда же погасло и первое искусственное солнце… Его осколки долго носились над мертвой, остывающей планетой, а потом упали в океан… Погасло солнце, и Веда утонула во мр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на несчастную планету случайно наткнулась одна из первых космических экспедиций. Археологические раскопки позволили заглянуть в прошлое Веды, узнать причины ее трагической гибели… Ученые долго ломали голову над тем, как же обогревалась некогда живая планета? В том, что был тепловой источник, никто не сомневался. Но где он? Лучи нашего солнца до Веды не доставали, а другой мощной звезды поблизости не было. Возникло множество предположений — а не мог ли источник тепла быть принципиально новым, таким, о котором нам пока еще ничего не известно; а не применялись ли искусственные осветители и обогреватели; а не кроется ли загадка в энергетических возможностях самой планеты… Ни одно смелое предположение не могло быть принято целиком — слишком хлипкие были доказательства при множестве обоснованных возражений. Главное сводилось к тому, что источник света и тепла, если таковой был, должен быть настолько сильным, что не заметить его с Земли было просто невозможно… Спорам и яростным дискуссиям положили конец найденные чертежи и подробная техническая документация — да, был искусственный солнечный источник. А не видели его потому, что специальная аппаратура рассеивала свет в космическом пространстве. Для чего? А для того, чтобы не привлекать внимания иных миров, на которых могли оказаться воинственные обитатели… Что еще добавить? Техническую документацию изучили, зажгли новое искусственное солнце, и планете была возвращена жизнь. В последующие столетия на орбиту Веды вывели еще три маленьких солнца, и, как я уже говорил, планета обрела вечный солнечны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уди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все, что касается иных планет, я, кажется, знаю неплохо. А эту историю слышу впервые… Может быть, забыла? — Девушка задумчиво посмотрела в иллюминатор и опять повернула ко мне ясно-голубое лицо. — Пятьсот лет назад астрономы предсказывали существование невидимых планет во</w:t>
        <w:softHyphen/>
        <w:t>круг звезды 61 Лебедя. Удалось добраться д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 Слишком велико расстояние. Более трех парсеков. Но скоро добер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не бы хотелось. Туда! Где еще никого не было. Обещайте, что возьмете меня, если поле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 кивнул я. Мне было хорошо. Никаких проблем не существовало.</w:t>
      </w:r>
    </w:p>
    <w:p>
      <w:pPr>
        <w:pStyle w:val="Normal"/>
        <w:widowControl/>
        <w:ind w:firstLine="567"/>
        <w:jc w:val="both"/>
        <w:rPr/>
      </w:pPr>
      <w:r>
        <w:rPr>
          <w:rFonts w:cs="Times New Roman" w:ascii="Times New Roman" w:hAnsi="Times New Roman"/>
          <w:sz w:val="20"/>
          <w:szCs w:val="20"/>
        </w:rPr>
        <w:t>Юлия откинулась на спинку кресла и повела речь о том, что счастлив тот, кто побывал хотя бы в окрестностях Ближайшей Центавра. Стала приводить немыслимые цифры, многоэтажные расчеты. Я слушал и согласно кивал, совсем не догадываясь спросить откуда у нее такая прямо-таки наивысшая астрономическая подготовка.</w:t>
      </w:r>
    </w:p>
    <w:p>
      <w:pPr>
        <w:pStyle w:val="Normal"/>
        <w:widowControl/>
        <w:ind w:firstLine="567"/>
        <w:jc w:val="both"/>
        <w:rPr/>
      </w:pPr>
      <w:r>
        <w:rPr>
          <w:rFonts w:cs="Times New Roman" w:ascii="Times New Roman" w:hAnsi="Times New Roman"/>
          <w:sz w:val="20"/>
          <w:szCs w:val="20"/>
        </w:rPr>
        <w:t>Ракетоплан мчал нас к планете незаходящего солнца, а мы сидели рядом и рассуждали на космические темы, и ничто не могло лишить нас удовольствия слушать друг друга и друг друга созерцать. Даже на Станции отдыха не хотелось выходить. Но выйти все же надо было — перекусить и часок–другой вздремнуть.</w:t>
      </w:r>
    </w:p>
    <w:p>
      <w:pPr>
        <w:pStyle w:val="Normal"/>
        <w:widowControl/>
        <w:ind w:firstLine="567"/>
        <w:jc w:val="both"/>
        <w:rPr/>
      </w:pPr>
      <w:r>
        <w:rPr>
          <w:rFonts w:cs="Times New Roman" w:ascii="Times New Roman" w:hAnsi="Times New Roman"/>
          <w:sz w:val="20"/>
          <w:szCs w:val="20"/>
        </w:rPr>
        <w:t>К приемной площадке Станции был “пришвартован” один-единственный ракетоплан, и когда мы поднимались в салон, навстречу нам сбежал в полной дорожной амуниции высокий белокурый парень — он собирался улетать. Поравнявшись с нами, парень удивленно остановился, прозрачный шлем в правой руке дрогнул, перчатки звучно шлепнулись о ступеньку. Он нагнулся и, не сводя с Юлии глаз, поднял перчатки и растеря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отозвалась Юлия. — Вы уже уле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е… к сожа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ас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сений! — немедленно ответил парень и засиял. Юлия протянула руку, и Арсений, осторожно пожав ее, вдруг порывисто поцеловал. Мне стало неприятно. Все происходило так, как будто меня и не существ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с нами, — предложила Юлия Арсению. Его лицо говорило — он готов был с радостью согласиться. Пришлось вмешаться. Я су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звините, Арсений. В другой раз. У нас жесткая программа, и менять ее нецелесообра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огорченно вздохнул Арсений и в первый раз взглянул на меня. Ему так не хотелось уходить!.. — А… куда вы ле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я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 — Сейчас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искренне удивилась Юлия. — Можно лететь втр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ытое, симпатичное лицо Арсения опять засветилось надеждой, но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Арсений, поймите: только не сей</w:t>
        <w:softHyphen/>
        <w:t>час. Если хотите, встретимся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до свидания… — Арсений понимающе мотнул головой и медленно, то и дело оборачиваясь, стал спускаться к выходу. У самого шлюза он остановился и за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найду! Обязательно на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красивый человек! — сказала Юлия, когда Арсений покинул Станцию, а мы опустились в мягкие кресла гостиной. — Он чем-то очень похож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 Не хотелось говорить на эту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обеда Юлия отказалась. Она объясн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особое питание. Прошу вас, никогда ничего мне не предлаг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обое — так особое. Дело хозяйское. Каждый знает, что ему нужно.</w:t>
      </w:r>
    </w:p>
    <w:p>
      <w:pPr>
        <w:pStyle w:val="Normal"/>
        <w:widowControl/>
        <w:ind w:firstLine="567"/>
        <w:jc w:val="both"/>
        <w:rPr/>
      </w:pPr>
      <w:r>
        <w:rPr>
          <w:rFonts w:cs="Times New Roman" w:ascii="Times New Roman" w:hAnsi="Times New Roman"/>
          <w:sz w:val="20"/>
          <w:szCs w:val="20"/>
        </w:rPr>
        <w:t>Юлия удалилась в комнату отдыха, предупредив, что ровно через час явится сама, и я остался один на один со своими мыслями. В самом деле, что происходит? Куда и зачем я лечу? Правильно ли я поступаю, умчавшись неведомо куда, никого не предупредив? Что за чувство родилось во мне и мною руков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я наделал? Разве я разлюбил Светлану? Разве дети мне стали чужими?..</w:t>
      </w:r>
    </w:p>
    <w:p>
      <w:pPr>
        <w:pStyle w:val="Normal"/>
        <w:widowControl/>
        <w:ind w:firstLine="567"/>
        <w:jc w:val="both"/>
        <w:rPr/>
      </w:pPr>
      <w:r>
        <w:rPr>
          <w:rFonts w:cs="Times New Roman" w:ascii="Times New Roman" w:hAnsi="Times New Roman"/>
          <w:sz w:val="20"/>
          <w:szCs w:val="20"/>
        </w:rPr>
        <w:t>В радиорубке я отстукал телеграмму на Землю и отправился бродить по Станции. Во всяком случае, думал я, все не так просто. Светлану я очень люблю. Без нее я не смогу, и говорить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ак же Юлия?..</w:t>
      </w:r>
    </w:p>
    <w:p>
      <w:pPr>
        <w:pStyle w:val="Normal"/>
        <w:widowControl/>
        <w:ind w:firstLine="567"/>
        <w:jc w:val="both"/>
        <w:rPr/>
      </w:pPr>
      <w:r>
        <w:rPr>
          <w:rFonts w:cs="Times New Roman" w:ascii="Times New Roman" w:hAnsi="Times New Roman"/>
          <w:sz w:val="20"/>
          <w:szCs w:val="20"/>
        </w:rPr>
        <w:t>Сквозь прозрачную стенку хорошо просматривалось звездное пространство. Космос был тревожно темен, светящиеся точки пронзительно дрожали, и не было выхода душевному смятению… Но вот, будто спичка чиркнула, пронесся метеорит, и еще дальше на огромной скорости прошел крупный космический лайнер — и как-то легче стало, по крайней мере, чувство безнадежности исчезло…</w:t>
      </w:r>
    </w:p>
    <w:p>
      <w:pPr>
        <w:pStyle w:val="Normal"/>
        <w:widowControl/>
        <w:ind w:firstLine="567"/>
        <w:jc w:val="both"/>
        <w:rPr/>
      </w:pPr>
      <w:r>
        <w:rPr>
          <w:rFonts w:cs="Times New Roman" w:ascii="Times New Roman" w:hAnsi="Times New Roman"/>
          <w:sz w:val="20"/>
          <w:szCs w:val="20"/>
        </w:rPr>
        <w:t>Ровно через час вышла Юлия, и мы опять заняли свои места в ракетоплане и на полной скорости помчались в направлении В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летели молча. Юлия разглядывала звезды, а я следил за работой приб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отпрянула от стекла девушка. Совсем рядом пронеслась каменная глыба. Вернее, пронеслись мы, но Юлии показалось, осколок какой-то планеты пикировал прямо н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тесь. Этот прибор, — показал я своеобразный локатор, — не только обнаруживает космические тела перед ракетопланом, но и уводит от столкновения. Безопасность полней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вольно задержал взгляд на лице Юлии создает же природа красоту! Просто немысл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о себе, — попрос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все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все. Я не знаю о вашей работе. Подробностей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подробности? Как всякий археолог, я копаюсь в руинах и добываю реликвии прош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не просто архе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Археолог по части космоса. Но, к сожалению, пока не было возможности развернуться. Веда сгорела почти дотла, находок мало. А на других планетах пу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идите без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ы хватает. Даже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молчите о другой своей специа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овторяться. Вам же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Психологическая археология… Даже как-то стр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ервый взгляд, может быть, и странно. Но вы же не будете отрицать, что за каждым предметом, за каждой вещью, изготовленной человеком, стоит сам человек — определенной общественно-экономической формации, определенного уровня социального развития. Психологическая археология, в отличие от общей археологии, оперирующей типическими, масштабными категориями, идет от общих оценок и определений к конкретным, живым людям. Она ближе рассматривает человека, а о некоторых выдающихся личностях прошлого знает почти все — их достоинства и недост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остатки? Нужно ли нам знать недостатки тех, кто жил когд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 нужно. Для правильного воспитания. История — это зеркало человечества. И чтобы видеть себя, каковы мы есть, необходимо почаще в него заглядывать. Если испачкался — сразу у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не пачк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постоянно обращаемся к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не то… Наверное, не такие уж были недостатки, чтобы остерег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кие. Страшно вспомнить, сколько сил положило человечество, чтобы очистить себя от всякой скверны, от черствости и бездуш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ствость и бездушие? От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ак наивность! Или вопрос с иронией? Да нет, девушка серьезно ждет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нечно, знаете, что еще несколько веков назад мир строился на идеалах частной собств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кивнула, и я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древле человек приучал себя к мысли: будешь сыт, одет, будешь повелевать другими — если в твоих руках богатство, собственность — и чем крупней, тем лучше. А собственники, как известно, черствы и бездушны: поделиться с другим? Как бы не так. Себе меньше останется. Уменьшится собственность — уменьшится сила. И еще потому черствы и бездушны, что собственность нужно умножать. А как ее умножать? Только за счет других. Грабить, отнимать, присваивать. Вести кровавые войны и проворачивать грязные махинации. Ты голоден? Разут? Раздет? А наплевать. Лишь бы мне было хорошо… Разумеется, общественное сознание росло, открытый произвол не мог существовать долго. Если рабовладельцы неограниченно присваивали чужое с помощью бича и меча, феодалы действовали осмотрительней оставляли часть урожая крестьянам. И совсем хитро поступали капиталисты, как бы незаметно присваивая часть труда миллионов свободных рабов… Менялись формации, но сущность собственника не менялась. Просто он вынужден был приспосабливаться к требованиям времени, становился хитрей, изворотливей. А когда пробил час для новой формации, основанной на общественной собственности, многовековая привычка не могла сразу исчезнуть. Черствость и бездушие, посеянные частнособственническим укладом, еще долго давали о себе знать. И быт, и производственная сфера не сразу очистились от затхлого наследия. На древнем Востоке, например, трудно шло раскрепощение женщины. Феодальный дувал, спрятавший ее от солнечного мира, никак не хотел разрушаться… Впрочем, эмансипация женщины шла нелегко везде. В один период даже сильно пошатнулись семейные устои. Старые, унизительно-подчинительные отношения в семье уже не устраивали женщину, а новые формы пока не утвердились… В любой библиотеке можно найти об этом массу повестей и романов. Яркое подтверждение! Много и документальных свидетельств. Некоторые есть и у меня. Я обнаружил дневник женщины двадцатого века, где шаг за шагом описывается ее семейная трагедия.</w:t>
      </w:r>
    </w:p>
    <w:p>
      <w:pPr>
        <w:pStyle w:val="Normal"/>
        <w:widowControl/>
        <w:ind w:firstLine="567"/>
        <w:jc w:val="both"/>
        <w:rPr/>
      </w:pPr>
      <w:r>
        <w:rPr>
          <w:rFonts w:cs="Times New Roman" w:ascii="Times New Roman" w:hAnsi="Times New Roman"/>
          <w:sz w:val="20"/>
          <w:szCs w:val="20"/>
        </w:rPr>
        <w:t>Она порывает с домашним рабством и уходит из дома… Множеством документальных материалов располагают архивы крупных газет прошлого. О чем только ни рассказывают письма далеких читателей! Рядом с сообщением о производственных делах хлесткое обличение бюрократа… А сколько их было, этих равнодушных чиновников! Настоящая эпидемия. Однако человек выстоял. Изгнал из своей жизни и бюрократов, и спекулянтов всех мастей, и любителей легкой наживы… Внутренний мир человека становился все более альтруистическим, полноценным, добрым — таким, каким ему предначертано быть в коммунистическом обществе. Именно история этого трудного становления прежде всего и интересует меня. И предметные находки имеют значение не только общего социального символа, но и раскрывают жизнь конкретных людей — с их болью, страданием, мечтами и борьбой… В моем музее — я обязательно покажу вам, когда мы вернемся, — экспонаты увязаны с конкретными лицами, их биографиями, характерами, условиями социальной жизни и быта. Поэтому в моих поисках меня прежде всего интересуют письма, дневники, фотоснимки, мемуарные запи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пять непонятно, — сказала Юлия. — Нужна ли история в таком дроблении? Разве недостаточно знания общих мом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о психологии человека. А здесь особенно важны подробности. Прежде всего без знания отклонений в психике, которые нам обильно преподносит прошлое, было бы нельзя построить современное воспитание и обучение. А еще точнее — просто-напросто оказалось бы невозможным моделировать умственно-чувственную систему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делировать умственно-чувственную систему? Пожалуйста, расскажите,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знаете? — удивился я. — Это известно любому человеку с высшим образованием. У вас — выс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жется…</w:t>
      </w:r>
    </w:p>
    <w:p>
      <w:pPr>
        <w:pStyle w:val="Normal"/>
        <w:widowControl/>
        <w:ind w:firstLine="567"/>
        <w:jc w:val="both"/>
        <w:rPr/>
      </w:pPr>
      <w:r>
        <w:rPr>
          <w:rFonts w:cs="Times New Roman" w:ascii="Times New Roman" w:hAnsi="Times New Roman"/>
          <w:sz w:val="20"/>
          <w:szCs w:val="20"/>
        </w:rPr>
        <w:t>Странно… Наряду с обширными астрономическими знаниями такие пробелы… И что это значит “кажется”? Ну ладно, выяснится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делирование умственно-чувственной системы прежде всего применяется в школе. Исследуется работа мозга, его центров; в течение определенного времени фиксируется поведение человека, его реакция на импульсы окружающей среды. В результате строится умственно-чувственная модель. Эта модель, в сопоставлении с эталоном, помогает выявить недостаточно развитые элементы умственно-чувственной деятельности школьника, контролировать возможные отклонения — например, излишнюю подвижность, неуравновешенность, либо наоборот — пассивность, инертность. Моделирование устраняет недооценку личности, ее возможностей. Если когда-то могло случаться так, что способности человека оставались незамеченными, то теперь это совершенно исключается… Кстати, я могу кое-что показать. В полетах уйма времени, и я стараюсь зря его не тратить — конструирую. Мои модели показывают характерные отклонения в умственно-чувственной деятельности в зависимости от социальной и бытовой среды. Многого я не закончил, но главное вам станет понятным.</w:t>
      </w:r>
    </w:p>
    <w:p>
      <w:pPr>
        <w:pStyle w:val="Normal"/>
        <w:widowControl/>
        <w:ind w:firstLine="567"/>
        <w:jc w:val="both"/>
        <w:rPr/>
      </w:pPr>
      <w:r>
        <w:rPr>
          <w:rFonts w:cs="Times New Roman" w:ascii="Times New Roman" w:hAnsi="Times New Roman"/>
          <w:sz w:val="20"/>
          <w:szCs w:val="20"/>
        </w:rPr>
        <w:t>Я извлек из-под сиденья металлический ящик, открыл его и включил питание. Перед нами возникла человеческая фигура, уменьшенная раза в три–четы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ая голография, — пояснил я. — Это канцелярский тип. Иными словами — бюрократ. Зовут его Семен Никифорович.</w:t>
      </w:r>
    </w:p>
    <w:p>
      <w:pPr>
        <w:pStyle w:val="Normal"/>
        <w:widowControl/>
        <w:ind w:firstLine="567"/>
        <w:jc w:val="both"/>
        <w:rPr/>
      </w:pPr>
      <w:r>
        <w:rPr>
          <w:rFonts w:cs="Times New Roman" w:ascii="Times New Roman" w:hAnsi="Times New Roman"/>
          <w:sz w:val="20"/>
          <w:szCs w:val="20"/>
        </w:rPr>
        <w:t>Юлия стала с интересом рассматривать живого человека. Можно без труда определить — лысоватому мужчине лет сорок пять–пятьдесят, видны даже морщинки на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ящика замерцал миниатюрный экран с густой сеткой пересекающихся линий, и я объяс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прибор отражает умственно-чувственную схему человека. Обратите внимание на зону устойчивого све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ключил звук. На голографическом столе зазвонил телефон, и мужчина взял трубку. Мягким баритоном он стал поддакивать и что-то обещать — и столько искренности было в его голосе, что Юлия не выдер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 он бюрок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тика. Пообещать и не сделать. Бдительность усыплена. А когда ему напомнят — дескать, ты обещал, — он найдет тысячу оправданий и пообещает опять.</w:t>
      </w:r>
    </w:p>
    <w:p>
      <w:pPr>
        <w:pStyle w:val="Normal"/>
        <w:widowControl/>
        <w:ind w:firstLine="567"/>
        <w:jc w:val="both"/>
        <w:rPr/>
      </w:pPr>
      <w:r>
        <w:rPr>
          <w:rFonts w:cs="Times New Roman" w:ascii="Times New Roman" w:hAnsi="Times New Roman"/>
          <w:sz w:val="20"/>
          <w:szCs w:val="20"/>
        </w:rPr>
        <w:t>Зазвонил другой телефон. Мужчина схватил трубку, расплылся в угодливой гримасе и стал медленно подниматься из-за стола, как змея из лук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онит начальник, — сказал я. — Сейчас Семен Никифорович опустится в кресло, и к нему войдет посетитель… Он вежливо выслушает жалобу, посочувствует и направит в другую инста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так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емен Никифорович может решить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ен Никифорович социально глух. Он слабо представляет себе задачи времени, хотя с удовольствием о них говорит. За инструкциями и параграфами не видит живого человека. Ему безразлична судьба других. Видит только себя, прислушивается только к своим потребностям. Перед начальством непременно вытягивается. И то из боязни потерять теплое местечко… По нашим представлениям, шкала должна светиться здесь. Но здесь она не светится — в человеке отсутствует соучастие, он ограничен собственническими инстинктами.</w:t>
      </w:r>
    </w:p>
    <w:p>
      <w:pPr>
        <w:pStyle w:val="Normal"/>
        <w:widowControl/>
        <w:ind w:firstLine="567"/>
        <w:jc w:val="both"/>
        <w:rPr/>
      </w:pPr>
      <w:r>
        <w:rPr>
          <w:rFonts w:cs="Times New Roman" w:ascii="Times New Roman" w:hAnsi="Times New Roman"/>
          <w:sz w:val="20"/>
          <w:szCs w:val="20"/>
        </w:rPr>
        <w:t>Я переключил аппарат, и сразу же возникла фигура другого мужчины — он, обхватив голову руками, сидит на обшарпанном диване и раскачивается.</w:t>
      </w:r>
    </w:p>
    <w:p>
      <w:pPr>
        <w:pStyle w:val="Normal"/>
        <w:widowControl/>
        <w:ind w:firstLine="567"/>
        <w:jc w:val="both"/>
        <w:rPr/>
      </w:pPr>
      <w:r>
        <w:rPr>
          <w:rFonts w:cs="Times New Roman" w:ascii="Times New Roman" w:hAnsi="Times New Roman"/>
          <w:sz w:val="20"/>
          <w:szCs w:val="20"/>
        </w:rPr>
        <w:t>Слышны его нечленораздельные выкрики и ругательства. Вот он опустил руки, пытаясь встать, но не получилось… Воспаленное лицо заросло щетиной, глаза отрешенно блес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Зиновия Поликарповича другая беда. Ему ничего не стоит поднять руку на женщину, ни за что ни про что оскорбить соседей, обругать незнакомых людей. Он социально глух и невежествен. Может годами не работать, и совесть в нем не заговорит. А ведь от природы он добр, отзывчив и мог быть полноценным гражданином страны. Что делать — Зиновий Поликарпович был плохо воспитан. Не сумели утвердить в нем внутреннюю стойкость, волю, вот он и скис, попав в алкогольную л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люди были такими? — покачала головой Ю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адались и похлеще. Хотите взглянут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ключил аппарат, и мы некоторое время молча смотрели в звездное пространство. Потом говорили опять. На этот раз о людях, из того же далекого прошлого, которыми гордимся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 ракетоплан на полной скорости шел вперед, и стало заметно мерцающее вдали крохотное пятнышко — Веда вырисовывалась все рельефнее. Я сказал Ю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а, знаменитая В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замерла у стекла и, не оборачиваясь,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прил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Наберитесь терпения, — улыбну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ла, что так далеко. Я у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те, пойте, веселитесь. Спрашивайте и рассказывайте сами. И время пролетит!..</w:t>
      </w:r>
    </w:p>
    <w:p>
      <w:pPr>
        <w:pStyle w:val="Normal"/>
        <w:widowControl/>
        <w:ind w:firstLine="567"/>
        <w:jc w:val="both"/>
        <w:rPr/>
      </w:pPr>
      <w:r>
        <w:rPr>
          <w:rFonts w:cs="Times New Roman" w:ascii="Times New Roman" w:hAnsi="Times New Roman"/>
          <w:sz w:val="20"/>
          <w:szCs w:val="20"/>
        </w:rPr>
        <w:t>Из своей сумочки Юлия достала миниатюрный радиоприемник и включила. Передавали последние известия. Вдруг я почувствовал волнение, и не сразу понял, что слушаю музыку. Как будто распались стенки ракетоплана, и мы с Юлией оказались в мерцающей черноте космоса — но не как пленники его, а два свободных человека, устремленных силой разума к далекой планет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смический вальс” вихрился, рассыпался звездами, отдавал неясным гулом галактик, и так было хорошо, что не хотелось отрывать взгляда от неземного лица Юлии; вдруг подумалось — не дочь ли она могущественного Космоса? Я усмехнулся смелости предположения. А ведь вполне могла быть, вполне…</w:t>
      </w:r>
    </w:p>
    <w:p>
      <w:pPr>
        <w:pStyle w:val="Normal"/>
        <w:widowControl/>
        <w:ind w:firstLine="567"/>
        <w:jc w:val="both"/>
        <w:rPr/>
      </w:pPr>
      <w:r>
        <w:rPr>
          <w:rFonts w:cs="Times New Roman" w:ascii="Times New Roman" w:hAnsi="Times New Roman"/>
          <w:sz w:val="20"/>
          <w:szCs w:val="20"/>
        </w:rPr>
        <w:t>Мы еще долго летели. И музыку надоело слушать, и читать. Разговоры наши потеряли живость и интерес. О себе я рассказал, наверное, все. И даже о том, как познакомился со Светланой, женой, какие у меня замечательные дети и какой прекрасный скульптор мой отец… Юлия рассказывала меньше, долго вспоминала о чем-нибудь и, так и не вспомнив, сетовала на свою память. Зато по части физики, химии, математики и других точных наук была просто феном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опускались на Веду, было немного жаль, что в общем-то приятный полет уже позади; утешала мысль — все повторится при возвращении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адил ракетоплан на специальную площ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шли из кабины, и Юлия зажмурилась, закрыла глаза руками. Ослепительно светило восходящее солнце. Но тени за мощным сигарообразным корпусом ракетоплана не было. Не было тени и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об этом Юлии. Девушка задумалась — в самом деле: необъяснимое явление! Но вот оглянулась, увидела второе солнце и за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чудо! Рассвет и закат одновременно! Прикрывая глаза козырьком ладони, она поворачивалась то в одну, то в другую сторону и все удивл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 путь-дорогу?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 путь-дорогу. А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Голубая бухта за этими садами.</w:t>
      </w:r>
    </w:p>
    <w:p>
      <w:pPr>
        <w:pStyle w:val="Normal"/>
        <w:widowControl/>
        <w:ind w:firstLine="567"/>
        <w:jc w:val="both"/>
        <w:rPr/>
      </w:pPr>
      <w:r>
        <w:rPr>
          <w:rFonts w:cs="Times New Roman" w:ascii="Times New Roman" w:hAnsi="Times New Roman"/>
          <w:sz w:val="20"/>
          <w:szCs w:val="20"/>
        </w:rPr>
        <w:t>Впереди зелеными пышными облаками лежали купы садов. Мы направились к ним через луг — по густой траве, усыпанной мелкими яркими цветами. Я сорвал несколько нежных лютиков и протянул Юлии. Она как-то отчужденно посмотрела на меня, явно не понимая — для чего я делаю это. На всякий случай улыбнулась, сказала “Спасибо” и приняла хрупкие стебельки с желтыми венчиками. Покрутила в руках и бросила… Я почувствовал себя в чем-то очень виноватым и, наверное, покраснел. Юлия, однако, ничего не заметила, легко вышагивала по мягкой траве и рассуждала о свойствах земной атмосферы. В саду нас окружили крупные сочные яблоки, ветки едва выдерживали такое обилие плодов и низко гнулись.</w:t>
      </w:r>
    </w:p>
    <w:p>
      <w:pPr>
        <w:pStyle w:val="Normal"/>
        <w:widowControl/>
        <w:ind w:firstLine="567"/>
        <w:jc w:val="both"/>
        <w:rPr/>
      </w:pPr>
      <w:r>
        <w:rPr>
          <w:rFonts w:cs="Times New Roman" w:ascii="Times New Roman" w:hAnsi="Times New Roman"/>
          <w:sz w:val="20"/>
          <w:szCs w:val="20"/>
        </w:rPr>
        <w:t>В последний раз я был здесь, когда плоды только завязались, и не подозревал, что увижу настоящий яблочный фейерверк… Я сказал об этом Юлии. Она вежливо согласилась и продолжала выкладывать сведения о составе воздуха и свойствах входящих в него химических элементов.</w:t>
      </w:r>
    </w:p>
    <w:p>
      <w:pPr>
        <w:pStyle w:val="Normal"/>
        <w:widowControl/>
        <w:ind w:firstLine="567"/>
        <w:jc w:val="both"/>
        <w:rPr/>
      </w:pPr>
      <w:r>
        <w:rPr>
          <w:rFonts w:cs="Times New Roman" w:ascii="Times New Roman" w:hAnsi="Times New Roman"/>
          <w:sz w:val="20"/>
          <w:szCs w:val="20"/>
        </w:rPr>
        <w:t>Послышались голоса. Похоже, ребячьи — веселые, звонкие. И точно — через десяток шагов мы наткнулись на бригаду школьников, они снимали яблоки и ровными рядами укладывали в ящики. Руководила работой молодая светлоглазая учительница, повязанная пестрым плато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нас, ребята спустились со стремянок и стали спрашивать: откуда мы и куда идем? Спрашивают и не сводят глаз с Юлии.</w:t>
      </w:r>
    </w:p>
    <w:p>
      <w:pPr>
        <w:pStyle w:val="Normal"/>
        <w:widowControl/>
        <w:ind w:firstLine="567"/>
        <w:jc w:val="both"/>
        <w:rPr/>
      </w:pPr>
      <w:r>
        <w:rPr>
          <w:rFonts w:cs="Times New Roman" w:ascii="Times New Roman" w:hAnsi="Times New Roman"/>
          <w:sz w:val="20"/>
          <w:szCs w:val="20"/>
        </w:rPr>
        <w:t>Я сказал, что мы идем к памятнику. Ребята тут же сообщили: у памятника они были вчера и возложили в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сейчас прилетели? — спросил белокурый мальчуг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 утвердительно кивнул я и сказал, что часто бываю в этих краях, я археолог, неподалеку ведутся археологические изыскания. Учительница попросила показать ребятам место раскопок. Пришлось объяснить, что пока ничего интересного. Как только будут находки — обязательно п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с найт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ывается, школьники разместились в Рыбачьем поселке. Прибыло сюда около ста человек — помочь садоводческому совхозу убрать урожай. Сады опустеют — и ребята вернут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али прощаться, и девочка с золотистыми косичками и обильными конопушками на щеках вручила мне и Юлии по огромному красному яблоку. А другая девочка, со вздернутым носом и лукавыми зелеными глазами, спросила у Ю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астоящая? Не из волшебной ска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не нашлась, что сказать, беспомощно развела руками. Отв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из волшебной! Разве наша жизнь — не сказ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долго махали нам вслед, а некоторые забрались на стремянки и кри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те еще-о-о!</w:t>
      </w:r>
    </w:p>
    <w:p>
      <w:pPr>
        <w:pStyle w:val="Normal"/>
        <w:widowControl/>
        <w:ind w:firstLine="567"/>
        <w:jc w:val="both"/>
        <w:rPr/>
      </w:pPr>
      <w:r>
        <w:rPr>
          <w:rFonts w:cs="Times New Roman" w:ascii="Times New Roman" w:hAnsi="Times New Roman"/>
          <w:sz w:val="20"/>
          <w:szCs w:val="20"/>
        </w:rPr>
        <w:t>Скоро сад кончился, и мы вышли прямо в Рыбачий поселок. За двумя рядами белых одноэтажных домов, окруженных обильной зеленью, голубела водная гладь. Тихий поселок, на просторной улице которого не оказалось ни души, миновали быстро и очутились у самой кромки воды. Она лениво плескалась, нехотя шлепалась на песок и, вспенившись, откатывалась назад. Резко обдало свежестью — я даже пое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амятник! — увидела Юлия неподалеку мраморную глыбу, гладко отшлифованную с одной стороны. У подножия зеленели венки и пламенели живые розы.</w:t>
      </w:r>
    </w:p>
    <w:p>
      <w:pPr>
        <w:pStyle w:val="Normal"/>
        <w:widowControl/>
        <w:ind w:firstLine="567"/>
        <w:jc w:val="both"/>
        <w:rPr/>
      </w:pPr>
      <w:r>
        <w:rPr>
          <w:rFonts w:cs="Times New Roman" w:ascii="Times New Roman" w:hAnsi="Times New Roman"/>
          <w:sz w:val="20"/>
          <w:szCs w:val="20"/>
        </w:rPr>
        <w:t>Мы молча постояли у памятника. Потом направились вдоль берега, так же молча, не спеша… Присели на корягу, и я рассказал, как мы с Германом однажды, после длительного полета, ездили на рыбалку. Ночь была прозрачная, звездная, с пронзительными лягушечьими трелями. Разожгли костер. Потрескивали сучья, в котелке бурлила вода, предназначенная для ухи. Но уху так и не сварили. Я поддался настроению Германа — он заявил, что чувствует такую любовь к Земле и ее живым обитателям, что даже рыбу ловить — считает преступлением. “Для чего же мы сюда приехали?” — удивился я. “Соловьев слушать. И зеленых, и настоящих, — улыбнулся он. — А рыбы пусть поживут, понаслаждаются просторной водой, голубым привольем”. Так мы и лежали около костра, смотрели на полыхающее звездами небо, слушали лягушек и костер — его таинственную азбуку мор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была девушка? — спросила Ю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настолько увлекся небом, что иного для Германа не существовало.</w:t>
      </w:r>
    </w:p>
    <w:p>
      <w:pPr>
        <w:pStyle w:val="Normal"/>
        <w:widowControl/>
        <w:ind w:firstLine="567"/>
        <w:jc w:val="both"/>
        <w:rPr/>
      </w:pPr>
      <w:r>
        <w:rPr>
          <w:rFonts w:cs="Times New Roman" w:ascii="Times New Roman" w:hAnsi="Times New Roman"/>
          <w:sz w:val="20"/>
          <w:szCs w:val="20"/>
        </w:rPr>
        <w:t>Мы еще немного посидели, повспоминали, и я предложил заглянуть в наш археологический домик. Это недалеко. Отдохнем и отправимся в обратный путь. Юлия согласилась, и мы взяли курс левее поселка, к месту раскопок…</w:t>
      </w:r>
    </w:p>
    <w:p>
      <w:pPr>
        <w:pStyle w:val="Normal"/>
        <w:widowControl/>
        <w:ind w:firstLine="567"/>
        <w:jc w:val="both"/>
        <w:rPr/>
      </w:pPr>
      <w:r>
        <w:rPr>
          <w:rFonts w:cs="Times New Roman" w:ascii="Times New Roman" w:hAnsi="Times New Roman"/>
          <w:sz w:val="20"/>
          <w:szCs w:val="20"/>
        </w:rPr>
        <w:t>Признаться, я уже изрядно устал, и удивлялся неутомимости Юлии. Длительное путешествие нисколько на ней не отразилось, она шла бодро в такт ритмической музыке, которая лилась из крохотного радиоприемника. У домика археологов Юлия выключила музыку и с высоты холма огляделась. Здесь и там торчали почерневшие зубья былых строений, внизу желтела площадка со следами земляных ра</w:t>
        <w:softHyphen/>
        <w:t>б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сбежала на площадку и, присев на корточки, стала что-то рассматр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 Николаевич! — позвала она. — Быстре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ользнул вниз. Увидел довольно глубокую воронку — в нее быстро стекал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пробормотал я. — Что бы это знач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 сказала Юлия. — Я не зря прилетела. Может быть, вы что-то откро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огласился я. — Все может быть… А сейчас давайте отдыхать. Марш наверх! Идите в комнату, а я устроюсь вон под тем деревом. Люблю свежий воздух. Только поем чего-нибудь. Страшно проголо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шной мой, хороший человек, — должно быть, с нежностью сказала Юлия. Но странно — нежности я не почувствовал. Душевные слова звучали пусто — была лишь оболочка, без теплоты, без сердечного наполнения… — Вы думаете, я неблагодарная? — с холодной отрешенностью продолжала Юлия. — Не думайте так. Я за все вам признате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риблизилась ко мне, поцеловала в щеку. Так же холодно, с явным безразличием…</w:t>
      </w:r>
    </w:p>
    <w:p>
      <w:pPr>
        <w:pStyle w:val="Normal"/>
        <w:widowControl/>
        <w:ind w:firstLine="567"/>
        <w:jc w:val="both"/>
        <w:rPr/>
      </w:pPr>
      <w:r>
        <w:rPr>
          <w:rFonts w:cs="Times New Roman" w:ascii="Times New Roman" w:hAnsi="Times New Roman"/>
          <w:sz w:val="20"/>
          <w:szCs w:val="20"/>
        </w:rPr>
        <w:t xml:space="preserve">А может быть, мне показалось? Скорее всего </w:t>
        <w:softHyphen/>
        <w:t>так… Да и с какой стати девушке выказывать другое отношение к женатому мужч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же в поведении Юлии много было загадочного…</w:t>
      </w:r>
    </w:p>
    <w:p>
      <w:pPr>
        <w:pStyle w:val="Normal"/>
        <w:widowControl/>
        <w:ind w:firstLine="567"/>
        <w:jc w:val="both"/>
        <w:rPr/>
      </w:pPr>
      <w:r>
        <w:rPr>
          <w:rFonts w:cs="Times New Roman" w:ascii="Times New Roman" w:hAnsi="Times New Roman"/>
          <w:sz w:val="20"/>
          <w:szCs w:val="20"/>
        </w:rPr>
        <w:t>Стараясь не глядеть на Юлию, я поднялся вслед за ней в домик. Достал из запасника хлеб, консервы и вернулся под тенистое дерево. Пока утолял го</w:t>
        <w:softHyphen/>
        <w:t>лод — размышлял. Вспомнил Светлану — мою славную Светлану… И не заметил, как у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лся и отругал себя: слишком долго спал. Взошло новое солнце, а то, что украсило восходом наш прилет, уже закат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ая мысль — взглянуть на воронку, образовавшуюся на площадке, и я поспешил встать. Отверстие расширилось, заметно углубилось, но песок уже не стекал. Нужна лопата. Пойду возьму и, с разрешения Юлии, немного поработаю.</w:t>
      </w:r>
    </w:p>
    <w:p>
      <w:pPr>
        <w:pStyle w:val="Normal"/>
        <w:widowControl/>
        <w:ind w:firstLine="567"/>
        <w:jc w:val="both"/>
        <w:rPr/>
      </w:pPr>
      <w:r>
        <w:rPr>
          <w:rFonts w:cs="Times New Roman" w:ascii="Times New Roman" w:hAnsi="Times New Roman"/>
          <w:sz w:val="20"/>
          <w:szCs w:val="20"/>
        </w:rPr>
        <w:t>Поднялся. Постучал в приоткрытую дверь. Ответа не последовало. Постучал еще. Молчание. Вошел в комнату — Юлии нет… Может быть, решила разыграть? Заглянул в сундук, за сундук, отодвинул занавески. Юлии нет нигде! Вышел из домика, обошел его вокруг, внимательно осмотрелся. Все напрасно!</w:t>
      </w:r>
    </w:p>
    <w:p>
      <w:pPr>
        <w:pStyle w:val="Normal"/>
        <w:widowControl/>
        <w:ind w:firstLine="567"/>
        <w:jc w:val="both"/>
        <w:rPr/>
      </w:pPr>
      <w:r>
        <w:rPr>
          <w:rFonts w:cs="Times New Roman" w:ascii="Times New Roman" w:hAnsi="Times New Roman"/>
          <w:sz w:val="20"/>
          <w:szCs w:val="20"/>
        </w:rPr>
        <w:t>Зря волнуюсь, — стал я себя успокаивать. Пока я спал, Юлия решила прогуляться… Еще раз навестить памятник… или тех ребят в саду. Наберусь терпения — подожду. Вернется. Никуда не денется. А я тем временем потружусь…</w:t>
      </w:r>
    </w:p>
    <w:p>
      <w:pPr>
        <w:pStyle w:val="Normal"/>
        <w:widowControl/>
        <w:ind w:firstLine="567"/>
        <w:jc w:val="both"/>
        <w:rPr/>
      </w:pPr>
      <w:r>
        <w:rPr>
          <w:rFonts w:cs="Times New Roman" w:ascii="Times New Roman" w:hAnsi="Times New Roman"/>
          <w:sz w:val="20"/>
          <w:szCs w:val="20"/>
        </w:rPr>
        <w:t>Вооружившись лопатой, стал расчищать углубление и, изрядно взмокнув, освободил от песка три бетонных ступеньки. Сколько их всего — сказать трудно. Пока ясно одно: засыпанный коридор ведет вниз, в какое-то помещение…</w:t>
      </w:r>
    </w:p>
    <w:p>
      <w:pPr>
        <w:pStyle w:val="Normal"/>
        <w:widowControl/>
        <w:ind w:firstLine="567"/>
        <w:jc w:val="both"/>
        <w:rPr/>
      </w:pPr>
      <w:r>
        <w:rPr>
          <w:rFonts w:cs="Times New Roman" w:ascii="Times New Roman" w:hAnsi="Times New Roman"/>
          <w:sz w:val="20"/>
          <w:szCs w:val="20"/>
        </w:rPr>
        <w:t>Однако Юлия не возвращалась. Прав ли я, не предприняв поисков? Наверное, не прав. А вдруг с девушкой что-нибудь случилось? Хотя это маловероятно, но все-таки… Мы прилетели вместе, и за ее безопасность отвечаю я, только я…</w:t>
      </w:r>
    </w:p>
    <w:p>
      <w:pPr>
        <w:pStyle w:val="Normal"/>
        <w:widowControl/>
        <w:ind w:firstLine="567"/>
        <w:jc w:val="both"/>
        <w:rPr/>
      </w:pPr>
      <w:r>
        <w:rPr>
          <w:rFonts w:cs="Times New Roman" w:ascii="Times New Roman" w:hAnsi="Times New Roman"/>
          <w:sz w:val="20"/>
          <w:szCs w:val="20"/>
        </w:rPr>
        <w:t>У памятника, да и на всем берегу бухты Юлии не оказалось. Я помчался в сад — кричал, аукал, петлял между деревьями, но здесь не было ни д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остановились в поселке, — Юлия, наверное, у них… Но только я выбрался из сада — навстречу те самые школьники. В руках легкие ивовые корзинки, ребята размахивают ими и поют. Увидев меня, все враз закричали: “Здравствуйте! Доброе утро!” А молодая учительница в пестром платочке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аша сказочная принц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затихли в ожидании ответа, и я заметил напряженный взгляд девочки с золотистыми косич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 неопределенно махнул я рукой. — До встречи!</w:t>
      </w:r>
    </w:p>
    <w:p>
      <w:pPr>
        <w:pStyle w:val="Normal"/>
        <w:widowControl/>
        <w:ind w:firstLine="567"/>
        <w:jc w:val="both"/>
        <w:rPr/>
      </w:pPr>
      <w:r>
        <w:rPr>
          <w:rFonts w:cs="Times New Roman" w:ascii="Times New Roman" w:hAnsi="Times New Roman"/>
          <w:sz w:val="20"/>
          <w:szCs w:val="20"/>
        </w:rPr>
        <w:t>Ватага радостно загалдела, и я поспешил покинуть ребят. Юлию, как оказалось, они не видели, а сообщать о том, что я ее ищу, не было смысла. По крайней мере,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моей прекрасной путешественнице захотелось с рыбаками в море? Я видел, как готовилось к отплытию рыбацкое судно. Неужели Юлия там?</w:t>
      </w:r>
    </w:p>
    <w:p>
      <w:pPr>
        <w:pStyle w:val="Normal"/>
        <w:widowControl/>
        <w:ind w:firstLine="567"/>
        <w:jc w:val="both"/>
        <w:rPr/>
      </w:pPr>
      <w:r>
        <w:rPr>
          <w:rFonts w:cs="Times New Roman" w:ascii="Times New Roman" w:hAnsi="Times New Roman"/>
          <w:sz w:val="20"/>
          <w:szCs w:val="20"/>
        </w:rPr>
        <w:t>Что есть духу я побежал к пристани. К счастью, судно еще не отчалило, и я успел расспросить капитана — крепыша средних лет, с добрыми, как у моржа, глазами. Нет, сказал он, девушки на судне нет. Он посоветовал поискать на развалинах. Час назад там опустился звездолет — какая-то экспедиция…</w:t>
      </w:r>
    </w:p>
    <w:p>
      <w:pPr>
        <w:pStyle w:val="Normal"/>
        <w:widowControl/>
        <w:ind w:firstLine="567"/>
        <w:jc w:val="both"/>
        <w:rPr/>
      </w:pPr>
      <w:r>
        <w:rPr>
          <w:rFonts w:cs="Times New Roman" w:ascii="Times New Roman" w:hAnsi="Times New Roman"/>
          <w:sz w:val="20"/>
          <w:szCs w:val="20"/>
        </w:rPr>
        <w:t>Благодарю капитана и бегу дальше. Вскоре за холмами увидел иглу звездолета и почему-то сразу уверился: Юлия здесь. И даже успокоился. Сбавил шаг и стал внимательно осматриваться.</w:t>
      </w:r>
    </w:p>
    <w:p>
      <w:pPr>
        <w:pStyle w:val="Normal"/>
        <w:widowControl/>
        <w:ind w:firstLine="567"/>
        <w:jc w:val="both"/>
        <w:rPr/>
      </w:pPr>
      <w:r>
        <w:rPr>
          <w:rFonts w:cs="Times New Roman" w:ascii="Times New Roman" w:hAnsi="Times New Roman"/>
          <w:sz w:val="20"/>
          <w:szCs w:val="20"/>
        </w:rPr>
        <w:t>В этих местах я уже бывал, когда наша археологическая группа определяла места предстоящих ра</w:t>
        <w:softHyphen/>
        <w:t>бот. Здесь решили проводить раскопки во вторую очередь — руины хотя и высокие, их площадь намного меньше городища с другой стороны бухты.</w:t>
      </w:r>
    </w:p>
    <w:p>
      <w:pPr>
        <w:pStyle w:val="Normal"/>
        <w:widowControl/>
        <w:ind w:firstLine="567"/>
        <w:jc w:val="both"/>
        <w:rPr/>
      </w:pPr>
      <w:r>
        <w:rPr>
          <w:rFonts w:cs="Times New Roman" w:ascii="Times New Roman" w:hAnsi="Times New Roman"/>
          <w:sz w:val="20"/>
          <w:szCs w:val="20"/>
        </w:rPr>
        <w:t>Дул ветерок, и, казалось, стены с пронзительным посвистом гудели. По тропе, на которую я вышел, взад-вперед метался пыльный вихрь. Руины заросли чахлым кустарником и травой. Пусто, тоскливо, никаких признаков пребывания живых суще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откуда-то справа донесся энергичный мужской голос:</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сколько мазков… будете свобо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р. Стараясь не шуршать травой, свернул на голос и заглянул в пустой оконный проем.</w:t>
      </w:r>
    </w:p>
    <w:p>
      <w:pPr>
        <w:pStyle w:val="Normal"/>
        <w:widowControl/>
        <w:ind w:firstLine="567"/>
        <w:jc w:val="both"/>
        <w:rPr/>
      </w:pPr>
      <w:r>
        <w:rPr>
          <w:rFonts w:cs="Times New Roman" w:ascii="Times New Roman" w:hAnsi="Times New Roman"/>
          <w:sz w:val="20"/>
          <w:szCs w:val="20"/>
        </w:rPr>
        <w:t>Шагах в десяти, отделенный от меня щербатой полуразвалившейся стеной, стоял молодой смуглолицый человек. Перед ним на высоких ножках высился раскрытый этюдник, а в руках — кисть и палитра. Кисть возбужденно летала с палитры на полотно, оставляла красочный след, замирала и опять устремлялась на холст.</w:t>
      </w:r>
    </w:p>
    <w:p>
      <w:pPr>
        <w:pStyle w:val="Normal"/>
        <w:widowControl/>
        <w:ind w:firstLine="567"/>
        <w:jc w:val="both"/>
        <w:rPr/>
      </w:pPr>
      <w:r>
        <w:rPr>
          <w:rFonts w:cs="Times New Roman" w:ascii="Times New Roman" w:hAnsi="Times New Roman"/>
          <w:sz w:val="20"/>
          <w:szCs w:val="20"/>
        </w:rPr>
        <w:t>Художник чуть подался влево, оценивающе замер, и мне открылось полотно. На фоне развалин — теперь это были какие-то другие, жуткие развалины, преображенные видением художника, — была нарисована девушка с гордым красивым лицом и ясным взглядом. И не столько в лице заключалась таинственная притягательность, сколько во всем облике девушки — в повороте головы, движении рук, осанке… Конечно, это была Юлия. Талантливая кисть еще больше подчеркнула ее необыкновенные черты, и они обрели на полотне новый неожиданный смысл. Это была не только Юлия — земное существо со своей неповторимой индивидуальностью. Это был символ неувядающей красоты, вечного торжества жизни на руинах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удожник будто очнулся, тронул где-то сбоку холста кистью и устал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се… Спасибо. Можете по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е моего зрения появилась Ю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это я? — спросила она каким-то ровным бесцветным голосом. — Не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вы, — ответил счастливый художник.</w:t>
      </w:r>
    </w:p>
    <w:p>
      <w:pPr>
        <w:pStyle w:val="Normal"/>
        <w:widowControl/>
        <w:ind w:firstLine="567"/>
        <w:jc w:val="both"/>
        <w:rPr/>
      </w:pPr>
      <w:r>
        <w:rPr>
          <w:rFonts w:cs="Times New Roman" w:ascii="Times New Roman" w:hAnsi="Times New Roman"/>
          <w:sz w:val="20"/>
          <w:szCs w:val="20"/>
        </w:rPr>
        <w:t>Юлия повернулась к нему, обхватила ладонями курчавую голову и, как мне опять показалось, равнодушно поцеловала…</w:t>
      </w:r>
    </w:p>
    <w:p>
      <w:pPr>
        <w:pStyle w:val="Normal"/>
        <w:widowControl/>
        <w:ind w:firstLine="567"/>
        <w:jc w:val="both"/>
        <w:rPr/>
      </w:pPr>
      <w:r>
        <w:rPr>
          <w:rFonts w:cs="Times New Roman" w:ascii="Times New Roman" w:hAnsi="Times New Roman"/>
          <w:sz w:val="20"/>
          <w:szCs w:val="20"/>
        </w:rPr>
        <w:t>Я отвернулся. И сразу зашагал назад. Все во мне бушевало, и ничего я не мог понять… Пожалуй, я совсем не чувствовал, куда и зачем шел. Я неистово размышлял: что же произошло с Юлией? Она всегда такая или что-то на нее повлияло?</w:t>
      </w:r>
    </w:p>
    <w:p>
      <w:pPr>
        <w:pStyle w:val="Normal"/>
        <w:widowControl/>
        <w:ind w:firstLine="567"/>
        <w:jc w:val="both"/>
        <w:rPr/>
      </w:pPr>
      <w:r>
        <w:rPr>
          <w:rFonts w:cs="Times New Roman" w:ascii="Times New Roman" w:hAnsi="Times New Roman"/>
          <w:sz w:val="20"/>
          <w:szCs w:val="20"/>
        </w:rPr>
        <w:t>Видно, немало времени прошло, прежде чем я обнаружил себя на археологической площадке. Взялся за лопату. Отбрасывая сыпучий грунт, думал, думал и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голос Ю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 Николаевич!</w:t>
      </w:r>
    </w:p>
    <w:p>
      <w:pPr>
        <w:pStyle w:val="Normal"/>
        <w:widowControl/>
        <w:ind w:firstLine="567"/>
        <w:jc w:val="both"/>
        <w:rPr/>
      </w:pPr>
      <w:r>
        <w:rPr>
          <w:rFonts w:cs="Times New Roman" w:ascii="Times New Roman" w:hAnsi="Times New Roman"/>
          <w:sz w:val="20"/>
          <w:szCs w:val="20"/>
        </w:rPr>
        <w:t>Я распрямился и смахнул со лба пот. Увидел Юлию. Она и чернявый художник держались за руки и улыб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рукой сняло мое смятение — в самом деле, что это я? Я помахал им и тоже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лопаты? — спросил худож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в домике, — ответил я, и художник быстро стал подниматься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зря времени не теряла, — сказала Юлия. — Но пока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заметив во мне, она нахму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рдитесь? Пожалуйста, не нужно. Я встретила столько интересных, замечательных людей. Один лучше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ержусь, — сдержанно сказал я, заметив и на этот раз пустоту в голосе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удожник сбежал к нам и с ходу принялся отбрасывать гру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льзя, — остановила его Юлия. — Прежде познакомь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угбек Назаров, — назвал себя худож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имя мне было хорошо знакомо — его полотна я не раз встречал на выставках. Я назвал себя, и мы крепко стиснули друг другу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угбек! — удивленно сказала Юлия. — А где же лопата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больше нет, — смущенно отозвался худож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ка отдыхайте, — предложил я дев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ась Юлия. — Я кого-нибудь сменю.</w:t>
      </w:r>
    </w:p>
    <w:p>
      <w:pPr>
        <w:pStyle w:val="Normal"/>
        <w:widowControl/>
        <w:ind w:firstLine="567"/>
        <w:jc w:val="both"/>
        <w:rPr/>
      </w:pPr>
      <w:r>
        <w:rPr>
          <w:rFonts w:cs="Times New Roman" w:ascii="Times New Roman" w:hAnsi="Times New Roman"/>
          <w:sz w:val="20"/>
          <w:szCs w:val="20"/>
        </w:rPr>
        <w:t>Девушка присела на насыпи, и мы одновременно задвигали лопатами. Даже легкая пыль поднялась. Появлялись все новые и новые ступени, и мы спускались все ниже. Вдруг наткнулись на дверь. На металлической обшивке — несложный орнамент, в центре — массивное кольцо. Аккуратно расчистили порожек, освободили от песка щели. Я потянул за кольцо, и… дверь со скрипом отворилась!</w:t>
      </w:r>
    </w:p>
    <w:p>
      <w:pPr>
        <w:pStyle w:val="Normal"/>
        <w:widowControl/>
        <w:ind w:firstLine="567"/>
        <w:jc w:val="both"/>
        <w:rPr/>
      </w:pPr>
      <w:r>
        <w:rPr>
          <w:rFonts w:cs="Times New Roman" w:ascii="Times New Roman" w:hAnsi="Times New Roman"/>
          <w:sz w:val="20"/>
          <w:szCs w:val="20"/>
        </w:rPr>
        <w:t>Внутри было темно, и в лучах света мне показалось — я различаю стол, что-то наподобие книжного шкафа, на полу какие-то ли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гнул через порог. Следом за мной — Улуг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верх стал рушиться. Меня сильно стукнуло, я упал и потерял сознание…</w:t>
      </w:r>
    </w:p>
    <w:p>
      <w:pPr>
        <w:pStyle w:val="Normal"/>
        <w:widowControl/>
        <w:ind w:firstLine="567"/>
        <w:jc w:val="both"/>
        <w:rPr/>
      </w:pPr>
      <w:r>
        <w:rPr>
          <w:rFonts w:cs="Times New Roman" w:ascii="Times New Roman" w:hAnsi="Times New Roman"/>
          <w:sz w:val="20"/>
          <w:szCs w:val="20"/>
        </w:rPr>
        <w:t>Очнулся в ракетоплане. Слышу голоса и понимаю — мы куда-то летим. Открыл глаза и увидел близко лицо Ю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могу вс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ровн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лодец, Максим Николаевич. Все в порядке. Арсений нам очень помог.</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рсений? Какой Арсений?” — стал мучительно вспоминать я и опять потерял сознание.</w:t>
      </w:r>
      <w:r>
        <w:br w:type="page"/>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drawing>
          <wp:inline distT="0" distB="0" distL="0" distR="0">
            <wp:extent cx="555307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5553075" cy="1476375"/>
                    </a:xfrm>
                    <a:prstGeom prst="rect">
                      <a:avLst/>
                    </a:prstGeom>
                  </pic:spPr>
                </pic:pic>
              </a:graphicData>
            </a:graphic>
          </wp:inline>
        </w:drawing>
      </w:r>
    </w:p>
    <w:p>
      <w:pPr>
        <w:pStyle w:val="Heading1"/>
        <w:keepNext w:val="true"/>
        <w:widowControl/>
        <w:spacing w:before="600" w:after="0"/>
        <w:jc w:val="center"/>
        <w:rPr>
          <w:rFonts w:ascii="Times New Roman" w:hAnsi="Times New Roman" w:cs="Times New Roman"/>
          <w:b/>
          <w:b/>
          <w:bCs/>
        </w:rPr>
      </w:pPr>
      <w:r>
        <w:rPr>
          <w:rFonts w:cs="Times New Roman" w:ascii="Times New Roman" w:hAnsi="Times New Roman"/>
          <w:b/>
          <w:bCs/>
        </w:rPr>
        <w:t>ЧАСТЬ ЧЕТВЕРТАЯ</w:t>
      </w:r>
    </w:p>
    <w:p>
      <w:pPr>
        <w:pStyle w:val="Normal"/>
        <w:keepNext w:val="true"/>
        <w:widowControl/>
        <w:spacing w:before="120" w:after="600"/>
        <w:jc w:val="center"/>
        <w:rPr>
          <w:rFonts w:ascii="Times New Roman" w:hAnsi="Times New Roman" w:cs="Times New Roman"/>
          <w:b/>
          <w:b/>
          <w:bCs/>
        </w:rPr>
      </w:pPr>
      <w:r>
        <w:rPr>
          <w:rFonts w:cs="Times New Roman" w:ascii="Times New Roman" w:hAnsi="Times New Roman"/>
          <w:b/>
          <w:bCs/>
        </w:rPr>
        <w:t>ЖАННА ВАСИЛЬЕВНА</w:t>
      </w:r>
    </w:p>
    <w:p>
      <w:pPr>
        <w:pStyle w:val="Normal"/>
        <w:widowControl/>
        <w:ind w:firstLine="567"/>
        <w:jc w:val="both"/>
        <w:rPr/>
      </w:pPr>
      <w:r>
        <w:rPr>
          <w:rFonts w:cs="Times New Roman" w:ascii="Times New Roman" w:hAnsi="Times New Roman"/>
          <w:sz w:val="20"/>
          <w:szCs w:val="20"/>
        </w:rPr>
        <w:t>Я не спеша поднимаюсь на второй этаж и прислушиваюсь, как шуршат ступеньки мягким ковровым ворсом. Сколько раз восхожу, столько и слушаю. Такое ощущение — будто здесь, среди ковров, зелени и картин, я нахожусь впервые. В коридорах тишина студенты на своих местах, ждут начала лекций.</w:t>
      </w:r>
    </w:p>
    <w:p>
      <w:pPr>
        <w:pStyle w:val="Normal"/>
        <w:widowControl/>
        <w:ind w:firstLine="567"/>
        <w:jc w:val="both"/>
        <w:rPr/>
      </w:pPr>
      <w:r>
        <w:rPr>
          <w:rFonts w:cs="Times New Roman" w:ascii="Times New Roman" w:hAnsi="Times New Roman"/>
          <w:sz w:val="20"/>
          <w:szCs w:val="20"/>
        </w:rPr>
        <w:t>Почти невесомая дверь открывается сразу. Первокурсники встают, приветствуют. И я думаю о том, что почему-то больше всего люблю эту аудиторию. А ведь обыкновенная учебная комната, как сотни дру</w:t>
        <w:softHyphen/>
        <w:t>гих. Стены окрашены в ровный светло-зеленый цвет. На окнах — голубые всплески колокольчиков. С улицы, сквозь листву кленов, пробиваются солнечные лучи. Они, как воробьи, скачут повсюду, трепещут, а в полдень, когда солнце поднимается высоко, нехотя блекнут, исчезают.</w:t>
      </w:r>
    </w:p>
    <w:p>
      <w:pPr>
        <w:pStyle w:val="Normal"/>
        <w:widowControl/>
        <w:ind w:firstLine="567"/>
        <w:jc w:val="both"/>
        <w:rPr/>
      </w:pPr>
      <w:r>
        <w:rPr>
          <w:rFonts w:cs="Times New Roman" w:ascii="Times New Roman" w:hAnsi="Times New Roman"/>
          <w:sz w:val="20"/>
          <w:szCs w:val="20"/>
        </w:rPr>
        <w:t>Но конечно же, дело не в уюте, не в особой, располагающей обстановке. Первопричина в моих вос</w:t>
        <w:softHyphen/>
        <w:t>питанниках. И в тех, что сидели здесь когда-то за учебными столами, а теперь перешли на следующий курс или трудятся в разных концах света; и в тех, чьи лица я внимательно разглядываю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амого утра меня одолевали тревожные чувства. Но едва я вошла и поздоровалась с ребятами, тревога погасла, на какое-то время я о ней забыла, переключилась на беседу, и занятия пошли своим че</w:t>
        <w:softHyphen/>
        <w:t>ре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направлялась к вам, — начала говорить я, — и думала о том, как лучше объяснить цель учебы и всей вашей будущей трудовой деятельности, вдруг вспомнила рассказ одного забытого писателя прошлого. Два парня и девушка в студенческие годы дружили. Но вот институт позади. Девушка выходит замуж за одного из друзей и молодая семья уезжает в другой го</w:t>
        <w:softHyphen/>
        <w:t>род. Через много лет в этот город попадает третий друг и, конечно же, спешит навестить приятелей. Радостная встреча, расспросы. А тут и время обеда. Гостя сажают за стол. Располневшая степенная хозяйка разливает суп с фрикадельками. За едой продолжается оживленный разговор. И вдруг гость замолчал, нахмурился, настроение его от чего-то испортилось. Хозяюшка принесла второе, но гость к нему даже не притронулся. Сославшись на головную боль, заспешил в гостиницу. Друг вышел его проводить и стал упрашивать — ну объясни,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тот, что был в гостях, хмур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шь наши поездки в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вопрос. Еще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ши застольные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стольные! Но к чему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делили поровну. Даже последние крошки. Помнишь, когда однажды в горах зашли слишком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бъясни толком — что случилось? — недоумевал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могу… Стыдно говори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му. Ну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ет, не поворачивается язык… — Наконец, он все ж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нимаешь, я бы голодным не остался. И не нуждаюсь в особом внимании… Но если бы ты приехал ко мне, я бы не смог положить себе в тарелку больше фрикаде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у, — обиженно протянул друг. — И ты такое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тел говорить. Ты сам настоял. Извини, я не имею права на подобные упр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а просто не заметила. Ну ты и сказа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не заметила фрикадельки. А второе? Тебе, как хозяину, поднесена двойная порция… Пожалуйста, извини! Я не хотел этого говорить. Просто мне стало обидно. Я думал, все осталось, как в прош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зья расстались, дружба их с этого времени распалась. Кто прав? Кто виноват? А может быть, речь идет о ничтожной мелочи? На первый взгляд может показаться и так. Что за капризы со стороны гостя? Да и не слишком ли мелок сам рассказ? Разве нет более ярких, более характерных примеров?</w:t>
      </w:r>
    </w:p>
    <w:p>
      <w:pPr>
        <w:pStyle w:val="Normal"/>
        <w:widowControl/>
        <w:ind w:firstLine="567"/>
        <w:jc w:val="both"/>
        <w:rPr/>
      </w:pPr>
      <w:r>
        <w:rPr>
          <w:rFonts w:cs="Times New Roman" w:ascii="Times New Roman" w:hAnsi="Times New Roman"/>
          <w:sz w:val="20"/>
          <w:szCs w:val="20"/>
        </w:rPr>
        <w:t>Несомненно, можно найти более яркое и более характерное. Но именно этот случай хорошо оттеняет мысль: в наших поступках ничего нет второстепенного, необязательного — все важно, все значительно, все имеет большой человеческий смысл.</w:t>
      </w:r>
    </w:p>
    <w:p>
      <w:pPr>
        <w:pStyle w:val="Normal"/>
        <w:widowControl/>
        <w:ind w:firstLine="567"/>
        <w:jc w:val="both"/>
        <w:rPr/>
      </w:pPr>
      <w:r>
        <w:rPr>
          <w:rFonts w:cs="Times New Roman" w:ascii="Times New Roman" w:hAnsi="Times New Roman"/>
          <w:sz w:val="20"/>
          <w:szCs w:val="20"/>
        </w:rPr>
        <w:t>Позже мы вернемся к этому рассказу еще раз. Вспомним и другие примеры из прошлого. Они помогут проявить и лучше увидеть природу любви и доброты, черствости и оскорбительного невнимания… А пока мы должны твердо уяснить, что во взаимоотношениях между людьми — не только между друзьями и близкими — мелочей не существует. Все строится только на полном уважении и полном, безусловном внимании друг к другу. Каждый член нашего общества прежде всего должен усвоить это и выработать в себе необходимые качества гражданина и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а паузу, посмотрела на второй стол слева. Кажется, Катя Громова слушает невнимательно — взгляд блуждает, с подоконника за окно, потом скользнул куда-то на пол… Девушка почувствовала мой взгляд, сосредоточилась, ждет продолжения.</w:t>
      </w:r>
    </w:p>
    <w:p>
      <w:pPr>
        <w:pStyle w:val="Normal"/>
        <w:widowControl/>
        <w:ind w:firstLine="567"/>
        <w:jc w:val="both"/>
        <w:rPr/>
      </w:pPr>
      <w:r>
        <w:rPr>
          <w:rFonts w:cs="Times New Roman" w:ascii="Times New Roman" w:hAnsi="Times New Roman"/>
          <w:sz w:val="20"/>
          <w:szCs w:val="20"/>
        </w:rPr>
        <w:t>Хороший человек — Катя. Не смотри, что маленькая, хрупкая, будет настоящим учителем. А ведь не верилось вначале. Отказали ей, когда закончила школу. При проверке оказался излишне мягкий ха</w:t>
        <w:softHyphen/>
        <w:t>рактер. С таким характером воспитателем быть нельзя. И вот девушка взяла себя в руки, стала тренироваться. Два года упорных психологических упражнений — и Катя опять приходит в педагогический ин</w:t>
        <w:softHyphen/>
        <w:t>ститут. Приняли! Доказала, на что способна…</w:t>
      </w:r>
    </w:p>
    <w:p>
      <w:pPr>
        <w:pStyle w:val="Normal"/>
        <w:widowControl/>
        <w:ind w:firstLine="567"/>
        <w:jc w:val="both"/>
        <w:rPr/>
      </w:pPr>
      <w:r>
        <w:rPr>
          <w:rFonts w:cs="Times New Roman" w:ascii="Times New Roman" w:hAnsi="Times New Roman"/>
          <w:sz w:val="20"/>
          <w:szCs w:val="20"/>
        </w:rPr>
        <w:t>Катя опять расслабилась, чуть заметно хмурится, уголки губ резко прочертились. Беру на заметку: узнать, что происходит с девушкой. Скорее всего, просто настро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аю говорить.</w:t>
      </w:r>
    </w:p>
    <w:p>
      <w:pPr>
        <w:pStyle w:val="Normal"/>
        <w:widowControl/>
        <w:ind w:firstLine="567"/>
        <w:jc w:val="both"/>
        <w:rPr/>
      </w:pPr>
      <w:r>
        <w:rPr>
          <w:rFonts w:cs="Times New Roman" w:ascii="Times New Roman" w:hAnsi="Times New Roman"/>
          <w:sz w:val="20"/>
          <w:szCs w:val="20"/>
        </w:rPr>
        <w:t>Воспитание как процесс целенаправленного воздействия на молодого человека для формирования у него жизненно и общественно необходимых качеств, известно во все времена. На заре человечества этот процесс был неосознанным, вызванным трудными условиями земного существования. Для того, чтобы победить в неравной схватке дикого зверя, выстоять в борьбе с природой, старшие учили младших не только владеть оружием, приемами нападения и защиты, но и терпеливости, выносливости, умению выжидать, своеобразной дисциплине. Установленному распорядку должны были следовать все без исключения. С раннего возраста внушались и закреплялись в суровой практике коллективно выработанные каноны. По мере дальнейшего развития человеческого общества, с появлением угнетателей и угнетенных, воспитание приобретает социальную окраску, носит классовый характер. И рабовладельцы и феодалы, и капиталисты, которых в общем-то было ничтожно мало, старались насаждать мораль угнетателей. Угнетенные же классы, выражая общечеловеческие чаяния, передавали наследникам свои лучшие черты, свою негасимую мечту о свободе и счастье. И вот, когда мечта человечества обрела наконец реальность и на старомодном тяжелом кафтане многовековой несправедливости появилась дыра — вместе с радостью пришло и много огорчений… Отживший мир старался залатать прореху, и хотя дыра становилась все больше и больше, хлопот и огорчений у противоборствующего человечества по-прежнему оставалось слишком много. Сгнивший кафтан никак не хотели выбрасывать на свалку истории те, кто привык бессовестно пользоваться плодами чужого труда. Но постепенно, шаг за шагом, человечество полностью освободилось от затхлого наследия прошлого. Воспитание нового человека перестало быть сложным и крайне трудным. Дело в том, что методы воспитания были малоэффективными, люди во многом были предоставлены самим себе, не всегда могли противостоять невежеству и ограниченности, доставшимся в наследство от прошлого. Казалось бы, все делалось для того, чтобы нейтрализовать выплески, чуждые передовым устремлениям, но отклонения не уменьшались, а в иные годы даже возрастали. Однако, хотя и не сразу, люди научились влиять на внутренние механизмы формирования человека, хорошо усвоили трудную науку целенаправленного, высокоэффективного обучения и воспитания подрастающих поколений. Иначе и быть не могло, диалектика развития бесповоротно вела к этому, наставляла, совершенствовала, обогащала новыми зна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вела дыхание. Кажется, ничего не вижу, кроме глаз. Пытливые, внимательные глаза моих питомцев, будущих учителей… Растворяюсь в их юных, мечтательных душах.</w:t>
      </w:r>
    </w:p>
    <w:p>
      <w:pPr>
        <w:pStyle w:val="Normal"/>
        <w:widowControl/>
        <w:ind w:firstLine="567"/>
        <w:jc w:val="both"/>
        <w:rPr/>
      </w:pPr>
      <w:r>
        <w:rPr>
          <w:rFonts w:cs="Times New Roman" w:ascii="Times New Roman" w:hAnsi="Times New Roman"/>
          <w:sz w:val="20"/>
          <w:szCs w:val="20"/>
        </w:rPr>
        <w:t>А вот еще глаза, которые я пристрастно выделяю и в которые мне больно смотреть. Потому что они напоминают ЕГО, живого, веселого, и ушедшего навсегда… Не могу смотреть в эти глаза. Не могу. И все же не в силах удержаться — нет-нет и взгл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глупо. Что общего между Германом и этим пареньком? Совершенно разные люди. Лишь глаза одинаковые… И доброта, и твердость, и целеустремленность…</w:t>
      </w:r>
    </w:p>
    <w:p>
      <w:pPr>
        <w:pStyle w:val="Normal"/>
        <w:widowControl/>
        <w:ind w:firstLine="567"/>
        <w:jc w:val="both"/>
        <w:rPr/>
      </w:pPr>
      <w:r>
        <w:rPr>
          <w:rFonts w:cs="Times New Roman" w:ascii="Times New Roman" w:hAnsi="Times New Roman"/>
          <w:sz w:val="20"/>
          <w:szCs w:val="20"/>
        </w:rPr>
        <w:t>Стоп! Опять чувствую: где-то в уголках души зашевелилась тревога. Крадется, неслышно подступает к самому сер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Гляжу на Катю. Она усердно записывает. Старается не пропустить ни одного слова; поставила точку, подняла голову. Наверное, замеченное настроение было мимолетным. Сейчас — ничего, кроме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w:t>
      </w:r>
    </w:p>
    <w:p>
      <w:pPr>
        <w:pStyle w:val="Normal"/>
        <w:widowControl/>
        <w:ind w:firstLine="567"/>
        <w:jc w:val="both"/>
        <w:rPr/>
      </w:pPr>
      <w:r>
        <w:rPr>
          <w:rFonts w:cs="Times New Roman" w:ascii="Times New Roman" w:hAnsi="Times New Roman"/>
          <w:sz w:val="20"/>
          <w:szCs w:val="20"/>
        </w:rPr>
        <w:t>Современные достижения педагогики и других связанных с нею наук, богатый арсенал технических средств позволяют точно направлять и регулировать весь процесс воспитания. Точность и высокая эффективность — главные отличительные особенности современного человековедения. Есть еще одна особенность. Воспитание практически охватывает каждого человека, ни один не остается вне его поля зрения и воздействия. Четко определенные общие задачи решаются сугубо индивидуально, исходя из психофизических особенностей формируемой личности. Но было бы неправильно представлять себе дело так, что педагогическая наука всесильна сама по себе и нужно лишь обладать необходимой суммой знаний, уметь строить схему и нажимать кнопки. Нет, без творчества, без заинтересованного анализа, без живой мысли, без соучастия ничего не получится. И мы с вами шаг за шагом постигнем все слагаемые сложнейшей профессии педагога, научимся быть настоящими воспитателями тех, кто поведет наше общество к новым высотам, откроет неизвестное в науке и искусстве, проложит путь к далеким, еще неведомым мирам. А потому почетно и ответственно быть учителем, потому учителем у нас становится только одаренный, развитый человек, — не каждый удостаивается этого высокого з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вольна я своими ребятами. Но подумать об этом успеваю вскользь — врываются посторонние мысли и начинают диктовать свою пр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льзя отвлек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том…</w:t>
      </w:r>
    </w:p>
    <w:p>
      <w:pPr>
        <w:pStyle w:val="Normal"/>
        <w:widowControl/>
        <w:ind w:firstLine="567"/>
        <w:jc w:val="both"/>
        <w:rPr/>
      </w:pPr>
      <w:r>
        <w:rPr>
          <w:rFonts w:cs="Times New Roman" w:ascii="Times New Roman" w:hAnsi="Times New Roman"/>
          <w:sz w:val="20"/>
          <w:szCs w:val="20"/>
        </w:rPr>
        <w:t>Прежде чем мы приступим к подробному изучению курса педагогики, необходимо хорошо усвоить, что нам предстоит постоянно держать в сфере внимания, какие вопросы решать в повседневной практике. Опыт подсказывает: педагог должен не только развивать положительные качества у подопечного, но и ясно видеть его в соотношении с членами семьи, другими людьми, их влияние на формирование растущей личности. Это важно потому, что на данном этапе общественного развития отрицательного влияния на рост почти не случается, а если и случается, то незаметно для окружающих, накопление отрицательного потенциала может происходить скрытно. Педагог должен все видеть и все знать! С законной гордостью скажу вам, что за последние триста лет случаев вспышек бескультурья или других низменных проявлений не зафиксировано. Не зафиксировано потому, что профилактическая работа на высоте, наши педагоги, наша общественность всегда начеку, они хорошо знают возможные отклонения и готовы в любой момент прийти на помощь. Пришло время хорошо усвоить и нам, что больше всего недостатков было в семейном воспитании. Сколько горьких слез они приносили нашим предкам, которые часто и не подозревали, что всему виной они сами, их неверное влияние на молодых членов семьи… С вершин векового опыта недостатки четко просматриваются, и наука делит ошибки в зависимости от активности или пассивности влияния старших и младших. Различают два пассивных типа: равнодушие, когда ребенок предоставлен самому себе и развивается бесконтрольно, и второй тип — идеализация младенца, чрезмерное преклонение перед ним, когда воспитатели ослеплены любовью и идут у младенца на поводу. Активных типов тоже два. Один из них стремится во что бы то ни стало навязать свою точку зрения, игнорирует свойства иного характера, иных качественных сочетаний, заложенных в личности; другой тип — активное невежество, внушение порочных или отсталых взглядов, поощрение антиобщественных поступков. То, что закономерно кануло в лету, никогда не проявится в виде мерзкого атавизма, если постоянно учиться, развивать интеллект, совершенствовать знания. Только застойное болото отдает затхлостью, родник всегда чист и светел. И есть еще одно непременное условие нормального развития: воспитывать в себе чувство естественного участия в других. Здесь я позволю себе привести слова Сухомлинского, большого педагога двадцатого века: “Самые прекрасные и в то же время счастливые люди те, кто прожил свою жизнь, заботясь о счастье других”… Теперь давайте обратимся к кинолентам прошлых лет, к литературным источникам, сравним, сопоставим, и все, что здесь было сказано, найдет у вас более четкое понимание и явится стимулом к дальнейшему движению в глубь изучаемого нами предмета…</w:t>
      </w:r>
    </w:p>
    <w:p>
      <w:pPr>
        <w:pStyle w:val="Normal"/>
        <w:widowControl/>
        <w:ind w:firstLine="567"/>
        <w:jc w:val="both"/>
        <w:rPr/>
      </w:pPr>
      <w:r>
        <w:rPr>
          <w:rFonts w:cs="Times New Roman" w:ascii="Times New Roman" w:hAnsi="Times New Roman"/>
          <w:sz w:val="20"/>
          <w:szCs w:val="20"/>
        </w:rPr>
        <w:t>Застрекотал кинопроектор, вспыхнул экран, и в аудитории погас свет. Отраженное голубое свечение задрожало, замелькало на неподвижных сосредоточенных лицах. Негромкий голос диктора стал комментировать кадры, и мне, наконец, представилась возможность обратиться к себе самой, к своим неожиданным тревогам, волнениям, которые нахлынули вновь и ждали удобного случая прорвать плотину самодисциплины. Но конечно же, авария не произой</w:t>
        <w:softHyphen/>
        <w:t>дет. Я сама приоткрываю шлюзы для потока мыслей и придаю им нужную стремительность.</w:t>
      </w:r>
    </w:p>
    <w:p>
      <w:pPr>
        <w:pStyle w:val="Normal"/>
        <w:widowControl/>
        <w:ind w:firstLine="567"/>
        <w:jc w:val="both"/>
        <w:rPr/>
      </w:pPr>
      <w:r>
        <w:rPr>
          <w:rFonts w:cs="Times New Roman" w:ascii="Times New Roman" w:hAnsi="Times New Roman"/>
          <w:sz w:val="20"/>
          <w:szCs w:val="20"/>
        </w:rPr>
        <w:t>Впрочем, если говорить точно, волнения не такие уж неожиданные, и не такие уж сильные. Если смотреть с высоты прожитых лет — я к ним привыкла. Одно то, что мой муж космонавт, уже многое объяс</w:t>
        <w:softHyphen/>
        <w:t>няет. Годы разлуки настолько обострили иные дни, такие мерещились безысходности, что после них, с переключением в реальный мир, ничто уже не могло удивлять, а если и удивляло, то как-то по-особому, с новой качественной стороны, не в лоб, не суетливо, а с мудрым, добрым спокойствием. Не говорю уже о трагедии, которую мне едва удалось пережить. И после которой я не сразу поняла, что ЕГО гибель была высоким завещанием живу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чему любое волнение сквозь призму жизненного опыта мне видится теперь нечетко, как будто в отдалении, и в глубь, в сердцевину всех моих основ и болей идут лишь узловатые, крепкие корни обостренной памяти.</w:t>
      </w:r>
    </w:p>
    <w:p>
      <w:pPr>
        <w:pStyle w:val="Normal"/>
        <w:widowControl/>
        <w:ind w:firstLine="567"/>
        <w:jc w:val="both"/>
        <w:rPr/>
      </w:pPr>
      <w:r>
        <w:rPr>
          <w:rFonts w:cs="Times New Roman" w:ascii="Times New Roman" w:hAnsi="Times New Roman"/>
          <w:sz w:val="20"/>
          <w:szCs w:val="20"/>
        </w:rPr>
        <w:t>Возможно, я неточно определила свое состояние словами “тревоги”, “волнения”. Ибо скорее всего я испытывала острую досаду, и причиной ее, как ни поверни, оказывался один-единственный человек. Это Матти. Да, да, наш старый друг Матти. Страннейший тип Матти. Добрейшее и милейшее создание…</w:t>
      </w:r>
    </w:p>
    <w:p>
      <w:pPr>
        <w:pStyle w:val="Normal"/>
        <w:widowControl/>
        <w:ind w:firstLine="567"/>
        <w:jc w:val="both"/>
        <w:rPr/>
      </w:pPr>
      <w:r>
        <w:rPr>
          <w:rFonts w:cs="Times New Roman" w:ascii="Times New Roman" w:hAnsi="Times New Roman"/>
          <w:sz w:val="20"/>
          <w:szCs w:val="20"/>
        </w:rPr>
        <w:t>Даже не привязывая его личность к конкретному случаю, спускаясь по узелкам памяти в прошлое, невольно сталкиваешься с несуразностями, которые, впрочем, с высоких позиций обозначаются высоким слогом. Нет, я бы никогда не позволила себе переступить черту верности, об этом не может быть и речи. Но он-то, он, с его огромной любовью, которая, казалось, временами зажигала и меня, — он оставался истуканом, все чувства кипели за каменной оболочкой — его преданность другу исключала все, даже личное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следнее время, когда Матти почти перестал бывать у нас, я все чаще и чаще думаю о нем. О том, что он, наверное, прав. Такими и надлежит быть людям во все века. Да, такими и надлежит… Хотя спрашивается: мне-то что? Я верная жена. Счастливая женщина. Муж, хотя и через десятилетия, а возвращался домой…</w:t>
      </w:r>
    </w:p>
    <w:p>
      <w:pPr>
        <w:pStyle w:val="Normal"/>
        <w:widowControl/>
        <w:ind w:firstLine="567"/>
        <w:jc w:val="both"/>
        <w:rPr/>
      </w:pPr>
      <w:r>
        <w:rPr>
          <w:rFonts w:cs="Times New Roman" w:ascii="Times New Roman" w:hAnsi="Times New Roman"/>
          <w:sz w:val="20"/>
          <w:szCs w:val="20"/>
        </w:rPr>
        <w:t>И все-таки досада. Смутное чувство-все равно что-то не то. Вероятно, человеку нельзя так долго оставаться одному. Все должно иметь меру, допустимые пределы…</w:t>
      </w:r>
    </w:p>
    <w:p>
      <w:pPr>
        <w:pStyle w:val="Normal"/>
        <w:widowControl/>
        <w:ind w:firstLine="567"/>
        <w:jc w:val="both"/>
        <w:rPr/>
      </w:pPr>
      <w:r>
        <w:rPr>
          <w:rFonts w:cs="Times New Roman" w:ascii="Times New Roman" w:hAnsi="Times New Roman"/>
          <w:sz w:val="20"/>
          <w:szCs w:val="20"/>
        </w:rPr>
        <w:t>А может быть, я рассуждаю так по собственной слабости? И мне следует поучиться у сильных мира сего? Не упрекать Матти, а брать с него 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н как привязалась к нему эта девчонка, Элла.</w:t>
      </w:r>
    </w:p>
    <w:p>
      <w:pPr>
        <w:pStyle w:val="Normal"/>
        <w:widowControl/>
        <w:ind w:firstLine="567"/>
        <w:jc w:val="both"/>
        <w:rPr/>
      </w:pPr>
      <w:r>
        <w:rPr>
          <w:rFonts w:cs="Times New Roman" w:ascii="Times New Roman" w:hAnsi="Times New Roman"/>
          <w:sz w:val="20"/>
          <w:szCs w:val="20"/>
        </w:rPr>
        <w:t>Ни на шаг не отстает. Невооруженным глазом видно — влюбилась. Девочка и старик — смешно… Но Матти и здесь, кажется, верен себе. Строг и непри</w:t>
        <w:softHyphen/>
        <w:t>ступен. Если говорить честно, я не приемлю этот возможный союз. Пусть назовут ревностью или как там угодно, но я не хотела бы отпускать Матти. Я так привыкла видеть его вечерами у себя, говорить с ним, слушать его… Это не эгоизм, а право, заслуженное многолетней взаимной привязанностью…</w:t>
      </w:r>
    </w:p>
    <w:p>
      <w:pPr>
        <w:pStyle w:val="Normal"/>
        <w:widowControl/>
        <w:ind w:firstLine="567"/>
        <w:jc w:val="both"/>
        <w:rPr/>
      </w:pPr>
      <w:r>
        <w:rPr>
          <w:rFonts w:cs="Times New Roman" w:ascii="Times New Roman" w:hAnsi="Times New Roman"/>
          <w:sz w:val="20"/>
          <w:szCs w:val="20"/>
        </w:rPr>
        <w:t>Ладно, оставим то, что может быть окрашено личными мотивами. Но чем объяснить последние события, к которым опять-таки причастен Матти? Я так радовалась, когда он привел в наш дом “снегурочку”, как он сам назвал Юлию. Пустые, одичавшие комнаты будто вновь озарились, наполнились радостью и новым жизненным смыслом. Отзывчивая, мастерица на все руки, девушка сразу стала нашей, будто родилась и выросла в этом доме. Мы с Юрием сразу, безо всякой натяжки, назвали ее дочерью и лишь удивились: вот так Матти! Где и когда успел найти такую девушку? Откуда она? Кто ее родители? Но сам Матти только многозначительно усмехался и приговаривал: “Потом, потом…” Потом, так по</w:t>
        <w:softHyphen/>
        <w:t>том. Мы не торопили события.</w:t>
      </w:r>
    </w:p>
    <w:p>
      <w:pPr>
        <w:pStyle w:val="Normal"/>
        <w:widowControl/>
        <w:ind w:firstLine="567"/>
        <w:jc w:val="both"/>
        <w:rPr/>
      </w:pPr>
      <w:r>
        <w:rPr>
          <w:rFonts w:cs="Times New Roman" w:ascii="Times New Roman" w:hAnsi="Times New Roman"/>
          <w:sz w:val="20"/>
          <w:szCs w:val="20"/>
        </w:rPr>
        <w:t>Правда, я стала замечать за Юлией кое-какие несуразности: то вдруг задаст вопрос, на который ответит любой младенец, то буквально ошарашит доскональным знанием сложнейшего математического закона. Свое внимание к нам она проявляла тоже своеобразно — почти без эмоций, но непременно обнимет и поцелует… В общем-то мы были дово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касается своеобразия личности — на это имеет право каждый человек…</w:t>
      </w:r>
    </w:p>
    <w:p>
      <w:pPr>
        <w:pStyle w:val="Normal"/>
        <w:widowControl/>
        <w:ind w:firstLine="567"/>
        <w:jc w:val="both"/>
        <w:rPr/>
      </w:pPr>
      <w:r>
        <w:rPr>
          <w:rFonts w:cs="Times New Roman" w:ascii="Times New Roman" w:hAnsi="Times New Roman"/>
          <w:sz w:val="20"/>
          <w:szCs w:val="20"/>
        </w:rPr>
        <w:t>И вдруг ЧП — Юлия таинственно исчезла. Безуспешные поиски в первые дни… Только радиограмма успокоила, от Максима Николаевича. Мы даже удовлетворенно отметили: хороший случай, девушка побывает на далекой могиле своего брата-героя…</w:t>
      </w:r>
    </w:p>
    <w:p>
      <w:pPr>
        <w:pStyle w:val="Normal"/>
        <w:widowControl/>
        <w:ind w:firstLine="567"/>
        <w:jc w:val="both"/>
        <w:rPr/>
      </w:pPr>
      <w:r>
        <w:rPr>
          <w:rFonts w:cs="Times New Roman" w:ascii="Times New Roman" w:hAnsi="Times New Roman"/>
          <w:sz w:val="20"/>
          <w:szCs w:val="20"/>
        </w:rPr>
        <w:t>Возвращение, однако, ошеломило нас. Случайный ракетоплан доставляет на Землю Юлию и двух тяжелораненых мужчин — Максима Николаевича и художника. Грудь Юлии едва прикрывали остатки платья — почти весь шелковистый материал был использован на бинты. Ничего не скажешь — геройский поступок!</w:t>
      </w:r>
    </w:p>
    <w:p>
      <w:pPr>
        <w:pStyle w:val="Normal"/>
        <w:widowControl/>
        <w:ind w:firstLine="567"/>
        <w:jc w:val="both"/>
        <w:rPr/>
      </w:pPr>
      <w:r>
        <w:rPr>
          <w:rFonts w:cs="Times New Roman" w:ascii="Times New Roman" w:hAnsi="Times New Roman"/>
          <w:sz w:val="20"/>
          <w:szCs w:val="20"/>
        </w:rPr>
        <w:t>А что было потом! Звонки за звонками! Несколько дней по видеотелефону звучали недоуменные вопросы. Сначала добивался Центр координации: откуда взялся новый взрослый человек? Где учился, где воспитывался? Потом забеспокоились Педагогические центры — как, когда, почему? Ни в одном из них не числится такой девушки — Юлии Петровой!.. Пришлось терпеливо говорить одно и то же: Юлия приемная дочь, обращайтесь к Матти Рану…</w:t>
      </w:r>
    </w:p>
    <w:p>
      <w:pPr>
        <w:pStyle w:val="Normal"/>
        <w:widowControl/>
        <w:ind w:firstLine="567"/>
        <w:jc w:val="both"/>
        <w:rPr/>
      </w:pPr>
      <w:r>
        <w:rPr>
          <w:rFonts w:cs="Times New Roman" w:ascii="Times New Roman" w:hAnsi="Times New Roman"/>
          <w:sz w:val="20"/>
          <w:szCs w:val="20"/>
        </w:rPr>
        <w:t>Что там объяснял Матти — не знаю. Но однажды все смолкли, и наш видеоаппарат, изрядно потрудившись, заслуженно отдыхал…</w:t>
      </w:r>
    </w:p>
    <w:p>
      <w:pPr>
        <w:pStyle w:val="Normal"/>
        <w:widowControl/>
        <w:ind w:firstLine="567"/>
        <w:jc w:val="both"/>
        <w:rPr/>
      </w:pPr>
      <w:r>
        <w:rPr>
          <w:rFonts w:cs="Times New Roman" w:ascii="Times New Roman" w:hAnsi="Times New Roman"/>
          <w:sz w:val="20"/>
          <w:szCs w:val="20"/>
        </w:rPr>
        <w:t>Мало-помалу этот случай стал забываться. Но вот вчера Екатерина Павловна Назарова, коллега по школьной работе, рассказала такое, что просто не верится… Оказывается, художник, который вернулся с Веды вместе с Юлией, — сын Екатерины Павловны. Она принесла его днев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никогда не сделала этого, — дрожащим голосом объяснила она, — но Улугбек ничего не хочет объяснять, избегает меня… к тому же-явные признаки безнравственности… той самой юной ос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й особой, при дальнейших разъяснениях, оказалась Юлия. Естественно, от такого открытия у меня опустились руки, сдавило виски. Екатерина Павловна и плакала, и возмущалась, и просила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 сказала я, — лучше всего обратиться к суду общественности. Выяснится, что и как…</w:t>
      </w:r>
    </w:p>
    <w:p>
      <w:pPr>
        <w:pStyle w:val="Normal"/>
        <w:widowControl/>
        <w:ind w:firstLine="567"/>
        <w:jc w:val="both"/>
        <w:rPr/>
      </w:pPr>
      <w:r>
        <w:rPr>
          <w:rFonts w:cs="Times New Roman" w:ascii="Times New Roman" w:hAnsi="Times New Roman"/>
          <w:sz w:val="20"/>
          <w:szCs w:val="20"/>
        </w:rPr>
        <w:t>Екатерина Павловна поблагодарила меня и оставила дневник сына, чтобы я непременно прочла отмеченные страницы.</w:t>
      </w:r>
    </w:p>
    <w:p>
      <w:pPr>
        <w:pStyle w:val="Normal"/>
        <w:widowControl/>
        <w:ind w:firstLine="567"/>
        <w:jc w:val="both"/>
        <w:rPr/>
      </w:pPr>
      <w:r>
        <w:rPr>
          <w:rFonts w:cs="Times New Roman" w:ascii="Times New Roman" w:hAnsi="Times New Roman"/>
          <w:sz w:val="20"/>
          <w:szCs w:val="20"/>
        </w:rPr>
        <w:t>Итак, сегодня, через полтора часа, состоится суд общественности. Юлии, естественно, я ничего не сказала — пусть узнает в свое время. А вот Матти нужно обязательно сообщить. Это я успею сделать.</w:t>
      </w:r>
    </w:p>
    <w:p>
      <w:pPr>
        <w:pStyle w:val="Normal"/>
        <w:widowControl/>
        <w:ind w:firstLine="567"/>
        <w:jc w:val="both"/>
        <w:rPr/>
      </w:pPr>
      <w:r>
        <w:rPr>
          <w:rFonts w:cs="Times New Roman" w:ascii="Times New Roman" w:hAnsi="Times New Roman"/>
          <w:sz w:val="20"/>
          <w:szCs w:val="20"/>
        </w:rPr>
        <w:t>Кончился учебный фильм, и свои размышления я была вынуждена прервать. Вернулась к ним лишь после занятий, переезжая из института в школу.</w:t>
      </w:r>
    </w:p>
    <w:p>
      <w:pPr>
        <w:pStyle w:val="Normal"/>
        <w:widowControl/>
        <w:ind w:firstLine="567"/>
        <w:jc w:val="both"/>
        <w:rPr/>
      </w:pPr>
      <w:r>
        <w:rPr>
          <w:rFonts w:cs="Times New Roman" w:ascii="Times New Roman" w:hAnsi="Times New Roman"/>
          <w:sz w:val="20"/>
          <w:szCs w:val="20"/>
        </w:rPr>
        <w:t>А в школе — опять дела. Уроков у меня сегодня не было, но предстояло много другой — плановой и неплановой работы. Я вошла в свой кабинет и вызвала Назарову. Она вошла, как всегда строгая, деловая, и лишь широкий румянец да пристальный, изучающий взгляд выдавали ее возбужденное состо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волнуюсь, — сказала она. — Боюсь, Улугбек неправильно расценит мои дей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еремся. В любом случае появится ясность. Ну как последствия с Яковлевым? — Я перевела разговор на внутришкольные темы. Внимательно посмотрела на Назарову — что же скаже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ые последствия. Никто даже не заметил, что мы воспользовались волновым гипнозом. Эго был тот самый “крайний случай”, предписанный инструк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й момент был включен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 через пятнадцать после взлета. Ракета в общем-то далеко не улетела, но все-т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знаете, что Яковлев вернулся 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сам”, под воздействием волнового вну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ам — без влияния из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шутите. Я сама задала нужную программу и нажала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парат не сработал! Взгляните-ка на контрольные записи. Так что педагогика, наше воспитательное влияние оказались силь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с аппаратом? — разволновалась Назарова. — Обязательно все проверю… обязательно…</w:t>
      </w:r>
    </w:p>
    <w:p>
      <w:pPr>
        <w:pStyle w:val="Normal"/>
        <w:widowControl/>
        <w:ind w:firstLine="567"/>
        <w:jc w:val="both"/>
        <w:rPr/>
      </w:pPr>
      <w:r>
        <w:rPr>
          <w:rFonts w:cs="Times New Roman" w:ascii="Times New Roman" w:hAnsi="Times New Roman"/>
          <w:sz w:val="20"/>
          <w:szCs w:val="20"/>
        </w:rPr>
        <w:t>Мы расстались с Назаровой, договорились, что я зайду за ней и на общественный суд мы отправимся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язываюсь с квартирой Максима Николае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идеоэкране Светлана Васильевна, его жена. Милая, обаятельная женщина. Поговоришь с ней — и если на душе хоть немного хмурится, все зальет успокоительной голубиз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ень, Свет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Жанна Василье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м мои воспитан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рас что-то мастерит, а Наташа играет с девочками на детской площа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сть одол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а очень понравилась Тар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обрала новую книгу. Пусть зайдет в библиотеку и возьмет… С задачами справ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тебя как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 удивилась Светлана. Обычно я справляюсь только о детях. — В самом лучшем ви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аксим Николаевич? Как себя чув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Рана давно заж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удивляюсь, как он решился улет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дался настроению. И еще говорит — такой красивой девушки, как ваша дочь, нигде и никогда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евнуешь? — шутя спросила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было повода, — улыбнулась Светлана. — Максим любит меня. Я это хорош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злосчастный полет будут обсуждать сегодня. Максим ничего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скажет. Ну, до свидания. Зайду в пя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ем!</w:t>
      </w:r>
    </w:p>
    <w:p>
      <w:pPr>
        <w:pStyle w:val="Normal"/>
        <w:widowControl/>
        <w:ind w:firstLine="567"/>
        <w:jc w:val="both"/>
        <w:rPr/>
      </w:pPr>
      <w:r>
        <w:rPr>
          <w:rFonts w:cs="Times New Roman" w:ascii="Times New Roman" w:hAnsi="Times New Roman"/>
          <w:sz w:val="20"/>
          <w:szCs w:val="20"/>
        </w:rPr>
        <w:t>Соединяюсь еще с девятью домами, где живут мои подопечные. Убеждаюсь — везде полный порядок. Теперь десяток минут можно уделить и себе. Открываю дневник Улугбека и внимательно перечитываю несколько страниц, исписанных мелким отрывистым по</w:t>
        <w:softHyphen/>
        <w:t>черком.</w:t>
      </w:r>
    </w:p>
    <w:p>
      <w:pPr>
        <w:pStyle w:val="Normal"/>
        <w:widowContro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Из дневника Улугбека:</w:t>
      </w:r>
    </w:p>
    <w:p>
      <w:pPr>
        <w:pStyle w:val="Normal"/>
        <w:widowControl/>
        <w:ind w:firstLine="567"/>
        <w:jc w:val="both"/>
        <w:rPr/>
      </w:pPr>
      <w:r>
        <w:rPr>
          <w:rFonts w:cs="Times New Roman" w:ascii="Times New Roman" w:hAnsi="Times New Roman"/>
          <w:sz w:val="20"/>
          <w:szCs w:val="20"/>
        </w:rPr>
        <w:t>Двигатели взревели, как бы демонстрируя свою неукротимую мощь. Постепенно тигриный рык понизился до кошачьего мурлыканья и наконец смолк. Желтоватая пыль плотно окутала корабль, и мы некоторое время ждали, пока завеса спадет и даст возможность выйти наружу и увидеть Веду лицом к лицу, во всем ее объемном и цветовом многообразии.</w:t>
      </w:r>
    </w:p>
    <w:p>
      <w:pPr>
        <w:pStyle w:val="Normal"/>
        <w:widowControl/>
        <w:ind w:firstLine="567"/>
        <w:jc w:val="both"/>
        <w:rPr/>
      </w:pPr>
      <w:r>
        <w:rPr>
          <w:rFonts w:cs="Times New Roman" w:ascii="Times New Roman" w:hAnsi="Times New Roman"/>
          <w:sz w:val="20"/>
          <w:szCs w:val="20"/>
        </w:rPr>
        <w:t>Геологи, к экспедиции которых меня прикрепили, открыли наконец дверцу, опустили лесенку и один за другим попрыгали на мягкий грунт. Они вскинули за плечи увесистые рюкзаки и, прощально помахав мне, гуськом зашагали в сторону скалистой гряды. Я тоже не стал терять времени — подхватил походную сумку с красками и провизией, удобнее перекинул через плечо ремень этюдника и направился к бухте, которая блестела узкой полоской.</w:t>
      </w:r>
    </w:p>
    <w:p>
      <w:pPr>
        <w:pStyle w:val="Normal"/>
        <w:widowControl/>
        <w:ind w:firstLine="567"/>
        <w:jc w:val="both"/>
        <w:rPr/>
      </w:pPr>
      <w:r>
        <w:rPr>
          <w:rFonts w:cs="Times New Roman" w:ascii="Times New Roman" w:hAnsi="Times New Roman"/>
          <w:sz w:val="20"/>
          <w:szCs w:val="20"/>
        </w:rPr>
        <w:t>Справа обугленным частоколом возвышались осколки стен бывшего города. Я не удержался, свернул к руинам, и меня поразила мрачная палитра открывшейся картины. Черные, темно-коричневые, бурые тона освещенной части и глухие, темно-синие предельно короткие тени. Их почти не видно под лучами двух солнц — глубоко спрятались в щели, трещины, но там, откуда они выглядывают, бьет холод, такой ощутимый, что редкая чахлая травка, оказавшаяся рядом, мерзнет, напряженно заострилась и изо всех сил тянется к теплу…</w:t>
      </w:r>
    </w:p>
    <w:p>
      <w:pPr>
        <w:pStyle w:val="Normal"/>
        <w:widowControl/>
        <w:ind w:firstLine="567"/>
        <w:jc w:val="both"/>
        <w:rPr/>
      </w:pPr>
      <w:r>
        <w:rPr>
          <w:rFonts w:cs="Times New Roman" w:ascii="Times New Roman" w:hAnsi="Times New Roman"/>
          <w:sz w:val="20"/>
          <w:szCs w:val="20"/>
        </w:rPr>
        <w:t>Страшное место. Выразительный символ бед и несчастий, которые претерпевали люди на пути в нынешние века. Обязательно здесь поработаю. Попишу этюды. Чувствую — может получиться что-то значительное.</w:t>
      </w:r>
    </w:p>
    <w:p>
      <w:pPr>
        <w:pStyle w:val="Normal"/>
        <w:widowControl/>
        <w:ind w:firstLine="567"/>
        <w:jc w:val="both"/>
        <w:rPr/>
      </w:pPr>
      <w:r>
        <w:rPr>
          <w:rFonts w:cs="Times New Roman" w:ascii="Times New Roman" w:hAnsi="Times New Roman"/>
          <w:sz w:val="20"/>
          <w:szCs w:val="20"/>
        </w:rPr>
        <w:t>А сейчас — вперед. Осмотрю все как следует — и за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лизился к берегу. Вода плещется ровно, мягко, напоминая ласковые набеги на песок черноморской тихой волны. Но это иная вода. Освещенная искусственным светом, она и смотрится, и воспринимается иначе. Голубизна не чистая, цветовая гамма водного простора осложнена тяжелыми оттенками, вызывая лишь одно впечатление, один мотив — печаль, воспоминания о бывших трагедиях.</w:t>
      </w:r>
    </w:p>
    <w:p>
      <w:pPr>
        <w:pStyle w:val="Normal"/>
        <w:widowControl/>
        <w:ind w:firstLine="567"/>
        <w:jc w:val="both"/>
        <w:rPr/>
      </w:pPr>
      <w:r>
        <w:rPr>
          <w:rFonts w:cs="Times New Roman" w:ascii="Times New Roman" w:hAnsi="Times New Roman"/>
          <w:sz w:val="20"/>
          <w:szCs w:val="20"/>
        </w:rPr>
        <w:t>Памятник на берегу Герману Петрову хотя и умело вписан в окружающий ландшафт, все же отдает чужеродностью. О нелепости человеческой гибели кричит кусок отшлифованного мрамора, на планете, которой мрамор неведом; идеально ровная отражающая солнце плита и корявые темные берега… Жутко! Но именно так, в ключе неожиданных сочетаний, и напишу.</w:t>
      </w:r>
    </w:p>
    <w:p>
      <w:pPr>
        <w:pStyle w:val="Normal"/>
        <w:widowControl/>
        <w:ind w:firstLine="567"/>
        <w:jc w:val="both"/>
        <w:rPr/>
      </w:pPr>
      <w:r>
        <w:rPr>
          <w:rFonts w:cs="Times New Roman" w:ascii="Times New Roman" w:hAnsi="Times New Roman"/>
          <w:sz w:val="20"/>
          <w:szCs w:val="20"/>
        </w:rPr>
        <w:t>Под ногами успокаивающе шуршит песок. Следы торопится смыть волна; вода заполняет ямки и некоторое время держится в них, окрашивая в глубокий темно-желтый цвет и как бы испытывая четкую песчаную линию на прочность.</w:t>
      </w:r>
    </w:p>
    <w:p>
      <w:pPr>
        <w:pStyle w:val="Normal"/>
        <w:widowControl/>
        <w:ind w:firstLine="567"/>
        <w:jc w:val="both"/>
        <w:rPr/>
      </w:pPr>
      <w:r>
        <w:rPr>
          <w:rFonts w:cs="Times New Roman" w:ascii="Times New Roman" w:hAnsi="Times New Roman"/>
          <w:sz w:val="20"/>
          <w:szCs w:val="20"/>
        </w:rPr>
        <w:t>Планета отнюдь не пустынна. Кажется, вокруг никого, но все говорит о присутствии человека. У пристани покачивается небольшое судно, далеко на горизонте, будто букашки, еле заметно движутся разноцветные точки лодок, за густой кромкой деревьев — красные четырехугольные крыши домов… К жителям Веды я не спешу, еще успею встретиться с ними. Потом, когда хорошенько осмотрюсь и намечу места для работы.</w:t>
      </w:r>
    </w:p>
    <w:p>
      <w:pPr>
        <w:pStyle w:val="Normal"/>
        <w:widowControl/>
        <w:ind w:firstLine="567"/>
        <w:jc w:val="both"/>
        <w:rPr/>
      </w:pPr>
      <w:r>
        <w:rPr>
          <w:rFonts w:cs="Times New Roman" w:ascii="Times New Roman" w:hAnsi="Times New Roman"/>
          <w:sz w:val="20"/>
          <w:szCs w:val="20"/>
        </w:rPr>
        <w:t>Эге! Навстречу мне по влажному песку идет девушка… Я растерялся. Если на планете Веда все так необыкновенно прекрасны, я погибну от тоски и бессонницы. Шутки шутками, но девушка в самом деле взволновала меня. Заметив незнакомого человека, то есть меня, юная красавица ускорила шаг и, подойдя ко мне,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стный житель,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ак чудо!.. Я не знал, что сказать и, наверное, покраснел, как 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молч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оттуда, — наконец, сумел ответить я и неопределенно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тоже землянин? — улыбнулась девушка, и клянусь, светлей улыбки я никогда не ви</w:t>
        <w:softHyphen/>
        <w:t>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 растерянно ответил я и нелепо похлопал по этюднику. — Прилетел поработать. Я худож</w:t>
        <w:softHyphen/>
        <w:t>ник.</w:t>
      </w:r>
    </w:p>
    <w:p>
      <w:pPr>
        <w:pStyle w:val="Normal"/>
        <w:widowControl/>
        <w:ind w:firstLine="567"/>
        <w:jc w:val="both"/>
        <w:rPr/>
      </w:pPr>
      <w:r>
        <w:rPr>
          <w:rFonts w:cs="Times New Roman" w:ascii="Times New Roman" w:hAnsi="Times New Roman"/>
          <w:sz w:val="20"/>
          <w:szCs w:val="20"/>
        </w:rPr>
        <w:t>Девушка сказала, что впервые видит настоящего, живого художника и очень рада познакомиться. Она назвала свое имя, я назвал свое и оробел окончательно… Юлия сказала, что знает мои работы, и они ей нравятся. И вдруг в те несколько секунд, что я неотрывно смотрел в лучистое (иного определения не найду) лицо Юлии, я вспомнил, что я художник и должен оставаться художником до конца. В неуловимый миг сложилась целостная, законченная композиция. Светлый лик девушки на фоне черных руин — наш сегодняшний день и прошлое. Вот он, зримый образ счастья в развитии! Только бы Юлия не отказалась. Всего несколько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готовился уговаривать и совсем не ожидал, что девушка сразу согласится и охотно последует за мной. Она лишь по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олго, ладно? Максим Николаевич будет и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 Николаевич?.. — Я даже остановился. Совсем выпустил из виду, что Юлия может быть не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сим Николаевич, — объяснила она, — друг моего брата. А мой брат там, — Юлия кивнула на памятник, который ясно белел позади. — Максим Николаевич — археолог. Поможем ему откопать что-нибудь э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оможем. Только потом. Когда я вас напишу.</w:t>
      </w:r>
    </w:p>
    <w:p>
      <w:pPr>
        <w:pStyle w:val="Normal"/>
        <w:widowControl/>
        <w:ind w:firstLine="567"/>
        <w:jc w:val="both"/>
        <w:rPr/>
      </w:pPr>
      <w:r>
        <w:rPr>
          <w:rFonts w:cs="Times New Roman" w:ascii="Times New Roman" w:hAnsi="Times New Roman"/>
          <w:sz w:val="20"/>
          <w:szCs w:val="20"/>
        </w:rPr>
        <w:t>В развалинах я сразу нашел подходящее место, удобно усадил Юлию, чтобы она быстро не устала, установил этюдник, укрепил холст и выдавил на палитру разноцветные башенки красок.</w:t>
      </w:r>
    </w:p>
    <w:p>
      <w:pPr>
        <w:pStyle w:val="Normal"/>
        <w:widowControl/>
        <w:ind w:firstLine="567"/>
        <w:jc w:val="both"/>
        <w:rPr/>
      </w:pPr>
      <w:r>
        <w:rPr>
          <w:rFonts w:cs="Times New Roman" w:ascii="Times New Roman" w:hAnsi="Times New Roman"/>
          <w:sz w:val="20"/>
          <w:szCs w:val="20"/>
        </w:rPr>
        <w:t>Набросал рисунок и взялся за кисть. В такие минуты кисть напоминала мне клоуна-акробата, то и дело меняющего свои одежды. Но сейчас я подумал об этом вскользь — слишком серьезной и ответственной была работа.</w:t>
      </w:r>
    </w:p>
    <w:p>
      <w:pPr>
        <w:pStyle w:val="Normal"/>
        <w:widowControl/>
        <w:ind w:firstLine="567"/>
        <w:jc w:val="both"/>
        <w:rPr/>
      </w:pPr>
      <w:r>
        <w:rPr>
          <w:rFonts w:cs="Times New Roman" w:ascii="Times New Roman" w:hAnsi="Times New Roman"/>
          <w:sz w:val="20"/>
          <w:szCs w:val="20"/>
        </w:rPr>
        <w:t>Лицо девушки светилось, линии тела сочетались удивительно плавно. Я вдруг испугался, что не смогу передать этого свечения и всех этих линий, и заволновался, и все медленней стал смешивать и наносить краски. Ну конечно, догадался я, причина в молчании, которое в данном случае не укрепляет нечаянный зыбкий контакт и, быть может, подвергает сомнению то, что устано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расскажите о себе, — попросил я Юл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охотно отозвалась, но что она говорила, я не улавливал. Наверное, потому, что не вникал в смысл ее слов, а просто слушал, думая о точности мазков и цветовых соотнош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ени, должно быть, прошло немало. Я слишком увлекся и не услышал вопроса. Юлия спросила гром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еще? Оторвитесь,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Самую м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Максим Николаевич беспокоится. Лучше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много, прошу вас. Потом больше не потревожу.</w:t>
      </w:r>
    </w:p>
    <w:p>
      <w:pPr>
        <w:pStyle w:val="Normal"/>
        <w:widowControl/>
        <w:ind w:firstLine="567"/>
        <w:jc w:val="both"/>
        <w:rPr/>
      </w:pPr>
      <w:r>
        <w:rPr>
          <w:rFonts w:cs="Times New Roman" w:ascii="Times New Roman" w:hAnsi="Times New Roman"/>
          <w:sz w:val="20"/>
          <w:szCs w:val="20"/>
        </w:rPr>
        <w:t>Юлия, вздохнув, согласилась, но тем не менее опечалилась. Спрашивать еще о чем-то не было смысла, и набросок будущей картины я заканчивал молча. Главное передать удалось. Ну а детали я запомнил — восстановить их будет не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 поблагодарил девушку и позвал взглянуть на поло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это я? Не может быть!</w:t>
      </w:r>
    </w:p>
    <w:p>
      <w:pPr>
        <w:pStyle w:val="Normal"/>
        <w:widowControl/>
        <w:ind w:firstLine="567"/>
        <w:jc w:val="both"/>
        <w:rPr/>
      </w:pPr>
      <w:r>
        <w:rPr>
          <w:rFonts w:cs="Times New Roman" w:ascii="Times New Roman" w:hAnsi="Times New Roman"/>
          <w:sz w:val="20"/>
          <w:szCs w:val="20"/>
        </w:rPr>
        <w:t>Дальше произошло совсем неожиданное: Юлия меня поцел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не верится, — сказала она, — что этот живой рисунок созда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работы слишком скромны. А над картиной еще предстоит по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разубедит меня в могуществе человека. Все он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говорите, как будто сами не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тесь. Иногда мне действительно это кажется. Что-то сковывает меня, в памяти какие-то пров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х нас что-то сковывает и все мы обязательно что-то должны забывать. Без этого не возникнет желания преодолевать, исчезнет разви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нет, не то… Знаете, я влюблена в людей. Добрые, талантливые, великие существа! Все понимают и на все сразу же отзываются… Вот вы, напри</w:t>
        <w:softHyphen/>
        <w:t>мер… Что вы о себе знаете? Вы даже и не цените свой тал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е так. И еще. Меня не покидает странное чувство: я ощущаю свободу, а пользоваться ею не могу… Мне хочется петь песни и объясняться в любви, а что-то держит, что-то не пуск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эт, — тихо сказал я и бережно сжал ее голубоватые пальцы. Во мне просыпалось большое необъяснимое чувство, которое, боюсь, называется любов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эт? — переспросила Юлия. —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только поэт. Есть что-то другое. Не знаю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оснулся губами нежной, прохладной щеки девушки. Она ответно поцеловала меня в висок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не и нравится больше всего. Раскованность и целомудрие. Мы верим друг другу, мы не можем жить друг без друга!.. А теперь пойдемте, — потянула меня за руку. — Максим Николаевич ждет.</w:t>
      </w:r>
    </w:p>
    <w:p>
      <w:pPr>
        <w:pStyle w:val="Normal"/>
        <w:widowControl/>
        <w:ind w:firstLine="567"/>
        <w:jc w:val="both"/>
        <w:rPr/>
      </w:pPr>
      <w:r>
        <w:rPr>
          <w:rFonts w:cs="Times New Roman" w:ascii="Times New Roman" w:hAnsi="Times New Roman"/>
          <w:sz w:val="20"/>
          <w:szCs w:val="20"/>
        </w:rPr>
        <w:t>Собранный этюдник я повесил через плечо, а сумку с провизией и красками отняла Юлия. Так и не удалось мне все свое нести самому — девушка ни за что не соглашалась отдать довольно тяжелую сумку и весь путь до археологического домика ни разу не отдохнула.</w:t>
      </w:r>
    </w:p>
    <w:p>
      <w:pPr>
        <w:pStyle w:val="Normal"/>
        <w:widowControl/>
        <w:ind w:firstLine="567"/>
        <w:jc w:val="both"/>
        <w:rPr/>
      </w:pPr>
      <w:r>
        <w:rPr>
          <w:rFonts w:cs="Times New Roman" w:ascii="Times New Roman" w:hAnsi="Times New Roman"/>
          <w:sz w:val="20"/>
          <w:szCs w:val="20"/>
        </w:rPr>
        <w:t>Когда я увидел Максима Николаевича, мною овладело странное, противоречивое чувство. С одной стороны, этот сильный мужчина с мужественными чертами лица и открытым взглядом мне сразу понравился — я почувствовал к нему симпатию; с другой же стороны — что-то во мне воспротивилось. Я весь вспыхнул, не смог утаить безрассудной ревности; к счастью, они ничего не заметили.</w:t>
      </w:r>
    </w:p>
    <w:p>
      <w:pPr>
        <w:pStyle w:val="Normal"/>
        <w:widowControl/>
        <w:ind w:firstLine="567"/>
        <w:jc w:val="both"/>
        <w:rPr/>
      </w:pPr>
      <w:r>
        <w:rPr>
          <w:rFonts w:cs="Times New Roman" w:ascii="Times New Roman" w:hAnsi="Times New Roman"/>
          <w:sz w:val="20"/>
          <w:szCs w:val="20"/>
        </w:rPr>
        <w:t>Песок я отгребал механически, напряженно наблюдая боковым зрением за Юлией. Лучи солнца играли в пушистых прядях ее шелковистых волос, и сам я чувствовал себя маленьким, счастливым лучиком, который с радостью запутался в нежданных те</w:t>
        <w:softHyphen/>
        <w:t>нетах… Однако созерцание Максима Николаевича, его напряженной фигуры, порывистых движений возвращало меня в реальность, наполняло горечью и досадой. Даже в тот момент, когда рухнули своды, я успел заметить, что Юлия прежде всего бросилась к нему…</w:t>
      </w:r>
    </w:p>
    <w:p>
      <w:pPr>
        <w:pStyle w:val="Normal"/>
        <w:widowContro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Очнувшись, я увидел, как Юлия плачет и целует неподвижное лицо Максима Николае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шли описания мук ревности Улугбека.</w:t>
      </w:r>
    </w:p>
    <w:p>
      <w:pPr>
        <w:pStyle w:val="Normal"/>
        <w:widowControl/>
        <w:ind w:firstLine="567"/>
        <w:jc w:val="both"/>
        <w:rPr/>
      </w:pPr>
      <w:r>
        <w:rPr>
          <w:rFonts w:cs="Times New Roman" w:ascii="Times New Roman" w:hAnsi="Times New Roman"/>
          <w:sz w:val="20"/>
          <w:szCs w:val="20"/>
        </w:rPr>
        <w:t>В ракетоплане. В больнице. Дома. При встречах с Юлией и расставаниях. С ней и без нее. Сквозила мысль-обида: да как Юлия может не замечать его любви? Почему так легко разбрасывает свои чувства? Хорошо ли это?</w:t>
      </w:r>
    </w:p>
    <w:p>
      <w:pPr>
        <w:pStyle w:val="Normal"/>
        <w:widowControl/>
        <w:ind w:firstLine="567"/>
        <w:jc w:val="both"/>
        <w:rPr/>
      </w:pPr>
      <w:r>
        <w:rPr>
          <w:rFonts w:cs="Times New Roman" w:ascii="Times New Roman" w:hAnsi="Times New Roman"/>
          <w:sz w:val="20"/>
          <w:szCs w:val="20"/>
        </w:rPr>
        <w:t>Признаться, ярко выраженного криминала я опять не обнаружила (потому и посоветовала Назаровой обратиться в общественный суд). Отметила некоторые абзацы в дневнике Улугбека и набросала тезисы возможного выступ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видеотелефону вызвала Матти. Его добродушная очкастая физиономия тотчас же возникла на эк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Жанна, — заинтересованно произнес он, — Что-нибудь сроч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объяснила.</w:t>
      </w:r>
    </w:p>
    <w:p>
      <w:pPr>
        <w:pStyle w:val="Normal"/>
        <w:widowControl/>
        <w:ind w:firstLine="567"/>
        <w:jc w:val="both"/>
        <w:rPr/>
      </w:pPr>
      <w:r>
        <w:rPr>
          <w:rFonts w:cs="Times New Roman" w:ascii="Times New Roman" w:hAnsi="Times New Roman"/>
          <w:sz w:val="20"/>
          <w:szCs w:val="20"/>
        </w:rPr>
        <w:t>Матти шумно задышал, задвигался, лицо его исчезло, появилось опять — без очков, с воспален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дставляете, что наделали? — наконец, произнес он. — Где Ю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а. Пока ничего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дленно к тебе! Слышишь?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вых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успела отворить дверь своего дома — и Матти спешит следом. Взъерошен. Возбуж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стречу — Юлия. Улыбается, протягивает руки. Волосы, прядями спадающие на плечи, переливаются, будто излучают мягкий солнечны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ядя Матти! Как долго вас не было, — говорит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точка, долго… очень долго… — бормочет Матти и странно озирается. — Идем, — он что-то шепчет Юлии и ведет в соседнюю комнату.</w:t>
      </w:r>
    </w:p>
    <w:p>
      <w:pPr>
        <w:pStyle w:val="Normal"/>
        <w:widowControl/>
        <w:ind w:firstLine="567"/>
        <w:jc w:val="both"/>
        <w:rPr/>
      </w:pPr>
      <w:r>
        <w:rPr>
          <w:rFonts w:cs="Times New Roman" w:ascii="Times New Roman" w:hAnsi="Times New Roman"/>
          <w:sz w:val="20"/>
          <w:szCs w:val="20"/>
        </w:rPr>
        <w:t>Я — следом. Смотрю и ничего не понимаю: Юлия с беспомощно повисшими руками и закрытыми глазами медленно валится на спину. Матти поддерживает девушку и ловко укладывает на див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ней!? — подбежала я, теряясь в самых невероятных догад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усмехнулся Матти. — Теперь я спокоен. Она не услышит несправедливых обвинений, не разочаруется во всех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видимо, прочитал в моих глазах страшный вопрос и объ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сыпил ее. Это совершенно безвре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должны 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им: девушке стало плохо. Ей действительно стало бы плохо. Потом. На с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ениям не пове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пришлют комис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Юрий. Я кинулась к нему. Полагала, что он возмутится, отругает Матти, заставит привести Юлию в чувство. Но Юрий молча походил по комнате и спокойно резюм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здесь не так. Матти прав. Сначала нужно разобраться.</w:t>
      </w:r>
    </w:p>
    <w:p>
      <w:pPr>
        <w:pStyle w:val="Normal"/>
        <w:widowControl/>
        <w:ind w:firstLine="567"/>
        <w:jc w:val="both"/>
        <w:rPr/>
      </w:pPr>
      <w:r>
        <w:rPr>
          <w:rFonts w:cs="Times New Roman" w:ascii="Times New Roman" w:hAnsi="Times New Roman"/>
          <w:sz w:val="20"/>
          <w:szCs w:val="20"/>
        </w:rPr>
        <w:t>Замигал видеотелефон. Это Элла. Новая гладкая прическа изменила ее привычную внешность, и я в первые секунды помощницу Матти не у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трого произнесла Элла. — Мне нужен Матти Р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ам? — отозвался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Рану, вы успели? — многозначительно спросила Э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ел, — нехотя ответил Матти. — Пожалуйста, занимайтесь своими делами.</w:t>
      </w:r>
    </w:p>
    <w:p>
      <w:pPr>
        <w:pStyle w:val="Normal"/>
        <w:widowControl/>
        <w:ind w:firstLine="567"/>
        <w:jc w:val="both"/>
        <w:rPr/>
      </w:pPr>
      <w:r>
        <w:rPr>
          <w:rFonts w:cs="Times New Roman" w:ascii="Times New Roman" w:hAnsi="Times New Roman"/>
          <w:sz w:val="20"/>
          <w:szCs w:val="20"/>
        </w:rPr>
        <w:t>Матти ушел, и меня осенила догадка: ну конечно, он отец Юлии! Он привел Юлию к нам, все-все о ней знает. Даже — как в доли секунды усыпить… А эта заинтересованность в судьбе девушки! Так относятся только к дочери…</w:t>
      </w:r>
    </w:p>
    <w:p>
      <w:pPr>
        <w:pStyle w:val="Normal"/>
        <w:widowControl/>
        <w:ind w:firstLine="567"/>
        <w:jc w:val="both"/>
        <w:rPr/>
      </w:pPr>
      <w:r>
        <w:rPr>
          <w:rFonts w:cs="Times New Roman" w:ascii="Times New Roman" w:hAnsi="Times New Roman"/>
          <w:sz w:val="20"/>
          <w:szCs w:val="20"/>
        </w:rPr>
        <w:t>Я думала об этом, верила и не верила, взвешивала “за” и “против”, в конце концов все предположения разрушила одним махом: Матти-отец? Это невероятно! Это невозможно! Он бы не смог всю жизнь скрывать такое счастье!..</w:t>
      </w:r>
    </w:p>
    <w:p>
      <w:pPr>
        <w:pStyle w:val="Normal"/>
        <w:widowControl/>
        <w:ind w:firstLine="567"/>
        <w:jc w:val="both"/>
        <w:rPr/>
      </w:pPr>
      <w:r>
        <w:rPr>
          <w:rFonts w:cs="Times New Roman" w:ascii="Times New Roman" w:hAnsi="Times New Roman"/>
          <w:sz w:val="20"/>
          <w:szCs w:val="20"/>
        </w:rPr>
        <w:t>Без пяти два мы с Назаровой были во дворце справедливости. Она направилась в зал, а я зашла в буфет выпить минеральной воды. Здесь никого не было. Едва сделала глоток, услышала у дверей, с внешней стороны, возбужденный голос Матт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т, нет, ни в коем случае! Она ведь живой человек! Понимаешь — ж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огласитесь, — (это голос Эллы) — утаивать от человечества не имеете права! Такое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собирается утаивать. Всему свое время. Неужели тебе не понятно, какую травму, сами того не желая, мы нанесем? Через несколько дней… (голос пропал) —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вздохнула Элла. — Какое у вас большое сердце… Всех вы жалеете, всех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без комплиментов! — оборвал Матти. — Терпеть не могу пустых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и Элла вошли и, увидев меня, странно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десь… — смутился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идишь. Торопитесь, кивнула я на бутылку с минеральной. — Не то опозд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едва пригубил из стакана, Элла пить отказалась, и мы втроем заспешили в зал.</w:t>
      </w:r>
    </w:p>
    <w:p>
      <w:pPr>
        <w:pStyle w:val="Normal"/>
        <w:widowControl/>
        <w:ind w:firstLine="567"/>
        <w:jc w:val="both"/>
        <w:rPr/>
      </w:pPr>
      <w:r>
        <w:rPr>
          <w:rFonts w:cs="Times New Roman" w:ascii="Times New Roman" w:hAnsi="Times New Roman"/>
          <w:sz w:val="20"/>
          <w:szCs w:val="20"/>
        </w:rPr>
        <w:t>Ровно в назначенное время профессор Гартман открыл заседание общественного суда. Он вначале удивился — как это так: главный виновник отсутствует, и хотел назначить другой день. Но, выслушав объяснения Матти Рану и Юрия, заявил, что хорошо, в порядке исключения, заседание начнется в данном составе, а по ходу работы, если суд сочтет необходимым, виновницу все же вызовут, или же, при невозможности ее прибытия в суд, дело будет отложено.</w:t>
      </w:r>
    </w:p>
    <w:p>
      <w:pPr>
        <w:pStyle w:val="Normal"/>
        <w:widowControl/>
        <w:ind w:firstLine="567"/>
        <w:jc w:val="both"/>
        <w:rPr/>
      </w:pPr>
      <w:r>
        <w:rPr>
          <w:rFonts w:cs="Times New Roman" w:ascii="Times New Roman" w:hAnsi="Times New Roman"/>
          <w:sz w:val="20"/>
          <w:szCs w:val="20"/>
        </w:rPr>
        <w:t>Профессор потянулся к стакану с водой, меленько поглотал и вытер губы большим носовым платком. Затем с достоинством оглядел зал и на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уважаемые товарищи, нас собрал всех вместе несколько необычный случай. Мы должны разобрать и, по всей вероятности, осудить неблаговидный поступок одного из наших молодых сограждан. Суть вопроса суду известна, непосвященные, для установления полной объективности, выслушают свидетельские показания сами и выскажут свое мнение. Скажу лишь одно. Кое-кому может показаться, что, дескать, проблема раздута и не следовало бы придавать случившемуся такого большого значения.</w:t>
      </w:r>
    </w:p>
    <w:p>
      <w:pPr>
        <w:pStyle w:val="Normal"/>
        <w:widowControl/>
        <w:ind w:firstLine="567"/>
        <w:jc w:val="both"/>
        <w:rPr/>
      </w:pPr>
      <w:r>
        <w:rPr>
          <w:rFonts w:cs="Times New Roman" w:ascii="Times New Roman" w:hAnsi="Times New Roman"/>
          <w:sz w:val="20"/>
          <w:szCs w:val="20"/>
        </w:rPr>
        <w:t>Нет, товарищи. В вопросах морали мелочей не суще</w:t>
        <w:softHyphen/>
        <w:t>ствует. Если оставить без внимания этот факт, вслед за ним последуют другие. А со множественностью бороться гораздо труднее. Отсюда наша прямая задача — выявить корни проступка, не дать сорняку рассеять свои семена. Напомню, для ясности позиции обвинения, несколько прописных истин. Общество наше развивается свободно, мы свободно дышим, свободно выбираем любимое дело, свободно строим всю свою жизнь. Свободны и наши личные чувства, свободная любовь — в том смысле, что каждый из нас без малейшего влияния извне выбирает себе спутника жизни. Семья свободна, и свободные ее члены накрепко связаны друг с другом узами настоящей, большой любви. В тех случаях, когда вдруг оказывается, что чувства были неглубокими и исчез обоюдный духовный контакт, не отрицается возможность исправления ошибки. Подчеркиваю: исправления при ясном понимании обеими сторонами, что семейного счастья в данном супружеском сочетании не будет. Бывшие супруги, однако, сохраняют взаимное уважение, ибо все строится на полном доверии, на полной откровенности, — обман исключается совершенно… Так спрашивается: как объяснить поведение девушки, которая проявляет благосклонность сразу к трем мужчинам? Мне думается, это не просто обман самой себя, это аморальный акт, требующий самого сурового осуждения. Давайте же выслушаем тех, кто замешан в этой истории, и вынесем соответствующее резюме. Первое слово нашему уважаемому педагогу — Назаровой Екатерине Павло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зарова стремительно поднялась на триб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ильно волнуясь,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поступила правильно, и мой сын поймет меня, проявит должное благоразумие и найдет силы взглянуть на нечаянный предмет своего поклонения с позиций высокой нравственности… Начну с того, что прежде всего я мать и меня не может не беспокоить судьба моего сына. Когда его, в тяжелом состоянии, доставили на Землю, я чуть не сошла с ума… Только заключение врачей и быстрое выздоровление мальчика как-то успокоили меня. В первые дни я полагала, что дело всего-навсего в физических травмах, — они заживут, и все пойдет своим чередом. Но вот Улугбек вернулся домой, и я стала замечать в нем странные перемены. Он стал молчаливым, часами простаивал перед картиной, которую привез с Веды. Признаюсь, я даже обрадовалась своей догадке — сын познакомился с девушкой и влюбился в нее! Ну да, эта девушка выписана на полотне, сомнений быть не могло — она и есть. Случайно я наткнулась на тетрадь сына с записями и с ужасом обнаружила глубокую душевную драму… Оказывается, девушка, которую он полюбил, крайне непостоянна, разбрасывает свои чувства направо и налево… Сами понимаете — во мне заговорил не только материнский долг: я возмутилась как педагог. Открыто сказала обо всем сыну. Он промолчал. Пробовала говорить с ним еще и еще… Бесполезно! Своими горькими размышлениями поделилась с Жанной Васильевной. И тут узнала: девушка, изображенная на картине, — ее дочь… И мы с Жанной Васильевной решили — пусть этот прискорбный случай рассмотрит наша общественность, ее строгий, справедливый с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поблагодарил Назарову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ысказаться Максима Николаевича Коваля. С вами, кажется, полетела на Веду Юлия Петрова? Как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им Николаевич неторопливо вышел и объяс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чилось все очень просто. Я пришел к Юрию Акимовичу и познакомился с Юлией. Мы решили слетать на В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рямо и решили? — иронизирует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реш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л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ут особе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семья, прекрасная жена, дети. Вы оставляете их и летите неизвестно куда. Вы знаете о том, сколько доставили беспокойства своим близ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увлекся. Но как только вспомнил, дал ради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лекся? Я не ослы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ля меня встреча с Юлией была настоящим празд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равится Ю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сказал. В самом начале я совсем потерял голову. Таких людей я никогда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прокатился г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ваша жена? Она сейчас слушает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тут жена! Светлана — мой самый близкий, родной человек. Кстати, благодаря Юлии я это лучш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ожно, объясните подроб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бъяснять. Мою Светлану я ни на кого не променяю. Пусть это будет преувеличением с моей стороны, но нет на свете женщины душевней, добрей, сердечней Светланы. Вот все, что я могу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Вы свободны. Теперь прошу Арсения Юсупова.</w:t>
      </w:r>
    </w:p>
    <w:p>
      <w:pPr>
        <w:pStyle w:val="Normal"/>
        <w:widowControl/>
        <w:ind w:firstLine="567"/>
        <w:jc w:val="both"/>
        <w:rPr/>
      </w:pPr>
      <w:r>
        <w:rPr>
          <w:rFonts w:cs="Times New Roman" w:ascii="Times New Roman" w:hAnsi="Times New Roman"/>
          <w:sz w:val="20"/>
          <w:szCs w:val="20"/>
        </w:rPr>
        <w:t>Максим Николаевич вернулся в зал. Его место около стола занял Арсений. Он провел пятерней по белокурой шевелюре и хмур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сегодняшнего разбира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ваши годы — поймете! — шутливо парировал Гартман и спросил в упор: — Вы целовались с юной красав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а сама поцеловала. Когда мы откопали ребят и перенесли их в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лужили, значит. А как вы попали на В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третил Юлию и Максима Николаевича на Станции отдыха. Они летели на Веду, а я домой… Потом я не выдержал и припустился за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е выде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ений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тоже понравилась Юлия? — спроси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нь. Она так крас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вы влюб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юблен? Совсем нет! Вначале, не скрою, мне так показалось. Но потом… меня отрезвила ее непонятная холодность, равнодушие, что ли… Я понял, что не нравлюсь девушке… Но если бы вы видели, как она, не жалея себя, расчищала место обвала, как ухаживала за ребятами, вы бы поняли, что это за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Садитесь. Теперь неплохо бы послушать Улугбека Наза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ений вернулся в зал. Улугбек встал и тихо на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нескольких слов не стоит выходить. Я лишь скажу о том, что очень огорчен бестактным поступком педагога Назаровой. Звание матери не дает право на подсматривание тайн взрослого сына и тем более на разбирательство несуществующих интимностей. Среди нас появился необыкновенный человек, и вместо того, чтобы окружить его вниманием, присмотреться к новому явлению, мы торопимся устроить судилище, повесить ярлык аморальности, безнравственности. Неожиданный, странный парадокс!</w:t>
      </w:r>
    </w:p>
    <w:p>
      <w:pPr>
        <w:pStyle w:val="Normal"/>
        <w:widowControl/>
        <w:ind w:firstLine="567"/>
        <w:jc w:val="both"/>
        <w:rPr/>
      </w:pPr>
      <w:r>
        <w:rPr>
          <w:rFonts w:cs="Times New Roman" w:ascii="Times New Roman" w:hAnsi="Times New Roman"/>
          <w:sz w:val="20"/>
          <w:szCs w:val="20"/>
        </w:rPr>
        <w:t>Не слишком ли мы погрязли в благодушии, не притупилось ли в нас творческое, живое начало? До сих пор я полагал, что уровень нашего развития так высок, что недооценка нового явления исключена. Видно, я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угбек сел, и Гартман адресовал вопрос Матти Р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умает по этому поводу уважаемый профессор?</w:t>
      </w:r>
    </w:p>
    <w:p>
      <w:pPr>
        <w:pStyle w:val="Normal"/>
        <w:widowControl/>
        <w:ind w:firstLine="567"/>
        <w:jc w:val="both"/>
        <w:rPr/>
      </w:pPr>
      <w:r>
        <w:rPr>
          <w:rFonts w:cs="Times New Roman" w:ascii="Times New Roman" w:hAnsi="Times New Roman"/>
          <w:sz w:val="20"/>
          <w:szCs w:val="20"/>
        </w:rPr>
        <w:t>Матти вздрогнул, огляделся, хотел подняться, но его опередила Элла. Она резко встала и гневно прокричала Гартману, как будто он был во всем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умает, что вы напрасно терзаете людей глупыми вопросами. Девушка ни в чем не винов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побледнел Гартман. — Ну а… что думают родители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Акимович сразу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умаем, что произошло досадное недоразумение. Давайте разойдемся и быстрее забудем об этой неле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се так счит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ование показало — так считали все.</w:t>
      </w:r>
    </w:p>
    <w:p>
      <w:pPr>
        <w:pStyle w:val="Normal"/>
        <w:widowControl/>
        <w:ind w:firstLine="567"/>
        <w:jc w:val="both"/>
        <w:rPr/>
      </w:pPr>
      <w:r>
        <w:rPr>
          <w:rFonts w:cs="Times New Roman" w:ascii="Times New Roman" w:hAnsi="Times New Roman"/>
          <w:sz w:val="20"/>
          <w:szCs w:val="20"/>
        </w:rPr>
        <w:t>Едва исчез над головами лес поднятых рук, слово попросил высокий сухощавый мужчина с пронзитель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з Центра координации, — представился он. — Мой вопрос — по существу дела. Я хочу, чтобы на него ответил для всех присутствующих профессор Матти Р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вышел к трибуне и спокой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вас. Я г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создалось впечатление, что вы упорно прячете девушку. Чтобы всем было понятно, объясню. Семья космонавта Петрова удочерила юную гражданку. Привел ее профессор Матти Рану. В этом не было бы ничего удивительного, если бы девушка хотя бы где-нибудь значилась, и мы бы знали где она училась, воспитывалась, кто ее родители. Здесь, на весьма представительном заседании, было бы уместно раз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нетерпеливым жестом поправил 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 глухо сказал он, — девушку никто не прячет — она, как вам известно, счастливо пребывает в семье Петровых. А во-вторых, я же объяснил, что готовлю необходимую документацию. Ровно через три дня Центр координации ее полу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три дня? — остро сверкнул глазами представитель Центра координации. — Вчера кончился последний срок, который вам 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не ус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твердо прозвучало в ответ. — Больше ждать мы не имеем права. Если сейчас не последует удовлетворительного объяснения, Центр координации вынужден будет вмешаться и принять 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попросил воды, отпил глоток и после раздумчивого молчания печальн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пробую объяснить… Все вы знаете, сколько было бесплодных попыток создать механическим путем живой мыслящий организм… И вот, наконец, это случилось… Да, на свете появилось новое существо. Это не робот высшей модификации, хотя обладает достаточной физической силой и может производить сотни трудовых операций. Это не универсальное счетно-решающее устройство, хотя способно совершать умопомрачительные вычисления… Что же, или кто же это? Я думаю, это все-таки человек. Потому что не только имеет самое привлекательное человеческое обличье, но и чувствует, и поступает, как человек, и мыслит, и внутренне развивается… Простите, мне трудно говорить сухо о живом, благородном существе… Конечно же, на фоне нашего развития, а у нас за плечами миллионы лет, недостатки нового индивидуума ясно видны — они, разумеется, со временем будут преодолены. И вот представьте себе: мы устраиваем судилище над ни в чем не повинным существом. Потому что открытость души, проявление нежности мы приняли за аморальность. Но ведь этого нет. И мы с вами можем нанести тяжкое оскорбление, глубокую травму… Нужно исследовать? Пожалуйста. Нужно изучить свойства организма, “характера”? Изучайте. Но давайте отнесемся по-человечески! Пусть он, наш младший собрат, не почувствует оскорбительного внимания к себе. Пусть с нашей стороны всегда встретит понимание и добросердечность… Вот мое объяснение. Если его будет недостаточно, тогда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 зааплодировал, и представитель Центра координации вышел навстречу Мат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вас, — торжественно произнес он и пожал Матти руку. — Теперь все понятно. С документацией можете не торопиться. Подготовьте ее обстоятельно, это необходимо для дальнейших исследований. Вашим открытием — именно открытием, я не оговорился, — займутся теоре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едание объявили закрытым, и собравшиеся стали не спеша расходиться.</w:t>
      </w:r>
    </w:p>
    <w:p>
      <w:pPr>
        <w:pStyle w:val="Normal"/>
        <w:widowControl/>
        <w:ind w:firstLine="567"/>
        <w:jc w:val="both"/>
        <w:rPr/>
      </w:pPr>
      <w:r>
        <w:rPr>
          <w:rFonts w:cs="Times New Roman" w:ascii="Times New Roman" w:hAnsi="Times New Roman"/>
          <w:sz w:val="20"/>
          <w:szCs w:val="20"/>
        </w:rPr>
        <w:t>Екатерина Павловна бросилась к Улугбеку, о чем-то быстро заговорила. Улугбек взял ее за руку и… повел к нам с Ю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извините, — обратился он к Юрию. — Нам с мамой нужно серьезно с вами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что-то придумал… — виновато вздохнула Наза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идемте к нам, — сказал Юрий. — Если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благодарно отозва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м присоединились Матти и Элла, а у входа догнал Максим Никола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сообщение было таким неожиданным, — сказал он Матти. — Никак не предполагал… Однако хорошо, что эта комедия кончилась. Я так хотел побыть с вами, увидеть Юл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мешает?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несколько минут я должен предстать перед комисс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понял Юрий. — Ни пуха ни пера!</w:t>
      </w:r>
    </w:p>
    <w:p>
      <w:pPr>
        <w:pStyle w:val="Normal"/>
        <w:widowControl/>
        <w:ind w:firstLine="567"/>
        <w:jc w:val="both"/>
        <w:rPr/>
      </w:pPr>
      <w:r>
        <w:rPr>
          <w:rFonts w:cs="Times New Roman" w:ascii="Times New Roman" w:hAnsi="Times New Roman"/>
          <w:sz w:val="20"/>
          <w:szCs w:val="20"/>
        </w:rPr>
        <w:t>И Максим Николаевич ушел. Пока мы направлялись к нам, обычно молчаливый Матти принялся рассказывать о новых технических достижениях, о том, как еще одно смелое предположение перестало быть гипотезой и в науке открылись новые направления. Я слушала не очень внимательно. Я все еще находилась в зале общественного суда. Мне было стыдно. Так же, наверное, как Назаровой, которая шла рядом с сыном, краснела и не поднимала глаз. Да, стыдно. Мы не потрудились как следует разобраться во всем сами, подняли ненужный шум. Да, уважаемая Жанна Васильевна, обратите на себя внимание. Начинаете черстветь…</w:t>
      </w:r>
    </w:p>
    <w:p>
      <w:pPr>
        <w:pStyle w:val="Normal"/>
        <w:widowControl/>
        <w:ind w:firstLine="567"/>
        <w:jc w:val="both"/>
        <w:rPr/>
      </w:pPr>
      <w:r>
        <w:rPr>
          <w:rFonts w:cs="Times New Roman" w:ascii="Times New Roman" w:hAnsi="Times New Roman"/>
          <w:sz w:val="20"/>
          <w:szCs w:val="20"/>
        </w:rPr>
        <w:t>Я взглянула на Матти. Идет себе, рассуждает! А ведь первейший виновник он. Такое придумал, змий-искуситель, и никому ни слова!..</w:t>
      </w:r>
    </w:p>
    <w:p>
      <w:pPr>
        <w:pStyle w:val="Normal"/>
        <w:widowControl/>
        <w:ind w:firstLine="567"/>
        <w:jc w:val="both"/>
        <w:rPr/>
      </w:pPr>
      <w:r>
        <w:rPr>
          <w:rFonts w:cs="Times New Roman" w:ascii="Times New Roman" w:hAnsi="Times New Roman"/>
          <w:sz w:val="20"/>
          <w:szCs w:val="20"/>
        </w:rPr>
        <w:t>Дома Юра приготовил стол с мороженым и освежающими напитками. Матти “разбудил” Юлию, и она вошла в комнату — прекрасная, сияющая. Села за стол и невин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на меня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я скажу? — поднялся Улугбек. — Потому что вы… самая красивая девушка в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я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так. Разве каждый из нас недостаточно крас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ница, — хитро кивнул Матти. — Я всегда знал, что ты ум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каждый по-своему красив, — не успокаивался Улугбек. — И наверное, я слишком субъ</w:t>
        <w:softHyphen/>
        <w:t>ективен. Я очень люблю эту прекрасную девушку, единственную на земле! Юлия, я вас очень лю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Улугбек, — благодарно ответила Юлия. — Я вас тоже лю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угбек просиял и обратился к Ю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Юрий Акимович, — и вдруг ко мне: — и вы, Жанна Васильевна, как было принято в старину, просить руки вашей дочери. Мы любим друг друга, вы это видите, вы это слышите. Я обещаю: сделаю все, чтобы ее светлый лик никогда не омрачила печ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катерина Павловна тихо ахнула; Юлия растерянно оглядела присутствующих и опустила голову. Матти забарабанил пальцами по столу. Один Юрий, казалось, не растерялся и хотел что-то сказать. Я перехватила инициати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Улугбек, — сказала я. — Мы, конечно, не возражаем, да и не имеем права возражать, если между вами обоюдное согласие. Но Вам следует обратиться к ее настоящим родителям — я многозначительно указала на Мат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ничуть не удивился. Он как будто ждал моих слов и отреагировал с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теоретики еще собираются изучать, а жизнь врывается, опережает события… Что ж, на то она и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Юлии мне никто не нужен! — горячо заявил Улугбек. — Без Юлии я не с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мы подумаем, — ответил Матти и как ни в чем не бывало обратился к своему другу: — Я слышал, вы скоро отправляетесь?</w:t>
      </w:r>
    </w:p>
    <w:p>
      <w:pPr>
        <w:pStyle w:val="Normal"/>
        <w:widowControl/>
        <w:ind w:firstLine="567"/>
        <w:jc w:val="both"/>
        <w:rPr/>
      </w:pPr>
      <w:r>
        <w:rPr>
          <w:rFonts w:cs="Times New Roman" w:ascii="Times New Roman" w:hAnsi="Times New Roman"/>
          <w:sz w:val="20"/>
          <w:szCs w:val="20"/>
        </w:rPr>
        <w:t>Юлия подсела к Матти, зашептала: “Правда? Вы мой отец?” Нежно поцеловала в щеку. “Милый мой папочка! Я ведь чувствовала — что-то здесь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Акимович на вопрос Матти ответил после улыбчивой паузы. Да, ровно через три дня ракетоплан стартует. Идут последние приготовления. Хотел взять с собой Юлию, но теперь, очевидно, она оста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за что на свете! — вскочила Юлия. — Я полечу с вами!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угбек чуть не пла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как. Я лечу, лечу! Я знаю — буду очень полезна. У меня даже опыт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уж этот опыт, — усмехнулся Мат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настаивала Юлия. — Максим Николаевич меня хвалил. Я все запомнила и сама могу поднять ракетоплан в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без хвастовства! — нахмурился Матти. — Завтра, обо всем — 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озьмите и меня! — потребовал Улугбек. Юрий Акимович не успел ответить. Вспыхнул экран видеотелефона. На связи Максим Никола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рживая радость, сообщ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ьте, командир. Я полноправный член вашего экипажа. Комиссия утвердила. Здоров, как дьяв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равляю, Максим Николаевич. Завтра в девять ноль-ноль на трен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в девять ноль-ноль на трен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 Николаевич! — включилась Юлия. — Скажите, я выносл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водить ракето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иборах разби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 повернулась она к Юрию Акимовичу. — И еще я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ой, ой, — поморщился Матти. — Вовек не слышал столько брав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им Николаевич удивленн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лучилось? Юрий Акимович, возьм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лию, не пожале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Акимович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взял, да появились осложняющие обстоятельства. Не беспокойтесь. Вашу рекомендацию учтем и примем верно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тим вместе! — с радостью сказала Максиму Николаевичу Ю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рад! — Максим Николаевич попрощался и выключил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заговорил Улуг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возьмите меня. Один я не с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вспы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все быстрые, нетерпеливые. А вот у меня никто не спросил — могу ли 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очка, милый, — мгновенно села рядом с Матти Юлия. — Может быть, и ты… с нами?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с удовольствием. Да здоровье не позво</w:t>
        <w:softHyphen/>
        <w:t>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не тоже… о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аться не нужно. Летите, если так хочется. А я, если повезет, доберусь до вас иным спосо</w:t>
        <w:softHyphen/>
        <w:t>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ти помолчал и объяснил заинтригованным слушателям:</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ы хорошо знаете: мы научились живую материю превращать в неживую и наоборот-с сохранением всех свойств превращаемых объектов. Теперь изыскиваются средства передачи живой материи на большие расстояния, скажем, с помощью луча, магнитных или иных волн. Скорость передачи будет регулироваться и может возрастать беспредельно. Так вот, может быть, меня забросят на Иону таким спо</w:t>
        <w:softHyphen/>
        <w:t>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пасно! — воскликнула Элла и схватила Матти за руку. — А в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то надо быть первым. Ну, дорогие мои, поднялся Матти, — пора и честь знать. Если что неясно — утро вечера мудренее.</w:t>
      </w:r>
    </w:p>
    <w:p>
      <w:pPr>
        <w:pStyle w:val="Normal"/>
        <w:widowControl/>
        <w:ind w:firstLine="567"/>
        <w:jc w:val="both"/>
        <w:rPr/>
      </w:pPr>
      <w:r>
        <w:rPr>
          <w:rFonts w:cs="Times New Roman" w:ascii="Times New Roman" w:hAnsi="Times New Roman"/>
          <w:sz w:val="20"/>
          <w:szCs w:val="20"/>
        </w:rPr>
        <w:t>Все стали расходиться. Юлию, к ее великой радости, увели с собой Матти и Элла. К ним присоединился Улугбек. На прощание Матти взглянул на меня с укором, но ничего не сказал. Матти прав, я чувствую себя перед ним страшно виноватой… Юрий обнял Юлию, поцеловал — ему явно не хотелось расставаться, он даж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о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апочка, — ответила Юлия. — Ведь вы тоже мой папочка! Мы вместе пол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катерина Павловна выходила после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я очень постарела, — печально сказала она. — Но и дети каковы. Сплошные сюрпризы.</w:t>
      </w:r>
    </w:p>
    <w:p>
      <w:pPr>
        <w:pStyle w:val="Normal"/>
        <w:widowControl/>
        <w:ind w:firstLine="567"/>
        <w:jc w:val="both"/>
        <w:rPr/>
      </w:pPr>
      <w:r>
        <w:rPr>
          <w:rFonts w:cs="Times New Roman" w:ascii="Times New Roman" w:hAnsi="Times New Roman"/>
          <w:sz w:val="20"/>
          <w:szCs w:val="20"/>
        </w:rPr>
        <w:t>И вот мы с Юрием остались одни. Он разложил на столе книги, карты — будет работать. Мне бы тоже засесть за учебники и конспекты, да что-то не хочется. Впервые за много лет что-то внутри отказалось подчиниться установленному порядку. Я походила по комнате — нет, не могу себя за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 — сказала я мужу. — У меня ужасное состояние… Ты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тихо отозвался он. Сложил книги и карты. — Понимаю. Пойдем к реке. Погуляем. Согл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я была согласна. Хоть куда-нибудь, только не оставаться в четырех стенах…</w:t>
      </w:r>
    </w:p>
    <w:p>
      <w:pPr>
        <w:pStyle w:val="Normal"/>
        <w:widowControl/>
        <w:ind w:firstLine="567"/>
        <w:jc w:val="both"/>
        <w:rPr/>
      </w:pPr>
      <w:r>
        <w:rPr>
          <w:rFonts w:cs="Times New Roman" w:ascii="Times New Roman" w:hAnsi="Times New Roman"/>
          <w:sz w:val="20"/>
          <w:szCs w:val="20"/>
        </w:rPr>
        <w:t>На крыльце я взяла Юрия под руку. Пересекли неширокую асфальтированную улицу и через парк стали спускаться к реке. Мягко шуршали под ногами опавшие сосновые иглы; просветы между оранжевыми стволами залила ослепительная краска заката. Этот парк мы очень любили. Здесь когда-то носился мой мальчуган под присмотром ворчливого Матти… Это было и уже никогда не повторится. Даже Матти уже много, много лет не был на этих шуршащих ал</w:t>
        <w:softHyphen/>
        <w:t>леях. Как будто отрекся. Как будто его сюда не тя</w:t>
        <w:softHyphen/>
        <w:t>нет… А ведь знаю — еще как тянет. Только больно ему. Так же, как и мне, осиротевшей мат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юсь не думать о запретной теме. А как не думать. Вот старая скамья, с глубокими трещинами.</w:t>
      </w:r>
    </w:p>
    <w:p>
      <w:pPr>
        <w:pStyle w:val="Normal"/>
        <w:widowControl/>
        <w:ind w:firstLine="567"/>
        <w:jc w:val="both"/>
        <w:rPr/>
      </w:pPr>
      <w:r>
        <w:rPr>
          <w:rFonts w:cs="Times New Roman" w:ascii="Times New Roman" w:hAnsi="Times New Roman"/>
          <w:sz w:val="20"/>
          <w:szCs w:val="20"/>
        </w:rPr>
        <w:t>Мы оставили ее такой, какой она была в те годы, каждую весну подправляем и подкрашиваем. Это любимое место Германа. Он отдыхал здесь. Приходил сюда с книгой или просто так…</w:t>
      </w:r>
    </w:p>
    <w:p>
      <w:pPr>
        <w:pStyle w:val="Normal"/>
        <w:widowControl/>
        <w:ind w:firstLine="567"/>
        <w:jc w:val="both"/>
        <w:rPr/>
      </w:pPr>
      <w:r>
        <w:rPr>
          <w:rFonts w:cs="Times New Roman" w:ascii="Times New Roman" w:hAnsi="Times New Roman"/>
          <w:sz w:val="20"/>
          <w:szCs w:val="20"/>
        </w:rPr>
        <w:t>Мы осторожно присели. Юрий внимательно посмотрел на меня, ничего не сказал. Да и зачем? Все уже сказано, нового не придумать.</w:t>
      </w:r>
    </w:p>
    <w:p>
      <w:pPr>
        <w:pStyle w:val="Normal"/>
        <w:widowControl/>
        <w:ind w:firstLine="567"/>
        <w:jc w:val="both"/>
        <w:rPr/>
      </w:pPr>
      <w:r>
        <w:rPr>
          <w:rFonts w:cs="Times New Roman" w:ascii="Times New Roman" w:hAnsi="Times New Roman"/>
          <w:sz w:val="20"/>
          <w:szCs w:val="20"/>
        </w:rPr>
        <w:t>Я давно знаю — Герман погиб не зря. Жизнь есть жизнь. Ради нее мы трудимся, совершаем подвиги. И умираем, чтобы уступить место новым поколен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хороша, слов нет. Особенно теперь, когда человечество избавилось от тяжких пороков прошлого. Только будь человеком! Только трудись! Только гори сам и зажигай других! И мы трудимся, и стараемся, и прекрасно горим, воздавая дань всем борцам прошлого за сегодняшн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каждого из нас — подвиг. Юрий и его товарищи осваивают космос. Матти Рану открывает новое в науке. Я воспитываю ребят. Каждый рабочий, каждый деятель науки и культуры ежечасно совершает подвиг. Потому что всего себя, без остатка, отдает любимой работе, ищет новые пути совершенства, трудится для всех. Этот подвиг — огромное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и один из ныне живущих не усомнится в нем, не откажется от такой прекрасной суд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говорю: да здравствует наше прекрасное время! Спасибо жизни, что не обошла ничем, и я узнала все, что должно узнать каждому человеку. Тысячекратно я произнесу “спасибо” и не покривлю душой.</w:t>
      </w:r>
    </w:p>
    <w:p>
      <w:pPr>
        <w:pStyle w:val="Normal"/>
        <w:widowControl/>
        <w:ind w:firstLine="567"/>
        <w:jc w:val="both"/>
        <w:rPr/>
      </w:pPr>
      <w:r>
        <w:rPr>
          <w:rFonts w:cs="Times New Roman" w:ascii="Times New Roman" w:hAnsi="Times New Roman"/>
          <w:sz w:val="20"/>
          <w:szCs w:val="20"/>
        </w:rPr>
        <w:t>И если защемило в душе — то от иных потерь, и если захлестнуло безволие — от иных причин. Мы ведь живые люди. Думаем и чувствуем по-челове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е может человек оставатьс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 — сказала я. — Если ты хоть чуточку меня любишь — возьми и меня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об этом. — Он ласково обня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ок настолько большой,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можем не уви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легко говоришь! — У меня выступили слезы, все затуманилось, задрож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легко, — вздохнул Юрий. — Я завтра же пойду и откажусь от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 ума с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о выхода не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же предлагаю: возьм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грузки настолько большие — не выдержишь… Матти это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усть. Одной не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нялись и пошли к реке. Ощутимо пахнуло прохла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говорю с Матти, — сказала я. — И вместе с ним — к тебе… Превращусь во что угодно, лишь бы к тебе, лишь бы всегда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друг что-нибудь не сработает? — с тревогой произнес Юра. — Опа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честно признайся: не хочешь, чтобы я оказалась на Ионе… Ведь там Ина… — Последние слова вырвались неожиданно. Я старалась не думать об этом, тем более совсем не хотела хоть в чем-то упрекнуть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зко остановился, пристально посмотрел мне в глаза и с досадо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же путать большую симпатию с любовью. Я же объяснял!.. По-настоящему я люблю только тебя. Слышишь — только тебя! Вот такую земную-преземную! Ведь то, что моим первым другом на Ионе стала женщина, — всего-навсего случай. В своем ближайшем окружении, в той микросреде, в которой я находился, она заметно выделялась — и умом, и воспитанностью, и душевными качествами.</w:t>
      </w:r>
    </w:p>
    <w:p>
      <w:pPr>
        <w:pStyle w:val="Normal"/>
        <w:widowControl/>
        <w:ind w:firstLine="567"/>
        <w:jc w:val="both"/>
        <w:rPr/>
      </w:pPr>
      <w:r>
        <w:rPr>
          <w:rFonts w:cs="Times New Roman" w:ascii="Times New Roman" w:hAnsi="Times New Roman"/>
          <w:sz w:val="20"/>
          <w:szCs w:val="20"/>
        </w:rPr>
        <w:t>Однако я не переставал себя чувствовать земляни</w:t>
        <w:softHyphen/>
        <w:t>ном. Ведь мы намного совершеннее. Этот контраст неотступно следовал за мною, я постоянно был дома, на Земле… Рядом с тобой.</w:t>
      </w:r>
    </w:p>
    <w:p>
      <w:pPr>
        <w:pStyle w:val="Normal"/>
        <w:widowControl/>
        <w:ind w:firstLine="567"/>
        <w:jc w:val="both"/>
        <w:rPr/>
      </w:pPr>
      <w:r>
        <w:rPr>
          <w:rFonts w:cs="Times New Roman" w:ascii="Times New Roman" w:hAnsi="Times New Roman"/>
          <w:sz w:val="20"/>
          <w:szCs w:val="20"/>
        </w:rPr>
        <w:t>Я уткнулась Юрию в плечо и не смогла сдержать слезы. Он обнял меня и, словно в каком-то возвышенном оцепенении, за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мы спустились к самой воде. Закат густо отражался в небыстром течении, и алые струи неспешно кружились и шлепались пенистой волной о глинистый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неслись голоса и му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мический вальс, — улыбнулся Юра, и мы прислушались.</w:t>
      </w:r>
    </w:p>
    <w:p>
      <w:pPr>
        <w:pStyle w:val="Normal"/>
        <w:widowControl/>
        <w:ind w:firstLine="567"/>
        <w:jc w:val="both"/>
        <w:rPr/>
      </w:pPr>
      <w:r>
        <w:rPr>
          <w:rFonts w:cs="Times New Roman" w:ascii="Times New Roman" w:hAnsi="Times New Roman"/>
          <w:sz w:val="20"/>
          <w:szCs w:val="20"/>
        </w:rPr>
        <w:t>Волнующая мелодия стала приближаться, и я как будто впервые различила столько оттенков и удивилась. Нежные звуки, как многоцветная мозаика, рисовали в воображении невиданную картину, в которой был не только безграничный простор, но и обозначенный тенью объем — все имело свою неповторимую форму, светилось, проступало блестками, пряталось в темноте. Едва уловимые границы и зыбкие переходы усиливали необычное впечатление, хотелось лишь удержать в сознании этот сложный красочный мир, побольше побыть в нем, подышать воздухом неведомых полей, побродить по далеким душистым лугам с незнакомыми цветами… И еще одному я вдруг удивилась: ведь это сама жизнь — звуки, трепетные, пронзительные, собираются воедино и организуются в живое единство едва ощутимым сердцебиением — да-да, я слышу: бьется сердце! — и все дышит, все движется, все пронизано смыслом и глубокой радостью…</w:t>
      </w:r>
    </w:p>
    <w:p>
      <w:pPr>
        <w:pStyle w:val="Normal"/>
        <w:widowControl/>
        <w:ind w:firstLine="567"/>
        <w:jc w:val="both"/>
        <w:rPr/>
      </w:pPr>
      <w:r>
        <w:rPr>
          <w:rFonts w:cs="Times New Roman" w:ascii="Times New Roman" w:hAnsi="Times New Roman"/>
          <w:sz w:val="20"/>
          <w:szCs w:val="20"/>
        </w:rPr>
        <w:t>Мелодия постепенно удалялась, она словно пряталась где-то в зарослях тальника, когда же исчезла совсем и у наших ног опять зашлепала речная вода, Юра печаль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не стало хорошо и удивительно спокойно.</w:t>
      </w:r>
      <w:r>
        <w:br w:type="page"/>
      </w:r>
    </w:p>
    <w:p>
      <w:pPr>
        <w:pStyle w:val="Normal"/>
        <w:widowControl/>
        <w:spacing w:before="1800" w:after="60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widowControl/>
        <w:tabs>
          <w:tab w:val="clear" w:pos="720"/>
          <w:tab w:val="right" w:pos="7088" w:leader="dot"/>
        </w:tabs>
        <w:ind w:left="2552" w:hanging="0"/>
        <w:jc w:val="both"/>
        <w:rPr/>
      </w:pPr>
      <w:r>
        <w:rPr>
          <w:rFonts w:cs="Times New Roman" w:ascii="Times New Roman" w:hAnsi="Times New Roman"/>
          <w:sz w:val="18"/>
          <w:szCs w:val="18"/>
        </w:rPr>
        <w:t>ЧАСТЬ ПЕРВАЯ. МАТТИ РАНУ</w:t>
        <w:tab/>
        <w:t>5</w:t>
      </w:r>
    </w:p>
    <w:p>
      <w:pPr>
        <w:pStyle w:val="Normal"/>
        <w:widowControl/>
        <w:tabs>
          <w:tab w:val="clear" w:pos="720"/>
          <w:tab w:val="right" w:pos="7088" w:leader="dot"/>
        </w:tabs>
        <w:spacing w:before="120" w:after="0"/>
        <w:ind w:left="2552" w:hanging="0"/>
        <w:jc w:val="both"/>
        <w:rPr/>
      </w:pPr>
      <w:r>
        <w:rPr>
          <w:rFonts w:cs="Times New Roman" w:ascii="Times New Roman" w:hAnsi="Times New Roman"/>
          <w:sz w:val="18"/>
          <w:szCs w:val="18"/>
        </w:rPr>
        <w:t>ЧАСТЬ ВТОРАЯ. ЮРИЙ ПЕТРОВ</w:t>
        <w:tab/>
        <w:t>49</w:t>
      </w:r>
    </w:p>
    <w:p>
      <w:pPr>
        <w:pStyle w:val="Normal"/>
        <w:widowControl/>
        <w:tabs>
          <w:tab w:val="clear" w:pos="720"/>
          <w:tab w:val="right" w:pos="7088" w:leader="dot"/>
        </w:tabs>
        <w:spacing w:before="120" w:after="0"/>
        <w:ind w:left="2552" w:hanging="0"/>
        <w:jc w:val="both"/>
        <w:rPr/>
      </w:pPr>
      <w:r>
        <w:rPr>
          <w:rFonts w:cs="Times New Roman" w:ascii="Times New Roman" w:hAnsi="Times New Roman"/>
          <w:sz w:val="18"/>
          <w:szCs w:val="18"/>
        </w:rPr>
        <w:t>ЧАСТЬ ТРЕТЬЯ. МАКСИМ КОВАЛЬ</w:t>
        <w:tab/>
        <w:t>102</w:t>
      </w:r>
    </w:p>
    <w:p>
      <w:pPr>
        <w:pStyle w:val="Normal"/>
        <w:widowControl/>
        <w:tabs>
          <w:tab w:val="clear" w:pos="720"/>
          <w:tab w:val="right" w:pos="7088" w:leader="dot"/>
        </w:tabs>
        <w:spacing w:before="120" w:after="0"/>
        <w:ind w:left="2552" w:hanging="0"/>
        <w:jc w:val="both"/>
        <w:rPr/>
      </w:pPr>
      <w:r>
        <w:rPr>
          <w:rFonts w:cs="Times New Roman" w:ascii="Times New Roman" w:hAnsi="Times New Roman"/>
          <w:sz w:val="18"/>
          <w:szCs w:val="18"/>
        </w:rPr>
        <w:t>ЧАСТЬ ЧЕТВЕРТАЯ. ЖАННА ВАСИЛЬЕВНА</w:t>
        <w:tab/>
        <w:t>133</w:t>
      </w:r>
    </w:p>
    <w:p>
      <w:pPr>
        <w:pStyle w:val="Normal"/>
        <w:widowControl/>
        <w:spacing w:before="2400" w:after="120"/>
        <w:jc w:val="center"/>
        <w:rPr>
          <w:rFonts w:ascii="Times New Roman" w:hAnsi="Times New Roman" w:cs="Times New Roman"/>
          <w:b/>
          <w:b/>
          <w:sz w:val="18"/>
          <w:szCs w:val="18"/>
        </w:rPr>
      </w:pPr>
      <w:r>
        <w:rPr>
          <w:rFonts w:cs="Times New Roman" w:ascii="Times New Roman" w:hAnsi="Times New Roman"/>
          <w:b/>
          <w:sz w:val="18"/>
          <w:szCs w:val="18"/>
        </w:rPr>
        <w:t>Николай Алексеевич Бондаренко</w:t>
      </w:r>
    </w:p>
    <w:p>
      <w:pPr>
        <w:pStyle w:val="Normal"/>
        <w:widowControl/>
        <w:spacing w:before="0" w:after="240"/>
        <w:jc w:val="center"/>
        <w:rPr>
          <w:rFonts w:ascii="Times New Roman" w:hAnsi="Times New Roman" w:cs="Times New Roman"/>
          <w:b/>
          <w:b/>
          <w:sz w:val="18"/>
          <w:szCs w:val="18"/>
        </w:rPr>
      </w:pPr>
      <w:r>
        <w:rPr>
          <w:rFonts w:cs="Times New Roman" w:ascii="Times New Roman" w:hAnsi="Times New Roman"/>
          <w:b/>
          <w:sz w:val="18"/>
          <w:szCs w:val="18"/>
        </w:rPr>
        <w:t>КОСМИЧЕСКИЙ ВАЛЬС</w:t>
      </w:r>
    </w:p>
    <w:p>
      <w:pPr>
        <w:pStyle w:val="Normal"/>
        <w:widowControl/>
        <w:spacing w:before="0" w:after="360"/>
        <w:jc w:val="center"/>
        <w:rPr>
          <w:rFonts w:ascii="Times New Roman" w:hAnsi="Times New Roman" w:cs="Times New Roman"/>
          <w:sz w:val="16"/>
          <w:szCs w:val="16"/>
        </w:rPr>
      </w:pPr>
      <w:r>
        <w:rPr>
          <w:rFonts w:cs="Times New Roman" w:ascii="Times New Roman" w:hAnsi="Times New Roman"/>
          <w:sz w:val="16"/>
          <w:szCs w:val="16"/>
        </w:rPr>
        <w:t>Фантастическая повесть</w:t>
      </w:r>
    </w:p>
    <w:p>
      <w:pPr>
        <w:pStyle w:val="Normal"/>
        <w:widowControl/>
        <w:jc w:val="center"/>
        <w:rPr/>
      </w:pPr>
      <w:r>
        <w:rPr>
          <w:rFonts w:cs="Times New Roman" w:ascii="Times New Roman" w:hAnsi="Times New Roman"/>
          <w:sz w:val="16"/>
          <w:szCs w:val="16"/>
        </w:rPr>
        <w:t>Редактор В</w:t>
      </w:r>
      <w:r>
        <w:rPr>
          <w:rFonts w:cs="Times New Roman" w:ascii="Times New Roman" w:hAnsi="Times New Roman"/>
          <w:spacing w:val="40"/>
          <w:sz w:val="16"/>
          <w:szCs w:val="16"/>
        </w:rPr>
        <w:t>.Новопрудски</w:t>
      </w:r>
      <w:r>
        <w:rPr>
          <w:rFonts w:cs="Times New Roman" w:ascii="Times New Roman" w:hAnsi="Times New Roman"/>
          <w:sz w:val="16"/>
          <w:szCs w:val="16"/>
        </w:rPr>
        <w:t>й</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ник Э</w:t>
      </w:r>
      <w:r>
        <w:rPr>
          <w:rFonts w:cs="Times New Roman" w:ascii="Times New Roman" w:hAnsi="Times New Roman"/>
          <w:spacing w:val="40"/>
          <w:sz w:val="16"/>
          <w:szCs w:val="16"/>
        </w:rPr>
        <w:t>.Валие</w:t>
      </w:r>
      <w:r>
        <w:rPr>
          <w:rFonts w:cs="Times New Roman" w:ascii="Times New Roman" w:hAnsi="Times New Roman"/>
          <w:sz w:val="16"/>
          <w:szCs w:val="16"/>
        </w:rPr>
        <w:t>в</w:t>
      </w:r>
    </w:p>
    <w:p>
      <w:pPr>
        <w:pStyle w:val="Normal"/>
        <w:widowControl/>
        <w:jc w:val="center"/>
        <w:rPr/>
      </w:pPr>
      <w:r>
        <w:rPr>
          <w:rFonts w:cs="Times New Roman" w:ascii="Times New Roman" w:hAnsi="Times New Roman"/>
          <w:sz w:val="16"/>
          <w:szCs w:val="16"/>
        </w:rPr>
        <w:t>Худож. редактор К</w:t>
      </w:r>
      <w:r>
        <w:rPr>
          <w:rFonts w:cs="Times New Roman" w:ascii="Times New Roman" w:hAnsi="Times New Roman"/>
          <w:spacing w:val="40"/>
          <w:sz w:val="16"/>
          <w:szCs w:val="16"/>
        </w:rPr>
        <w:t>.Алие</w:t>
      </w:r>
      <w:r>
        <w:rPr>
          <w:rFonts w:cs="Times New Roman" w:ascii="Times New Roman" w:hAnsi="Times New Roman"/>
          <w:sz w:val="16"/>
          <w:szCs w:val="16"/>
        </w:rPr>
        <w:t>в</w:t>
      </w:r>
    </w:p>
    <w:p>
      <w:pPr>
        <w:pStyle w:val="Normal"/>
        <w:widowControl/>
        <w:jc w:val="center"/>
        <w:rPr/>
      </w:pPr>
      <w:r>
        <w:rPr>
          <w:rFonts w:cs="Times New Roman" w:ascii="Times New Roman" w:hAnsi="Times New Roman"/>
          <w:sz w:val="16"/>
          <w:szCs w:val="16"/>
        </w:rPr>
        <w:t>Техн. редактор Л</w:t>
      </w:r>
      <w:r>
        <w:rPr>
          <w:rFonts w:cs="Times New Roman" w:ascii="Times New Roman" w:hAnsi="Times New Roman"/>
          <w:spacing w:val="40"/>
          <w:sz w:val="16"/>
          <w:szCs w:val="16"/>
        </w:rPr>
        <w:t>.Буркин</w:t>
      </w:r>
      <w:r>
        <w:rPr>
          <w:rFonts w:cs="Times New Roman" w:ascii="Times New Roman" w:hAnsi="Times New Roman"/>
          <w:sz w:val="16"/>
          <w:szCs w:val="16"/>
        </w:rPr>
        <w:t>а</w:t>
      </w:r>
    </w:p>
    <w:p>
      <w:pPr>
        <w:pStyle w:val="Normal"/>
        <w:widowControl/>
        <w:jc w:val="center"/>
        <w:rPr/>
      </w:pPr>
      <w:r>
        <w:rPr>
          <w:rFonts w:cs="Times New Roman" w:ascii="Times New Roman" w:hAnsi="Times New Roman"/>
          <w:sz w:val="16"/>
          <w:szCs w:val="16"/>
        </w:rPr>
        <w:t>Корректор З</w:t>
      </w:r>
      <w:r>
        <w:rPr>
          <w:rFonts w:cs="Times New Roman" w:ascii="Times New Roman" w:hAnsi="Times New Roman"/>
          <w:spacing w:val="40"/>
          <w:sz w:val="16"/>
          <w:szCs w:val="16"/>
        </w:rPr>
        <w:t>.Наджатов</w:t>
      </w:r>
      <w:r>
        <w:rPr>
          <w:rFonts w:cs="Times New Roman" w:ascii="Times New Roman" w:hAnsi="Times New Roman"/>
          <w:sz w:val="16"/>
          <w:szCs w:val="16"/>
        </w:rPr>
        <w:t>а</w:t>
      </w:r>
    </w:p>
    <w:p>
      <w:pPr>
        <w:pStyle w:val="Normal"/>
        <w:widowControl/>
        <w:spacing w:before="240" w:after="240"/>
        <w:jc w:val="center"/>
        <w:rPr>
          <w:rFonts w:ascii="Times New Roman" w:hAnsi="Times New Roman" w:cs="Times New Roman"/>
          <w:sz w:val="16"/>
          <w:szCs w:val="16"/>
        </w:rPr>
      </w:pPr>
      <w:r>
        <w:rPr>
          <w:rFonts w:cs="Times New Roman" w:ascii="Times New Roman" w:hAnsi="Times New Roman"/>
          <w:sz w:val="16"/>
          <w:szCs w:val="16"/>
        </w:rPr>
        <w:t>ИБ № 470</w:t>
      </w:r>
    </w:p>
    <w:p>
      <w:pPr>
        <w:pStyle w:val="Normal"/>
        <w:widowControl/>
        <w:jc w:val="center"/>
        <w:rPr/>
      </w:pPr>
      <w:r>
        <w:rPr>
          <w:rFonts w:cs="Times New Roman" w:ascii="Times New Roman" w:hAnsi="Times New Roman"/>
          <w:sz w:val="16"/>
          <w:szCs w:val="16"/>
        </w:rPr>
        <w:t>Сдано в набор 5/Х–1978 г. Подписано в печать 19/</w:t>
      </w:r>
      <w:r>
        <w:rPr>
          <w:rFonts w:cs="Times New Roman" w:ascii="Times New Roman" w:hAnsi="Times New Roman"/>
          <w:sz w:val="16"/>
          <w:szCs w:val="16"/>
          <w:lang w:val="en-US"/>
        </w:rPr>
        <w:t>I</w:t>
      </w:r>
      <w:r>
        <w:rPr>
          <w:rFonts w:cs="Times New Roman" w:ascii="Times New Roman" w:hAnsi="Times New Roman"/>
          <w:sz w:val="16"/>
          <w:szCs w:val="16"/>
        </w:rPr>
        <w:t>–1979 г. Формат 70×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w:t>
      </w:r>
    </w:p>
    <w:p>
      <w:pPr>
        <w:pStyle w:val="Normal"/>
        <w:widowControl/>
        <w:jc w:val="center"/>
        <w:rPr/>
      </w:pPr>
      <w:r>
        <w:rPr>
          <w:rFonts w:cs="Times New Roman" w:ascii="Times New Roman" w:hAnsi="Times New Roman"/>
          <w:sz w:val="16"/>
          <w:szCs w:val="16"/>
        </w:rPr>
        <w:t>Печ. л. 5,5. Усл. печ. л. 7,7. Уч.-изд. л. 7,41. Заказ № 4314. Тираж 60000. Р–12314.</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Бум. № 1. Договор 41–78. Цена 50 коп.</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здательство ЦК ЛКСМ Узбекистана</w:t>
      </w:r>
    </w:p>
    <w:p>
      <w:pPr>
        <w:pStyle w:val="Normal"/>
        <w:widowControl/>
        <w:spacing w:before="0" w:after="240"/>
        <w:jc w:val="center"/>
        <w:rPr/>
      </w:pPr>
      <w:r>
        <w:rPr>
          <w:rFonts w:cs="Times New Roman" w:ascii="Times New Roman" w:hAnsi="Times New Roman"/>
          <w:sz w:val="16"/>
          <w:szCs w:val="16"/>
        </w:rPr>
        <w:t>“</w:t>
      </w:r>
      <w:r>
        <w:rPr>
          <w:rFonts w:cs="Times New Roman" w:ascii="Times New Roman" w:hAnsi="Times New Roman"/>
          <w:sz w:val="16"/>
          <w:szCs w:val="16"/>
        </w:rPr>
        <w:t>Ёш гвардия”, Ташкент, 700129, ул. Навои, 30.</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рдена Трудового Красного Знамени типография издательства</w:t>
      </w:r>
    </w:p>
    <w:p>
      <w:pPr>
        <w:pStyle w:val="Normal"/>
        <w:widowControl/>
        <w:jc w:val="center"/>
        <w:rPr/>
      </w:pPr>
      <w:r>
        <w:rPr>
          <w:rFonts w:cs="Times New Roman" w:ascii="Times New Roman" w:hAnsi="Times New Roman"/>
          <w:sz w:val="16"/>
          <w:szCs w:val="16"/>
        </w:rPr>
        <w:t>ЦК КП Узбекистана, Ташкент, ул. “Правды Востока”, 2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Good</w:t>
      </w:r>
      <w:r>
        <w:rPr>
          <w:rFonts w:cs="Times New Roman" w:ascii="Times New Roman" w:hAnsi="Times New Roman"/>
          <w:sz w:val="16"/>
          <w:szCs w:val="16"/>
        </w:rPr>
        <w:t xml:space="preserve"> </w:t>
      </w:r>
      <w:r>
        <w:rPr>
          <w:rFonts w:cs="Times New Roman" w:ascii="Times New Roman" w:hAnsi="Times New Roman"/>
          <w:sz w:val="16"/>
          <w:szCs w:val="16"/>
          <w:lang w:val="en-US"/>
        </w:rPr>
        <w:t>morning</w:t>
      </w:r>
      <w:r>
        <w:rPr>
          <w:rFonts w:cs="Times New Roman" w:ascii="Times New Roman" w:hAnsi="Times New Roman"/>
          <w:sz w:val="16"/>
          <w:szCs w:val="16"/>
        </w:rPr>
        <w:t xml:space="preserve"> — доброе утро.</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Good</w:t>
      </w:r>
      <w:r>
        <w:rPr>
          <w:rFonts w:cs="Times New Roman" w:ascii="Times New Roman" w:hAnsi="Times New Roman"/>
          <w:sz w:val="16"/>
          <w:szCs w:val="16"/>
        </w:rPr>
        <w:t xml:space="preserve"> </w:t>
      </w:r>
      <w:r>
        <w:rPr>
          <w:rFonts w:cs="Times New Roman" w:ascii="Times New Roman" w:hAnsi="Times New Roman"/>
          <w:sz w:val="16"/>
          <w:szCs w:val="16"/>
          <w:lang w:val="en-US"/>
        </w:rPr>
        <w:t>bye</w:t>
      </w:r>
      <w:r>
        <w:rPr>
          <w:rFonts w:cs="Times New Roman" w:ascii="Times New Roman" w:hAnsi="Times New Roman"/>
          <w:sz w:val="16"/>
          <w:szCs w:val="16"/>
        </w:rPr>
        <w:t xml:space="preserve"> — спокойной но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5:57:00Z</dcterms:created>
  <dc:creator>Харьковский С.А.</dc:creator>
  <dc:description/>
  <dc:language>en-US</dc:language>
  <cp:lastModifiedBy>Харьковский С.А.</cp:lastModifiedBy>
  <dcterms:modified xsi:type="dcterms:W3CDTF">2007-07-07T05:57:00Z</dcterms:modified>
  <cp:revision>2</cp:revision>
  <dc:subject/>
  <dc:title>Бондаренко Николай "Космический вальс"</dc:title>
</cp:coreProperties>
</file>